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Почтовый индекс 403874   Волгоградская область, г. Камышин, ул. Ленина дом 23 кв. 99,  телефон  21301, код города 844-57  сотовый  8 919 544 50 87   Ткаченко Дмитрий Николаевич.</w:t>
      </w:r>
    </w:p>
    <w:p>
      <w:pPr>
        <w:pStyle w:val="Normal"/>
        <w:rPr>
          <w:lang w:val="en-US"/>
        </w:rPr>
      </w:pPr>
      <w:r>
        <w:rPr>
          <w:lang w:val="en-US"/>
        </w:rPr>
      </w:r>
    </w:p>
    <w:p>
      <w:pPr>
        <w:pStyle w:val="Normal"/>
        <w:rPr/>
      </w:pPr>
      <w:r>
        <w:rPr/>
        <w:t xml:space="preserve">Сатирическая комедия. Герои произведения, так называемые новые русские лихих 90-х годов. Период хаоса, переход страны в новые политические и экономические отношения. Главный герой произведения бизнесмен Гриша, его речь засорена сленгом, его тёща  говорит на смешанном языке Малороссии. Так говорили на Кубани и Украине в 70-90 годы.   </w:t>
        <w:tab/>
      </w:r>
    </w:p>
    <w:p>
      <w:pPr>
        <w:pStyle w:val="Normal"/>
        <w:rPr/>
      </w:pPr>
      <w:r>
        <w:rPr/>
        <w:t xml:space="preserve"> </w:t>
      </w:r>
    </w:p>
    <w:p>
      <w:pPr>
        <w:pStyle w:val="Normal"/>
        <w:rPr/>
      </w:pPr>
      <w:r>
        <w:rPr/>
        <w:t xml:space="preserve">Предисловие.      </w:t>
      </w:r>
    </w:p>
    <w:p>
      <w:pPr>
        <w:pStyle w:val="Normal"/>
        <w:rPr>
          <w:lang w:val="en-US"/>
        </w:rPr>
      </w:pPr>
      <w:r>
        <w:rPr/>
        <w:t xml:space="preserve">Извечно патолого-исторические российские грабли состоят в том, то российская власть не желает думать и делать праведные дела на благо обществу, стране. В несчастной стране это превращалось в гремучую смесь бестолковости, беспорядка, беззакония чиновничьего беспредела. Во все времена кремлёвская власть умела создавать российскому народу не лёгкую жизнь. За это чудо, российский народ «любит святой» Кремль до слёз всем сердцем и душой. Россия – страна с вечно лживыми непреходящими реформами, которые испытывает власть на народе. В лихие 90-е российская власть диким способом переводила страну от тоталитарного, лживого общественного строя с названием социализм, к авторитарному, бандитскому, криминальному, коррупционному общественному строю под названием капитализм. Беззаконие, ложь, криминал, мошенничество властей, псевдо демократия, отсутствие свободы слова породили в обществе хаос и страх. Нравственные понятия хоть какой-то чести, совести, морали были отброшены и забыты. Новая власть усиленно ковала общество лжи, алчности, лицемерия, ханжества поклоняющемуся золотому тельцу. Новые отношения, новые законы рождали в стране новое общество, новых людей деградации. В строительстве будущего, новая власть и ее элита чудили так свято, что православная церковь поддержала и освятила новое Чудо демократии крестным знаменем варварства. Сегодня кремль исповедывает религию рабства в союзе с православными церковниками. Нужна ли народу России общечеловеческая нравственность, честь, культура отношений, совесть, порядочность? Возможно, России нужно общество сплошной потребиловки и развлекухи, общество дикой морали, общество деградирующих рабов?        </w:t>
      </w:r>
    </w:p>
    <w:p>
      <w:pPr>
        <w:pStyle w:val="Normal"/>
        <w:rPr>
          <w:lang w:val="en-US"/>
        </w:rPr>
      </w:pPr>
      <w:r>
        <w:rPr>
          <w:lang w:val="en-US"/>
        </w:rPr>
      </w:r>
    </w:p>
    <w:p>
      <w:pPr>
        <w:pStyle w:val="Normal"/>
        <w:rPr/>
      </w:pPr>
      <w:r>
        <w:rPr>
          <w:lang w:val="en-US"/>
        </w:rPr>
        <w:tab/>
        <w:tab/>
        <w:tab/>
        <w:tab/>
        <w:tab/>
        <w:tab/>
        <w:tab/>
        <w:tab/>
        <w:tab/>
        <w:tab/>
      </w:r>
      <w:r>
        <w:rPr/>
        <w:t xml:space="preserve">Эпиграф. </w:t>
      </w:r>
    </w:p>
    <w:p>
      <w:pPr>
        <w:pStyle w:val="Normal"/>
        <w:ind w:left="6372" w:firstLine="3"/>
        <w:rPr/>
      </w:pPr>
      <w:r>
        <w:rPr/>
        <w:t xml:space="preserve">Человеческий мир лжив настолько, насколько ему позволяет совесть. Его совесть спит с начала нашего мира и просыпаться не собирается. Кто же устроил этот бесовестый мир, народ или власть? А может всесильный бог? </w:t>
      </w:r>
    </w:p>
    <w:p>
      <w:pPr>
        <w:pStyle w:val="Normal"/>
        <w:rPr>
          <w:lang w:val="en-US"/>
        </w:rPr>
      </w:pPr>
      <w:r>
        <w:rPr>
          <w:lang w:val="en-US"/>
        </w:rPr>
      </w:r>
    </w:p>
    <w:p>
      <w:pPr>
        <w:pStyle w:val="Normal"/>
        <w:rPr/>
      </w:pPr>
      <w:r>
        <w:rPr/>
        <w:tab/>
        <w:tab/>
        <w:tab/>
        <w:tab/>
        <w:tab/>
        <w:tab/>
        <w:t>НОВЫЕ.</w:t>
      </w:r>
    </w:p>
    <w:p>
      <w:pPr>
        <w:pStyle w:val="Normal"/>
        <w:rPr/>
      </w:pPr>
      <w:r>
        <w:rPr/>
        <w:t>Ранним утром в своём рабочем кабинете бизнесмен Гриша, торгующий всем, чем можно поджидая приход своей секретарши Наташи. На нём был малиновый пиджак – отличительный знак нового русского. Именно малиновые пиджаки выделяли первых крутых предпринимателей, бандитов, мошенников разной масти, от остального населения. На столе шефа начатая бутылка водки, стакан, лёгкая закуска в виде шпротов, нарезанная тонкими колечками колбаса, и лимон. Надкусанный солёный огурец и помидор лежали на газете возле телефона. Пропущенные сто пятьдесят граммов снимали головную боль после вчерашнего веселья. Взяв гитару, Гриша запел.</w:t>
      </w:r>
    </w:p>
    <w:p>
      <w:pPr>
        <w:pStyle w:val="Normal"/>
        <w:rPr/>
      </w:pPr>
      <w:r>
        <w:rPr/>
        <w:t>- Не знаю где и почему, но русский бизнес он Му-Му</w:t>
      </w:r>
    </w:p>
    <w:p>
      <w:pPr>
        <w:pStyle w:val="Normal"/>
        <w:rPr/>
      </w:pPr>
      <w:r>
        <w:rPr/>
        <w:t>Продажа бартером ведётся и откатом</w:t>
      </w:r>
    </w:p>
    <w:p>
      <w:pPr>
        <w:pStyle w:val="Normal"/>
        <w:rPr/>
      </w:pPr>
      <w:r>
        <w:rPr/>
        <w:t>Накатим двести грамм в стакан</w:t>
      </w:r>
    </w:p>
    <w:p>
      <w:pPr>
        <w:pStyle w:val="Normal"/>
        <w:rPr/>
      </w:pPr>
      <w:r>
        <w:rPr/>
        <w:t>Шашлык закусим килограмм</w:t>
      </w:r>
    </w:p>
    <w:p>
      <w:pPr>
        <w:pStyle w:val="Normal"/>
        <w:rPr/>
      </w:pPr>
      <w:r>
        <w:rPr/>
        <w:t>С приветом к девочкам Тверским мы в рык упьёмся</w:t>
      </w:r>
    </w:p>
    <w:p>
      <w:pPr>
        <w:pStyle w:val="Normal"/>
        <w:rPr/>
      </w:pPr>
      <w:r>
        <w:rPr/>
        <w:t>Я бизнесмен, я конгрессмен</w:t>
      </w:r>
    </w:p>
    <w:p>
      <w:pPr>
        <w:pStyle w:val="Normal"/>
        <w:rPr/>
      </w:pPr>
      <w:r>
        <w:rPr/>
        <w:t>Я депутат, я свой мандат</w:t>
      </w:r>
    </w:p>
    <w:p>
      <w:pPr>
        <w:pStyle w:val="Normal"/>
        <w:rPr/>
      </w:pPr>
      <w:r>
        <w:rPr/>
        <w:t>Куплю в накате без пантов и без базара</w:t>
      </w:r>
    </w:p>
    <w:p>
      <w:pPr>
        <w:pStyle w:val="Normal"/>
        <w:rPr/>
      </w:pPr>
      <w:r>
        <w:rPr/>
        <w:t>Лови момент, лох постамент</w:t>
      </w:r>
    </w:p>
    <w:p>
      <w:pPr>
        <w:pStyle w:val="Normal"/>
        <w:rPr/>
      </w:pPr>
      <w:r>
        <w:rPr/>
        <w:t>Я скоро стану президент</w:t>
      </w:r>
    </w:p>
    <w:p>
      <w:pPr>
        <w:pStyle w:val="Normal"/>
        <w:rPr/>
      </w:pPr>
      <w:r>
        <w:rPr/>
        <w:t xml:space="preserve">Открою банк отмычкой с Лёхой без запала. -  </w:t>
      </w:r>
    </w:p>
    <w:p>
      <w:pPr>
        <w:pStyle w:val="Normal"/>
        <w:rPr/>
      </w:pPr>
      <w:r>
        <w:rPr/>
        <w:t xml:space="preserve">С приходом свободной демократии в России зазвучал блатной шансон. Он звучал в ресторанах, поездах, на рынках, лился с открытых окон многоэтажек. Долгожданная свобода слова буквально накрыла страну. С телевизора депутаты несли народу правду о жизни народа. Принимая законы, служители народа беспокоились о стране и её развитии. Именно законы власти послужили развитию коррупции, деградации морали, свободному развалу экономики. Закончив петь, Гриша подошёл к зеркалу. Отражение хозяину жизни нравилось. - Люблю жить в Москве только за то, что тут все бабки России крутятся. Именно в столице моей ненаглядной Родины можно делать кудрявый бизнес. Любой нормальный пацан с головой, тут может стать запросто конкретным миллионером, конешно, можно и олигархом стать, ежели с людьми нужными сойтись - заявил он своему отражению. В офис вошла секретарша Наташа. - Здравствуйте Григорий Иванович. - </w:t>
      </w:r>
    </w:p>
    <w:p>
      <w:pPr>
        <w:pStyle w:val="Normal"/>
        <w:rPr/>
      </w:pPr>
      <w:r>
        <w:rPr/>
        <w:t xml:space="preserve">- Здравствуй Наташенька, здравствуй лапуля. -  </w:t>
      </w:r>
    </w:p>
    <w:p>
      <w:pPr>
        <w:pStyle w:val="Normal"/>
        <w:rPr/>
      </w:pPr>
      <w:r>
        <w:rPr/>
        <w:t>- Как провели семейный вечер? Почему так рано пришли в офис? - садясь за стол, пропела она. - Да нормально провёл свиданку. Раньше пришёл потому, как типа дела срочные делать надо. Как говорится, кто рано встал, тому бог дал. К тому же с ранья по динамику чувак продинамил по эфэму типа наш астролог толи боба, толи  злоба, толи с гроба. -</w:t>
      </w:r>
    </w:p>
    <w:p>
      <w:pPr>
        <w:pStyle w:val="Normal"/>
        <w:rPr/>
      </w:pPr>
      <w:r>
        <w:rPr/>
        <w:t>- Может сдоба? - усмехнулась Наташа. - Не важно, они же усе одной краплёной масти, так вот, завернул водным знакам конкретно удачу в денежных делах. Я раньше не верил в эту чушь, но сейчас усе же верить стали, кругом со всех щелей шарлатаны предсказывают шо то. Газеты, журналы, забиты их воплями. Ящик без их предсказаний вообще жить не може. Хотя ежели подумать, где те планеты, и де мы, грешные. О созвездиях вообще говорить не приходиться. К тому же всё в космосе постоянно движется, летит. Шо тама твориться сам бог не знае. Учённые говорят, звёздные системы разлетаются со страшной скоростью. Во вселенной полный хаос упорядовачивания. Новые звёзды образуются, чёрные дыры, разные туманности. Звёзды взрываются. Да. Тёмная материя. Словом вокруг такое, такое. Дурь конечно все эти предсказания. Бизнес хитрованов. Научились языком плести сети для лохов. Качают конкретно с легковерных бабки, а те и несут разным тама предсказамусам. Усе сошли с ума и я типа вместе с ними, наверное, заодно, того - шеф покрутил пальцем у виска и свистнул. Телефонный звонок прервал беседу. - Не свистите, денег не будет - предостерегла Наташа. - Ало, фирма «АО Модуль и Г» слушает вас. Григорий Иванович вас спрашивает Урюпинск. -</w:t>
      </w:r>
    </w:p>
    <w:p>
      <w:pPr>
        <w:pStyle w:val="Normal"/>
        <w:rPr/>
      </w:pPr>
      <w:r>
        <w:rPr/>
        <w:t>- Соединяй. - Гриша взял трубку параллельного телефона. - Але, Колян, ты? Ну, как козлодоевы, овцеводы самурайские, согласны продавать мне пуховые изделия? По сколько? Да они чисто грабители. Ну и что, что кормят коз. Ну и что, что их стригут. Ну и что, что шерсть вяжут. Короче братан, договаривайся с этими беспредельщиками как хочешь, но цены сбрось. С меня лоха рисовать не чё. Я с них шерсть стричь буду, я вязать рога буду, понял? Цены пусть сбрасывают по-хорошему. Скажи им, не пойдут нам на встречу, мы типа их овец перестреляем. Пойми, у них свой бизнес, у нас свой. Нас не надо тупить и лапушить, мы сами это умеем делать. Всё жду хороших новостей. Нопосаран - положил трубку. - Тоже мне козлодоевы, бизнесмены горбатые, работнички халявы. Как можно нормально работать, когда тебе на уши типа шерсть вяжут. - Второй звонок не заставил себя ждать. Наташе не раз приходилось отвечать на звонки друзей шефа, которые отправлялись на поиски товара. - Алё, слушаю вас. Владимир Петрович, какие жуткие слова вы говорите, а ещё работник фирмы. Я вам не девочка и ни краля, а секретарь и зовут меня Наталья Ивановна. Вот вам и ой, ой. Пожалуйста, запомните это. - Она резко положила трубку, однако вновь раздался звонок телефона, Наташа взяла телефон. - Рада за ваши мозги Владимир, наконец-то вы запомнили моё имя. Григорий Иванович вас Камышин спрашивает на проводе. - Соединяй. - Але, Вовец, как дела по тряпкам, как текстильщики? По сколько предлагают? Ну, фабриканты совсем обнаглели буржуи недорезанные. Акулы недоделанного бизнеса. Ну и что, что хлопок с Узбеки. Ну, и что, что горючка дорогая. Ну, и что, что энергия. Короче, договаривайся, как хочешь, но цену на товар сбрось. Пугни их типа банкротством, скажи, купим их с потрохами и пустим по миру. Вяжи банты на уши. Братэла, мне нужны приемлемые цены, понял? Ну, не за бесплатно возьмём, конечно, но и заламывать цены на товар мы им не позволим.  Веди борьбу до последнего патрона. Давай братэла, нопосаран. -</w:t>
      </w:r>
    </w:p>
    <w:p>
      <w:pPr>
        <w:pStyle w:val="Normal"/>
        <w:rPr/>
      </w:pPr>
      <w:r>
        <w:rPr/>
        <w:t xml:space="preserve">- Чаво, чаво? - </w:t>
      </w:r>
    </w:p>
    <w:p>
      <w:pPr>
        <w:pStyle w:val="Normal"/>
        <w:rPr/>
      </w:pPr>
      <w:r>
        <w:rPr/>
        <w:t>- Гудбай глаголю. - Обращаясь к Наташе, Григорий жаловался - шо за народ, по-русски не бельмеса. Свет у них дорогой, а у нас типа свет тута бесплатный. Все хотят меня облапошить, будто бы я сам это делать не умею. Сэкономим копейку, получим рублик. «Купи, продай» щас главный лозунг момента в бизнесе. Купи за даром, отдай за бабки, смотришь, в карман копеечка упадёт. - В кабинете разгорелся спор. Наташа имела совесть, а потому не раз сражалась с шефом за справедливость. - Хороши копейки, берём товар почти даром, а за бугор толкаем,  будь здоров. Наши архаровцы, новоявленные бизнесмены, шкуры коров в Турцию, брёвна в Китай и Финнам, рыбу и крабов самураям толкают, красную икорку, меха в Европу. Ни бизнес, а опшор какой-то. Словом грабёж страны и народа. -</w:t>
      </w:r>
    </w:p>
    <w:p>
      <w:pPr>
        <w:pStyle w:val="Normal"/>
        <w:rPr/>
      </w:pPr>
      <w:r>
        <w:rPr/>
        <w:t xml:space="preserve">- Пойми, в этом-то и состоит бизнес. Его рыночный закон – купи дёшево, продай дорого. Лучше конечно взять товар за бесплатно, но пока мы птицы низкого полёта. Как говорится, копейку своим горбом зарабатываем. - Шеф похлопал себя по затылку. - Поверь мне, когда нибудь, мы тоже выйдем в люди на большую дорогу. Товар брать будем за даром, ну, типа бесплатно, а толкать за огромные бабки. Да, да, даже не сумлевайся. Это уже бизнес высочайшего мастерства, в конкрете так сказать высокого полёта. -  </w:t>
      </w:r>
    </w:p>
    <w:p>
      <w:pPr>
        <w:pStyle w:val="Normal"/>
        <w:rPr/>
      </w:pPr>
      <w:r>
        <w:rPr/>
        <w:t>- Фирма и так получает в валюте денежки не малые, куда же больше? -</w:t>
      </w:r>
    </w:p>
    <w:p>
      <w:pPr>
        <w:pStyle w:val="Normal"/>
        <w:rPr/>
      </w:pPr>
      <w:r>
        <w:rPr/>
        <w:t xml:space="preserve">- Эх Натаха, да разве бывает много денег? Деньги – это усё. А усё – это деньги, лозунг момента. Понимать надо. Человеком может называться только тот, у кого есть гроши. Есть у тебя золотой запас, ты человек, нет, тогда ты лох, лошара, быдло, словом осёл драный. На таком осле все кому не лень ездят круглосуточно и типа бесплатно. У кого нет миллиона зелени тот должен знаешь куда идти? Словом быть богатым и здоровым – наша конечная цель в капитале конкретно рыночного капитализма. А посему толкай руками, бей ногами. Обманывай, жульничай, хапай, хапай и ещё раз хапай. Базар, то есть рынок, вещь серьёзная. Без конкуренции ни как. -       </w:t>
      </w:r>
    </w:p>
    <w:p>
      <w:pPr>
        <w:pStyle w:val="Normal"/>
        <w:rPr/>
      </w:pPr>
      <w:r>
        <w:rPr/>
        <w:t>- Так-то оно так, только как же честность, справедливость, правда, душа, наконец. Мы же, поди, не беспредельщики, люди, человеки, хомосапинс, человек разумный. - В запале спора секретарь  нечаянно уронила ключи на стол. - Забыл, совсем забыл конкретное дело. Соедини с Вовчиком, у него дело по ключам. Наташа по сотовому телефону набрала номер и передала его шефу. - Але, Вовец, тут така закавыка наклюнулась. Автозавод ищет торцевые ключи в машины для комплекта. Мне сказали в Камышине заводец торцы штампует. Ты провентилируй эту тему. Да. Как всегда цену сбрасывай до предела. Нам деньга самим нужна. Давай действуй. Что говоришь? Краны подъёмные есть? Не, кранами заниматься пока не будем, капитала у нас подъёмного покудова нэма. Ключи мне давай. Нопосаран.  …  Да я тебя никуда не посылаю, ты шо братэла с дуба рухнул? Это же лозунг такой в приветствии, типа Хай Гитлер, только нашенский, революциённый, кумекай. Всё конкретно до связи. – Шеф вновь обратился к Наташе. Тоже мне кореш, по-русски ни бельмеса. Одна безграмотность, темнота. Вота с кем работать приходиться. Кругом одна непонятка. - Наташа не стала сочувствовать. Она предпочла поговорить о работе. - Вчера наша фура с Турции привезла лосины и джинсы. Я распределила товар партиями по рынкам. За неделю всё уйдёт. На выручку у турков можно купить шубы и дублёнки. К зиме ходовой товар. Как смотрите на это предложение? -</w:t>
      </w:r>
    </w:p>
    <w:p>
      <w:pPr>
        <w:pStyle w:val="Normal"/>
        <w:rPr/>
      </w:pPr>
      <w:r>
        <w:rPr/>
        <w:t xml:space="preserve">- Утверждаю. Базар, деньги, базар – это главнейший закон бизнеса, говорил мой кореш. Между прочим, уважаемый авторитет на зоне. У него сейчас наши банкиры стажировку проходят. Негласно конечно.  Он типа конкретно 10 лет на зонах в Европе зеком законы рынка постигал. - </w:t>
      </w:r>
    </w:p>
    <w:p>
      <w:pPr>
        <w:pStyle w:val="Normal"/>
        <w:rPr/>
      </w:pPr>
      <w:r>
        <w:rPr/>
        <w:t xml:space="preserve">- Совсем замотались вы на работе Григорий Иванович, вон как исхудали. Бизнес и бизнес, отдыхать когда? Хочу на море - нежно обнимая за шею шефа, прошептала секретарь. - Не горюй Натаха, скоро Клавдию в Сочи отправлю, а мы с тобой в Турцию махнём, шмоток прикупим. Шубу тебе справим, в манте принцессой ходить будешь. - Наташа фыркнула - не хочу в Турцию, тамошние турки мне прохода не дают. Хочу в Испанию, хочу корриду - томно пропела она. - Будет тебе моя радость и коррида. Будет тебе белка, будет и свисток. Усё будет, усех купим. Они у нас вота где будуть. - Гриша показал кулак. Наташа ласково прижалась к шефу. - Ну, тогда и тебе сейчас будет коррида. - Она стала ласкать Гришу, вызывая того на поцелуй. - Ах ты шалунья, моя кошечка, тигр ждёт крошку в засаде. Погоди, погоди. Представляешь, моя ненормальная увлеклась гороскопами, гаданием, какими-то экстрасенсами, магами. Совсем крыша поехала у бабы. Говорит это модно, стильно, а главное гламурно. Начиталась жёлтой глянцевой макулатуры. Теперь из неё Гламур типа так и прёт, так и прёт. Тёлка она и в Африке тёлка напяль ты на неё хоть чё. - Наташа распалялась - хочу любви. Хочу тебя с ума свести. - Посмотрев на часы, Гриша взял ладони Наташи всвои. - Мой котёнок только не сейчас, надобно срочно ехать конкретно на стрелку. У нас хотят забрать часть рынка. Вот немного постреляю и вернусь мой пупсик. Соедини с охраной. Взяв телефон, шеф изменил голос. В нём появилась строгость приказа. - Валет собирай дружину, поедем на стрелку. Возьмите мотыги, провести базар с конкурентами надобно. Кого, кого, базарю по-русски, клоунов парить будем, понял? Ну, догадался наконец-то догадливый наш. - Наташе - а то типа брать базуки, не брать? Кто на базар без биты ходил когда. А к палке на всяк случай ствол полагается. Таков ныне Закон конкуренции. Не мы же его писали. Красная стена выдала. - </w:t>
      </w:r>
    </w:p>
    <w:p>
      <w:pPr>
        <w:pStyle w:val="Normal"/>
        <w:rPr/>
      </w:pPr>
      <w:r>
        <w:rPr/>
        <w:t>- Гриша мы люди, а люди должны договариваться. Я с тобой поеду, не пущу под пулю. -</w:t>
      </w:r>
    </w:p>
    <w:p>
      <w:pPr>
        <w:pStyle w:val="Normal"/>
        <w:rPr/>
      </w:pPr>
      <w:r>
        <w:rPr/>
        <w:t>- Останешься тута, стрелять мы не станем, стволы на тот случай, ежели их братва начнёт первая палить. Успокойся,  думаю, до стрельбы дело не дойдёт. Мы нервные, но же типа небезбашенные. Договоримся, как поделить территорию. А нет, то моей вины не будет, если у гробовщика конкретно появится сверхурочная работа. Шутка. Кошмарить не будем, в непонятке лечить битой, это по-нашему, конкретно по пацански. С выдумкой, с размахом. Типа свобода, понимаешь ли. Конкуренция. - Наташа настаивала на своём. - Сказала, иду на разборку с тобой, чего не понятно. Посмотрю, хоть раз как мужики базар на стрелках ведут. Помнишь мурку? - секретарша запела.</w:t>
      </w:r>
    </w:p>
    <w:p>
      <w:pPr>
        <w:pStyle w:val="Normal"/>
        <w:rPr/>
      </w:pPr>
      <w:r>
        <w:rPr/>
        <w:t>Раз пошли на дело я и моя мурка</w:t>
      </w:r>
    </w:p>
    <w:p>
      <w:pPr>
        <w:pStyle w:val="Normal"/>
        <w:rPr/>
      </w:pPr>
      <w:r>
        <w:rPr/>
        <w:t>В банке были только фраера</w:t>
      </w:r>
    </w:p>
    <w:p>
      <w:pPr>
        <w:pStyle w:val="Normal"/>
        <w:rPr/>
      </w:pPr>
      <w:r>
        <w:rPr/>
        <w:t>Мурка в шик моргнула</w:t>
      </w:r>
    </w:p>
    <w:p>
      <w:pPr>
        <w:pStyle w:val="Normal"/>
        <w:rPr/>
      </w:pPr>
      <w:r>
        <w:rPr/>
        <w:t>Грохнуло из дула</w:t>
      </w:r>
    </w:p>
    <w:p>
      <w:pPr>
        <w:pStyle w:val="Normal"/>
        <w:rPr/>
      </w:pPr>
      <w:r>
        <w:rPr/>
        <w:t>Банк кредитом выдал векселя</w:t>
      </w:r>
    </w:p>
    <w:p>
      <w:pPr>
        <w:pStyle w:val="Normal"/>
        <w:rPr/>
      </w:pPr>
      <w:r>
        <w:rPr/>
        <w:t>Мурка, ты мой мурёночек</w:t>
      </w:r>
    </w:p>
    <w:p>
      <w:pPr>
        <w:pStyle w:val="Normal"/>
        <w:rPr/>
      </w:pPr>
      <w:r>
        <w:rPr/>
        <w:t>Мурка, ты мой котёночек</w:t>
      </w:r>
    </w:p>
    <w:p>
      <w:pPr>
        <w:pStyle w:val="Normal"/>
        <w:rPr/>
      </w:pPr>
      <w:r>
        <w:rPr/>
        <w:t>Мурка, май лайф прекрасных глаз</w:t>
      </w:r>
    </w:p>
    <w:p>
      <w:pPr>
        <w:pStyle w:val="Normal"/>
        <w:rPr/>
      </w:pPr>
      <w:r>
        <w:rPr/>
        <w:t xml:space="preserve">Походка лодочкой прикид, атас. -  Шеф сдался. - Пойдём, от тебя разве отвяжися.  Но при базаре конкретно будешь сидеть в машине. Понятно? Тоже мне мурка нашлась. - В это время жена Гриши Клава, принимала в квартире ясновидящую гадалку Злату. Гадалка  достала из своей сумки свечи, амулеты, колокольчики, кристалл. Яблоко и яйцо. Всё содержимое сумки медленно и важно расставляет на столе. Охая и причитая, хозяйка  обратилась к своей спасительнице. - Спасибо, что пришла мать Златушка. Неизвестность жизни достала во. - Клава провела ладонью по шее - хоть вой. Помощи бедной женщине ждать не от кого и неоткуда. Вся надёжа на тебя матушка. Ты уж постарайся, а я в долгу не останусь. -  </w:t>
      </w:r>
    </w:p>
    <w:p>
      <w:pPr>
        <w:pStyle w:val="Normal"/>
        <w:rPr/>
      </w:pPr>
      <w:r>
        <w:rPr/>
        <w:t>- Что делать, что делать, люди просят помощи Клавдия Захаровна как отказать? Я ведь колдунья в седьмом поколении. Сейчас шарлатанов пруд пруди, все враз ясновидящими стали. Звёзды, гороскопы рисуют, а толку? Чтобы видеть будущее, заговоры делать, чакру восстанавливать, особая сила нужна. Тута без третьего газа не обойтись. А у кого он есть? - Хозяйка пожала плечами. Гадалка продолжила - то, то. Это не то, что медицинский институт закончил, двадцать лет проработал, а знаний ноль. Третий глаз он по роду в поколениях колдунов передаётся, по наследству. Генетика значить. - Злата закрыла глаза и подняла вверх руки. - С утра подзарядилась от космоса, идя к вам, а как же. Для моей работы тонкая энергия ионосферы требуется. Без этого ни как. Биосинтез и макрокосмос через меня проходят. Дом хороший, хороший дом, но сглаз вижу, на нём висит. В каждом углу чёрная энергия накапливается. Ишь, как заволокло. - Гадалка стала руками с углов тянуть к себе невидимую тьму и выбрасывает её за дверь, вскоре она выдохлась. -  Всё, больше не могу, сила моя кончается. Глаз мутнеет, слепит. Подзарядка нужна. - Злата подняла к потолку лицо и вверх протянула руки, затем резко опустила. - Муж, небось, весь в работе горит, тебя забывает голубка. Волос у него состригла, как я велела? - Кивая головой, Клава подала волосы - вот, это его, это мой. -</w:t>
      </w:r>
    </w:p>
    <w:p>
      <w:pPr>
        <w:pStyle w:val="Normal"/>
        <w:rPr/>
      </w:pPr>
      <w:r>
        <w:rPr/>
        <w:t>- Вижу родненькая не слепая. - Злата зажгла свечу и стала палить волос, пепел бросила в стакан с водой. - Вода заговорённая. Вишь, как показывает наговор-то. Да, работы будет много. На тебя и на него сглаз сделан. Кто-то  сильно постарался. Твоего мужа, увести хотят. Воду то выпей. - Хозяйка в сомнении посмотрела в стакан. - С волосом? Противно же. - Гадалка закатила глаза. - Сглаз пришёл с земли могильной. Выйти должен через … словом через канализацию. В землю должён и возвратиться. Круговорот замкнуться должен. - Клава с отвращением выпила заговорённую воду. Проткнув иглой яблоко, Злата прошептала заговор. Яблоко протянула хозяйке. - Заешь тьму гибельную заговорённым яблочком. - Жуя заговорённое яблоко, Клава спросила - поможет? -</w:t>
      </w:r>
    </w:p>
    <w:p>
      <w:pPr>
        <w:pStyle w:val="Normal"/>
        <w:rPr/>
      </w:pPr>
      <w:r>
        <w:rPr/>
        <w:t>- А как же. Адам и Ева, сколько гуляли в райском саду и что? Ничего. Змий яблочко дал, и любовь пошла такая, прости Господи страшно сказать. Бог просто бы вынужден выгнать людей, чтобы значить остальных зверушек они не испортили своим примером. Они же все  кусты переломали в саду своей невоздержной сексуальностью. Не изгони боже этих любовников, так весь божий сад пропал бы. Во как яблочко действует. Ешь с семечками в них вся сила молодильная. Царь ведь наш, поди, тоже не дурак был. Посылал Ивана за чем? За яблочками к Кощею. Всё в этих яблочках и витамины и сила, и понос. То есть «покос».  Это заговорённое яйцо, мужу в портфель тайком положи. Оно от него сглаз возьмёт. Вернётся с работы, ты его затем выброси, если он сам его не выбросит. - Клава вздохнула. - Уж которую неделю на меня как на женщину не смотрит кабель сглазеный. Видишь ли, устаёт на работе. Знаю работу его. Завёл себе молодуху в секретарши вот она им и вертит кошка драная. Златушка, делать то что? -</w:t>
      </w:r>
    </w:p>
    <w:p>
      <w:pPr>
        <w:pStyle w:val="Normal"/>
        <w:rPr/>
      </w:pPr>
      <w:r>
        <w:rPr/>
        <w:t>- Ведомо, что делать, сглаз снимать будем с обоих. Сначала сниму сглаз с дома, затем с  вас. - Злата с зажженной свечой, хвостом от петуха приговаривая, стала гонять по квартире воздух. - Поди прочь сила бездонная, убирайся ты в землю глубокую, уносись ка ты в небо высокое. Пади сглаз на того, кто тебя послал. Воздух к воздуху, земля к земле, пепел к пеплу. Гори огнём сила тёмная, оставь дом сила глубокая. Кыш, кыш, кыш. С нами небо, с нами мать земля, с нами мать вода, с нами огонь батюшка. - Устало присела на стул - сразу сглаз снять не могу. Сильный он. Но большую часть его сняла. Придётся ещё раз изводить дух злобный.  Сила моя истощилась окончательно, надо подзарядиться от небесной матери. Три ночи и три дня молить её надо, чтобы силу дала матерь то божья. Через молитву в чакры сила идёт с неба. По три часа с поднятыми руками стою на подзарядке. Рук порой не чувствую. О ногах и говорить не приходиться. Общение с небесными духами ох, какое трудное занятие. - Пересиливая смущение, хозяйка обратилась к гадалке о наболевшем. - А нет ли у тебя зелья, какого приворотного? Чтобы мой кабель на меня посмотрел сегодня. -</w:t>
      </w:r>
    </w:p>
    <w:p>
      <w:pPr>
        <w:pStyle w:val="Normal"/>
        <w:rPr/>
      </w:pPr>
      <w:r>
        <w:rPr/>
        <w:t>- Как же матушка нет, зачем же я тогда сюда пришла? Вот трава, сушённая из Китая. Собирают её в ночь, когда у нас ночь Купала. Кто травку попьёт, тот очень и очень захочет того, чего ты хочешь. Но дорогая она. Одна доза – полста  у.е. -</w:t>
      </w:r>
    </w:p>
    <w:p>
      <w:pPr>
        <w:pStyle w:val="Normal"/>
        <w:rPr/>
      </w:pPr>
      <w:r>
        <w:rPr/>
        <w:t>- Полсотни зелёных? Дороговато. -</w:t>
      </w:r>
    </w:p>
    <w:p>
      <w:pPr>
        <w:pStyle w:val="Normal"/>
        <w:rPr/>
      </w:pPr>
      <w:r>
        <w:rPr/>
        <w:t>- Так травка-то безотказная. К тому же доставлена не легально. А сбор? Где ты сейчас девственниц для сбора травы найдёшь? А дорога? А качество товара? А его безотказность? Попробуй взлезть на гору, да ещё ночью при растущей луне. Всё это и входит в цену. Я-то для себя почти ничего не имею от этого. Людям помогаю, считай за бесплатно. Не хочешь, красавица не бери. За снятие сглаза ты мне уже заплатила, я свою энергию потратила. Мы квиты. На той неделе зайду. Остатки чёрной энергии сниму, затем чакры править будем. - Злата собрала свои колдовские вещи в сумку. Хозяйка забеспокоилась. - Ну, куда же ты сразу уходишь? Давай траву на пробу возьму парочку доз. Вдруг поможет. Муж дороже денег. Готовить-то напиток любви как? -</w:t>
      </w:r>
    </w:p>
    <w:p>
      <w:pPr>
        <w:pStyle w:val="Normal"/>
        <w:rPr/>
      </w:pPr>
      <w:r>
        <w:rPr/>
        <w:t xml:space="preserve">- Просто. В чай или в стакан сока, кофе, вина насыпь вот и всё. Через час он от тебя ни на шаг не отойдёт пока своё не получит. Трава любви Купалы. Заговорённая. Действие травушки муравушки безотказное. Ты думаешь, почему китайцы плодятся, как кролики? Травка, травка, заговорённая, воздействует на чакры полушарий через установку желания. Мёртвому дашь, и тот поднимется на святое дело. Такая сила у неё.  Задушит тебя красавица коршун твой в объятиях Амура так, что только спасайся. -       </w:t>
      </w:r>
    </w:p>
    <w:p>
      <w:pPr>
        <w:pStyle w:val="Normal"/>
        <w:rPr/>
      </w:pPr>
      <w:r>
        <w:rPr/>
        <w:t>- Спасибо тебе спасительница, заступница ты наша за помощь. Непременно на неделе буду ждать. - Клава подала гадалке деньги. - Что делать, должен же кто-то людям помогать.  Зайду, обязательно зайду. - Выйдя из подъезда, гадалка позвонила по мобильному телефону. - Людка, у меня вся виагра разошлась, срочно привози новую партию. Наши дуры помешались на приворотах, отворотах, травушках, муравушках. Время делать деньги.  Привози сразу на пять штук баксов. Мы с них возьмём в десять раз больше, а может и того боле. Пока дорогая, обнимаю, целую. Жду. - В квартиру вошла мама Клавы, Мария Семёновна. В свои годы Мария Семёновна была бойкой старушкой. Именно на её плечах держался дом и вся большая семья. Потянув носом, Семёновна заявила дочери. - Чую свечной запах, опять колдунья гадала была, и сколько раз я тебе говорила, брось эти глупости. Богу веруешь, в храм ходишь, а грешишь с колунами. Ну, какой тебе после этого рай? -</w:t>
      </w:r>
    </w:p>
    <w:p>
      <w:pPr>
        <w:pStyle w:val="Normal"/>
        <w:rPr/>
      </w:pPr>
      <w:r>
        <w:rPr/>
        <w:t xml:space="preserve">- Ой, мамо, снова ваши учения. Мне рай тута нужен, а не там. Тама я у бога вымолю прощения за грехи. Я же не убийца, чужого не краду, в церкви богу свечку ставлю, иконы целую, на храм подаю церкви, чего ещё надо? - В дверь ввалился Гриша. Клава своей матери - мама, Гриша пришёл, на стол надо чего поставить. - </w:t>
      </w:r>
    </w:p>
    <w:p>
      <w:pPr>
        <w:pStyle w:val="Normal"/>
        <w:rPr/>
      </w:pPr>
      <w:r>
        <w:rPr/>
        <w:t>- Надо, так поставим. Только пускай сначала разденется, руки помоет, а затим и лопать. - Гриша хоть и был по статусу главным в доме, но его тёща была главнее. Она постоянно подчёркивала это тем, что говорила при нём только на своём малоросском языке. При этом она умудрялась не только принизить зятя, но и приколоть. - Ой, а одеколоном то прёт, буто бы майский букет тоби в хату притащилы. Дывысь до играешься, як найде Клавка на тоби помаду, обризание сробе як тому кастрату, по самое не могу. Рожу то нэ крывы, бо она у тэбэ и так страшна. - Гриша, молча, отмахнулся на очередной прикол, ибо не раз убеждался, что в прениях тёща сильнее его. - Устал, типа конкретно как верблюд. А тут вы мама. Работать на работе спокойно не дают. Кругом один криминал, одни бандиты, короче не бизнес, а передовая с окопами. Беспредел, как в Одессе при Мишке Япончике,  не ты замочишь, так тебя типа уроют. Кругом одни отморозки скажу я вам откровенно. -  Тёща сменила тему. - Гришинька скажи своим мужланам на базаре пусть вырезку, на филе режут. -</w:t>
      </w:r>
    </w:p>
    <w:p>
      <w:pPr>
        <w:pStyle w:val="Normal"/>
        <w:rPr/>
      </w:pPr>
      <w:r>
        <w:rPr/>
        <w:t>- Мама вы шо то типа сказали, бо я не поняв оцэ? -</w:t>
      </w:r>
    </w:p>
    <w:p>
      <w:pPr>
        <w:pStyle w:val="Normal"/>
        <w:rPr/>
      </w:pPr>
      <w:r>
        <w:rPr/>
        <w:t xml:space="preserve">- А, шо я сказала? Шо сказала? дают мне всяку всячину. Выбора же, ни якого нэ ма. Дохла курыця, свинина, тэлятина, баранина, потрошки, язычки и усэ тута тоби. Я спрашиваю вас, где обслуживание клиента? Где культура торговли? Почему таки нет приемлемых скидок? Оце полна анархия. Беспредел усей культуры понимаешь. - Гриша напрягся. - Мама, вам и так всё на выбор дают, к тому же заметьте, бесплатно, чего же вы хотите ещё от меня? Может, вам мама за бесплатное мясо они должны ещё и  конкретно с улыбкой приплачивать? А может вам конкретно организовать обслуживание типа с доставкой на дом? - Клава обычно всегда выступала на стороне мамы. - Не груби матери. Слово сказать в доме нельзя. - У Гриши и Клавы были дети Максим и Юля. Так же в пятикомнатной квартире проживал отец Гриши, Иван Иванович. Гриша сумел накопить денег и выкупить у соседа двушку. Соединив трёх комнатную квартиру с двушкой, семья прибавила жилплощадь, позволяющую каждому члену иметь свой угол. Огромная семья жила дружно. Хотя не обходилась без дебатов. Детей Гриша пристроил в высшие учебные заведения. Юля была девушкой раскованной от природы. И если Максиму учёба давалась легко, то Юле туго. Она не любила читать. Её основные познания были получены от телевизора и улицы. - Семья, а где дедушка? - спросила она. </w:t>
      </w:r>
    </w:p>
    <w:p>
      <w:pPr>
        <w:pStyle w:val="Normal"/>
        <w:rPr/>
      </w:pPr>
      <w:r>
        <w:rPr/>
        <w:t xml:space="preserve">- Кстати, а конкретно где папа? - Поддержал Гриша вопрос дочери. Клава не заставила себя ждать с ответом - папа твой конь педальный фирму открыл. Секс по телефону называется. Теперь сутками там пропадает. Каким он был, таким он и остался. - Тёща запела песню из фильма «Кубанские казаки».    </w:t>
      </w:r>
    </w:p>
    <w:p>
      <w:pPr>
        <w:pStyle w:val="Normal"/>
        <w:rPr/>
      </w:pPr>
      <w:r>
        <w:rPr/>
        <w:t>- Яким ты быв, таким ты и остався</w:t>
      </w:r>
    </w:p>
    <w:p>
      <w:pPr>
        <w:pStyle w:val="Normal"/>
        <w:rPr/>
      </w:pPr>
      <w:r>
        <w:rPr/>
        <w:t xml:space="preserve">Орёл степной, казак лихой       </w:t>
      </w:r>
    </w:p>
    <w:p>
      <w:pPr>
        <w:pStyle w:val="Normal"/>
        <w:rPr/>
      </w:pPr>
      <w:r>
        <w:rPr/>
        <w:t>Зачем, зачем, со мною повстречался</w:t>
      </w:r>
    </w:p>
    <w:p>
      <w:pPr>
        <w:pStyle w:val="Normal"/>
        <w:rPr/>
      </w:pPr>
      <w:r>
        <w:rPr/>
        <w:t>Зачем нарушил мой покой. -  Максим любил деда, а потому всегда стоял на его стороне. - Дед пошёл в театр повышать свой эстетический уровень. - В комнату вошёл Иван Иванович. Мария Семёновна всплеснула руками - помяни в чёрта всуе, он тебе враз и явится. - Зная характер Семёновны и её острый язык, Иван Иванович избегал полемики с Марией. - Не поверите, увидел конец света, да, да, целое светопреставление. Думаю, приближусь-ка я к высокому искусству. Как ни как, а в храме богем художественное слово возбуждает потухшие чувства. Захожу в один театр, а там актёры на сцене в чём мать родила. Зрители обсуждают формы бесформенности. Я в другой, там режиссёр так поставил спектакль, что классику вообще понять не возможно. То старое время перенёс в сегодняшнее. Герои того времени, а живут в нашем. Во трактовочка автора. Хорошо, что тот отошёл в мир иной. Был бы жив, он этого умника на кол бы посадил. Сейчас, наверное, в горбу переворачивается от смелой режиссерской самодеятельности. В театре «Мортиры» служители Мельпомены служат  собачей преданностью безвкусице и безмерной любви к капиталу. От сатиры осталась одна вывеска на театре. Комедию заменили клубничкой. Наконец в храме искусства «БББ» познакомился  с великим русским языком в мате. Творчеством вдалбливают в сознание зрителя великое русское слово, чтобы не дай бог, люди не разучились говорить правильно. Не Мельпомена, а бог знает что. Как назло прочитал критиков пишущих об  искусстве. Те пишут мол, в искусстве идёт поиск новаторства, творческой композиции,  стилизации пространства и времени, монтаж антуража, абордаж бандажа. Словом чушь несусветная. На деле, мыслей ноль, слово извращено, изгажено и опошлено. Ужимки, прыжки и вопли с заламыванием рук, всё, что осталось от высокого искусства. Лицедейство для особо продвинутых. Тарабарщина, дурновщина. Думаю, культурная богема подготавливает наше общество к походу в Кащенко. -</w:t>
      </w:r>
    </w:p>
    <w:p>
      <w:pPr>
        <w:pStyle w:val="Normal"/>
        <w:rPr/>
      </w:pPr>
      <w:r>
        <w:rPr/>
        <w:t xml:space="preserve">- Прикольно. Я бы с удовольствием сыграла роль в большом искусстве - воскликнула Юля, заламывая руки - в Париж, в Париж. - Максим часто задевал сестру, пытаясь привить ей здравый смысл. Он задал вопрос в своей манере. - Кого это наша девочка хотела бы сыграть? Звездонутую приму? - Пока Юля думала, что ответить брату, Иван Иванович продолжил. - Да, на сцене актёры сами фантазируют по ходу спектакля монологи. Отсебятину шпарят без зазрения совести. Осваивают новую форму игры. Шоу базара. Аншлаг и только. Говорят, скоро зрители будут в спектаклях участвовать. Да. Сами себе сценки придумывать, сами их играть, и сами за этот балаган платить будут. И платить будут с удовольствием, поверьте. Кругом одни непризнанные гении, этакие вселенские звёзды маразма. Дури, хоть отбавляй. Веселуха. Оргия. Откровенная мозго терапия. Культуру превратили в бедлам и искренне веруют в свой ново порядок. Отныне в храм торкнутой богемы ни ногой, буду ждать миссию, чтобы навёл там хоть какой-то порядок. А то в питекантропа превратишься и не заметишь. Мне говорили, что двое из Мельпомены играли роли по бумажкам. Мало того, они умудрились бумаги, с которых читали перепутать. За рубежом таких артистов осмеяли бы, с подмостков сбросили, да ещё взыскали с них за моральный ущерб, не говоря уж о возврате денег за билеты. У нас рабы промолчали. Говорят, робко промычали и всё. Съели поданные нечистоты и ничего, живы. Театры театралы превратили в забегаловки и рады. Кругом сплошная веселуха и только. -  </w:t>
      </w:r>
    </w:p>
    <w:p>
      <w:pPr>
        <w:pStyle w:val="Normal"/>
        <w:rPr/>
      </w:pPr>
      <w:r>
        <w:rPr/>
        <w:t>- Уважаемый Иван Иванович, ты же сам веселухой по телефону занимаешься - заметила Мария Семёновна. - Извините, им можно, а мне нет? У нас нынче во всём свобода. Каждый зарабатывает, как может. Народ желает развлечения, мы предоставляем ему свои услуги. В конце концов, люди имеют право на отдых, а право народа надо уважать. Кстати, я чужой труд уважаю, как и авторство в отличии от нашей торкнутой богемы. Я отсебятину не гоню. Импровизация? Пожалуйста, но не за чужой счёт. У нас всё своё. Желаешь получить развлечение – плати, мани, и потребляй хоть отходы. Как говориться будь ближе к людям, и они к тебе потянуться. Скажу прямо, сейчас надо делать ставки на игру. Игра это вам не потрошки, игра это игра мысли, азарта, возбуждающих чувств. Хорошие ставки кого хош за живое зацепят. Кто за игорный бизнес? - За предложение Иван Ивановича проголосовала Юля и сын Гриша. Клава задала вопрос присевшему за стол - Иван Иванович, что вам положить? -</w:t>
      </w:r>
    </w:p>
    <w:p>
      <w:pPr>
        <w:pStyle w:val="Normal"/>
        <w:rPr/>
      </w:pPr>
      <w:r>
        <w:rPr/>
        <w:t>- Всё. - Гриша решил сострить - мне, как и папе, что дадут, то и возьму, лишь бы не отравили. Спасибочки. - Тёща расширила глаза - вы Гриша совсем тюкнулись при себе, говорите  такую гадость и кому? - Юля, просящим голосом обратилась к отцу - па, я хочу звездой стать. Хочу в телик войти. - Не отрываясь от просмотра журнала, Гриша ответил - ходи, кто тебе не даёт ходить? -</w:t>
      </w:r>
    </w:p>
    <w:p>
      <w:pPr>
        <w:pStyle w:val="Normal"/>
        <w:rPr/>
      </w:pPr>
      <w:r>
        <w:rPr/>
        <w:t xml:space="preserve">- Па, ну ты меня совсем не слушаешь. Хочу звездой быть. - </w:t>
      </w:r>
    </w:p>
    <w:p>
      <w:pPr>
        <w:pStyle w:val="Normal"/>
        <w:rPr/>
      </w:pPr>
      <w:r>
        <w:rPr/>
        <w:t>- Да? А как же я тебя на небо запущу, ежели там одни космонавты летают. У меня ракет типа нету покудова - протянул отец, перелистывая страницу. - Ты, что совсем припух? Брось сою дурацкий журнал. Девочка хочет летать на сцене, что не понятно - слегка повысив голос, обратилась тёща к зятю. Максим развёл руками - даже бабушка знает кто такая звезда. Ты пап окончательно от жизни отстал. У тебя просят кучу бабок, думаю, лимон, не меньше. Ракета по запуску меньше стоит. - Отложив журнал в сторону, Гриша уточнил - типа рублей в конкрете? -</w:t>
      </w:r>
    </w:p>
    <w:p>
      <w:pPr>
        <w:pStyle w:val="Normal"/>
        <w:rPr/>
      </w:pPr>
      <w:r>
        <w:rPr/>
        <w:t xml:space="preserve">- В рублях считают только милостыню, и то не все. Сейчас вся жизнь в стране стоит на  у. е. Хороший отец для своих детей ничего не пожалеет - пропела Клава. - Моя жизнь давно ни чего не стоит. Доллар нынче совсем не дешёвый. Помню при коммунистах, он меньше рубля стоил. Правда, его ни у кого и не было. В руки взял, и загремел по этапу. Нет, этого я пока не потяну. Играй музыку, ходи на модельный подиум. Придёт время, и я запущу тебя в твой шоу бизнес. Куплю лучших поэтов, композиторов, шоуменов, куплю канал тебе. Свети себе на здоровье. Пока же я получаю конкретно мало. Да и деньги приходиться постоянно бросать в оборот. Так что стриптиз-шоу пока типа конкретно отменяется. - Иногда Клава поучала мужа жизни, направляя того на праведный путь. - Чтобы большие деньжищи иметь, надо воровать по-крупному, а не так как ты тянешь крадучи мелочовку. Крутиться надо и крутить большое, тогда и олигархом станешь. -  </w:t>
      </w:r>
    </w:p>
    <w:p>
      <w:pPr>
        <w:pStyle w:val="Normal"/>
        <w:rPr/>
      </w:pPr>
      <w:r>
        <w:rPr/>
        <w:t>- У нас за мелочь сажают, а кто крупником берёт, того не сажают, тот либо в доле, либо откупаются. Первый закон русского бизнеса. Закон продажного рынка, как дважды два -</w:t>
      </w:r>
    </w:p>
    <w:p>
      <w:pPr>
        <w:pStyle w:val="Normal"/>
        <w:rPr/>
      </w:pPr>
      <w:r>
        <w:rPr/>
        <w:t xml:space="preserve">поддержала дочку Мария Семёновна. Иван Иванович стал на защиту сына - ну ты подумай, даже курица и та законы бизнеса знает. Ты бы лучше законы игорного бизнеса постигала, тоже мне бизнес вумен, леди тёща. - Семёновна съязвила - ну скажите, почему </w:t>
      </w:r>
    </w:p>
    <w:p>
      <w:pPr>
        <w:pStyle w:val="Normal"/>
        <w:rPr/>
      </w:pPr>
      <w:r>
        <w:rPr/>
        <w:t>мужики грубияны? Когда мой за мной мой ухлёстывал, такие слова говорил! А теперь, пожалуйста, обзывают все, как хотят. Сам ты Иван вумен в штанах. Шо ни мужик, то тряпка. Мовчи покудава я тоби в пасть нэ плюнула. Иван Иванович предпочёл спокойствие. - Немного подумав, Гриша согласился. - Надо уже переходить в группу тяжёлого веса. Торговать по крупному. Кранами, катками, комбайнами, тракторами, экскаваторами.  Подпольно уходить в тяжёлую промышленность. Таскать через границу ворованные иномарки накладно, рискованно. Займусь недвижимостью, а там, если попрёт, и к природным ископаемым подберёмся. Сегодня позвал цыган на вечер. Бабки в миллионах будут, то и примадонну позовём нас весельем развлекать. Да что там примадонну, Мадонну купим на праздник души и тела. - Мария Семёновна испугалась - неужто с Лувра сопрёшь? Там же охрана, к тому же заграница как ни как. Международный скандал зятёк затеешь. Цугундером пахнет. -</w:t>
      </w:r>
    </w:p>
    <w:p>
      <w:pPr>
        <w:pStyle w:val="Normal"/>
        <w:rPr/>
      </w:pPr>
      <w:r>
        <w:rPr/>
        <w:t xml:space="preserve">- Мама, какой скандал? Мадонна это такая поп певица. Чтобы её заказать, надо отстегнуть половину нашего государственного бюджета. Кто её имеет у себя дома, тот считается полным отморозком. Только безмозглый осёл может выбрасывать на ветер такие деньжища за визглявую мордашку, полуобнажённой выдры - прошипела Клава. </w:t>
      </w:r>
    </w:p>
    <w:p>
      <w:pPr>
        <w:pStyle w:val="Normal"/>
        <w:rPr/>
      </w:pPr>
      <w:r>
        <w:rPr/>
        <w:t xml:space="preserve">- Во тундра. Это же престиж, имидж. По понятию распальцовка. К тому же  такие деньги зарабатываются корпорацией, типа заводом, а тратят их конкретные пацаны в законе. Ну, те, кому в игре «приватизация» народное богатство досталось. Понятно? Не, я смотрю нам ещё до Запада далеко типа в осмыслении нормальной жизни. Пока цыган заказал, вот-вот должны подойти - с гордостью преподнёс новость Гриша. На лестничной клетке послышались цыганские напевы - ай да ну, да ну да най, ай да ну да най, и т д. В распахнутую дверь вошли цыгане. Старший цыган на входе в подъезд предупредил своих - ромалы, предсказывать только хорошее, помните, цари за плохую весть вестникам рубили головы. Этот не князь, но у него отлитых пуль ни на один табор найдётся. - </w:t>
      </w:r>
    </w:p>
    <w:p>
      <w:pPr>
        <w:pStyle w:val="Normal"/>
        <w:rPr/>
      </w:pPr>
      <w:r>
        <w:rPr/>
        <w:t>На лице Гриши засветилась улыбка - цыгане пришли. Эй, ромалы, заходи, зажигай. -</w:t>
      </w:r>
    </w:p>
    <w:p>
      <w:pPr>
        <w:pStyle w:val="Normal"/>
        <w:rPr/>
      </w:pPr>
      <w:r>
        <w:rPr/>
        <w:t>Цыгане пели песни, танцевали. Клава незаметно бросила в бокал вина мужа заговорённый порошок от гадалки. Затем наступила пора гаданий. Гадалки предсказывали богатства, здоровья, успехов, процветания. Юле всемирную известность певицы. Грише должность вице спикера. Иван Ивановичу новую любовь. Клаве большие связи, острова и замки. Тёще мудрость, здоровье, туристические вояжи вплоть до полёта на Луну, Марс и Юпитер. Получив свой гонорар, цыгане ушли. Мария Семёновна скомандовала - всё, повеселились и в люлю, пора ложится спать. Завтра учёба, работа будь она не ладна. На покой, всем на покой. Спокойной ночи. Мы с Клавдией всё тута уберём. - Семья легла спасть. Иван Иванович долго ворочался на диване, наконец, крадучись подошёл к постели Семёновны. - Мария, Маша да проснись ты моя красавица неписаная. -</w:t>
      </w:r>
    </w:p>
    <w:p>
      <w:pPr>
        <w:pStyle w:val="Normal"/>
        <w:rPr/>
      </w:pPr>
      <w:r>
        <w:rPr/>
        <w:t>- Кто тут? Чего надо? -</w:t>
      </w:r>
    </w:p>
    <w:p>
      <w:pPr>
        <w:pStyle w:val="Normal"/>
        <w:rPr/>
      </w:pPr>
      <w:r>
        <w:rPr/>
        <w:t>- Это я голубка, пусти голубя к себе на жёрдочку. -</w:t>
      </w:r>
    </w:p>
    <w:p>
      <w:pPr>
        <w:pStyle w:val="Normal"/>
        <w:rPr/>
      </w:pPr>
      <w:r>
        <w:rPr/>
        <w:t>- Фу, напугал гад. Сдурел старый пень. Чего тебе надо? -</w:t>
      </w:r>
    </w:p>
    <w:p>
      <w:pPr>
        <w:pStyle w:val="Normal"/>
        <w:rPr/>
      </w:pPr>
      <w:r>
        <w:rPr/>
        <w:t>- Хочу любви и ласки. Могу за любовь дать двадцатку зелени. -</w:t>
      </w:r>
    </w:p>
    <w:p>
      <w:pPr>
        <w:pStyle w:val="Normal"/>
        <w:rPr/>
      </w:pPr>
      <w:r>
        <w:rPr/>
        <w:t>- Иван, ночь на дворе, где я тебе найду сейчас любовницу? Иди, ложись, завтра поищем. -</w:t>
      </w:r>
    </w:p>
    <w:p>
      <w:pPr>
        <w:pStyle w:val="Normal"/>
        <w:rPr/>
      </w:pPr>
      <w:r>
        <w:rPr/>
        <w:t xml:space="preserve">- Зачем мне завтра, когда я хочу, сей момент - </w:t>
      </w:r>
    </w:p>
    <w:p>
      <w:pPr>
        <w:pStyle w:val="Normal"/>
        <w:rPr/>
      </w:pPr>
      <w:r>
        <w:rPr/>
        <w:t>- Куда прёшься? Оставь меня. А, а, а, спасите, спасите честную женщину. Что же это такое? Я на тебя в суд подам ирод. Спасите, спасите. Девичью честь отнимают грабители. Ах ты, Казанова нищий. Изюминку захотел кабель заезженный? А кастрацию не хочешь? - На крики в комнату вбежала семья. - Что такое? Что случилось? - обратилась Клава к матери. Мария Семёновна - дети, марш быстро в свою комнату. Гришка, остуди своего отца. Он хочет меня лишить девственности.  Я женщина порядочная, со мной так нельзя, без подарков, без ухаживания и на тебе отдайся первому встречному, поперечному. -</w:t>
      </w:r>
    </w:p>
    <w:p>
      <w:pPr>
        <w:pStyle w:val="Normal"/>
        <w:rPr/>
      </w:pPr>
      <w:r>
        <w:rPr/>
        <w:t xml:space="preserve">Иван Иванович оправдывался - так я же не забесплатно, тебе же за твоё же удовольствие двадцать баксов предлагаю. Выгодное предложение. Больше меня тебе никто не даст. - </w:t>
      </w:r>
    </w:p>
    <w:p>
      <w:pPr>
        <w:pStyle w:val="Normal"/>
        <w:rPr/>
      </w:pPr>
      <w:r>
        <w:rPr/>
        <w:t>- Ты слышал, мою маму за двадцать баксов хотят использовать. От вас Иван Иванович я этого не ожидала. Нет, ну вы посмотрите на этого лавиласа. Его сын спокойно спит, как кот Баюн, а этот петух кур топтать собирается. Не квартира, а курятник какой-то. -</w:t>
      </w:r>
    </w:p>
    <w:p>
      <w:pPr>
        <w:pStyle w:val="Normal"/>
        <w:rPr/>
      </w:pPr>
      <w:r>
        <w:rPr/>
        <w:t>- Дожились доченька. Твою мать на паперть ставят. Продажной девкой хотят сделать. И за сколько? За двадцать долларов. Позор. Позор жадность, какая. Ох, грехи наши тяжкие. Прости Господи рабов твоих грешных за их жадность. - Мария Семёновна перекрестилась. - Иван Иванович, за столом вино из Гришкиного стакана пил? - спросила Клава. - Да не помню я, из какого стакана пил. Да и какая разница. Что уже и вина выпить нельзя в этом доме? -</w:t>
      </w:r>
    </w:p>
    <w:p>
      <w:pPr>
        <w:pStyle w:val="Normal"/>
        <w:rPr/>
      </w:pPr>
      <w:r>
        <w:rPr/>
        <w:t>- Говори по-хорошему, а то я в гневе могу и забодать чёрт рогатый. Обрезание без наркоза заделаю, ты меня знаешь - настаивала Клава на ответе. - Тихо, тихо, только без рук, я всё вспомнил, пил, пил с Гришкиного стакана. Больше не буду. Не надо на меня так смотреть. Я искренне извиняюсь за неудобства. -</w:t>
      </w:r>
    </w:p>
    <w:p>
      <w:pPr>
        <w:pStyle w:val="Normal"/>
        <w:rPr/>
      </w:pPr>
      <w:r>
        <w:rPr/>
        <w:t>- Ну, ты папа даёшь. Марии Семёновне конкретно о душе пора думать, а не о теле - усмехнулся Гриша. - Ты зятёк говори, говори да не заговаривайся. Я ещё тебе урок могу преподать в ентом деле. Я на кассетах такое видала, что ого го. Твоего отца стало жалко, да и денег он пожадничал, скряга.  Ладно, пора ложиться спать. Идите. А ты любовничик ступай с двадцаткой на паперть, может какая дура и согласится за даром тебя любить. -</w:t>
      </w:r>
    </w:p>
    <w:p>
      <w:pPr>
        <w:pStyle w:val="Normal"/>
        <w:rPr/>
      </w:pPr>
      <w:r>
        <w:rPr/>
        <w:t xml:space="preserve">- Ты Мария больше чем на двадцатку не тянешь. Что же я буду тебе переплачивать. А старый конь он борозды не портит - заверил Иван Иванович.   </w:t>
      </w:r>
    </w:p>
    <w:p>
      <w:pPr>
        <w:pStyle w:val="Normal"/>
        <w:rPr/>
      </w:pPr>
      <w:r>
        <w:rPr/>
        <w:t xml:space="preserve">- Дурак старый. Попробуй, сунься ещё раз со своей двадцаткой, сучок сломаю, понял?  Нет ну, нахал, предложил бы сотню, другую я бы ещё подумала, а он рваную двадцатку мне суёт. Жадюга. Жлоб. - Гриша вновь стал на сторону отца - вы мама тоже палку не перегибайте. Что ж мне теперяча Клавке сотню давать за ночь, так ни каких бабок не хватит. - Клава буквально вскипела - господи, какие бабки? Ты и бесплатно меня не обнимаешь. Всё, всем спасть. Завтра разбор ночных полётов будем делать. Надеюсь, вы охотник до молодых старый лавилас не станете больше приставать со своей мелочью к моей маме? А ты дорогой с утра со мной к доктору на приём. Пора нам белым людям  психиатров посещать. - </w:t>
      </w:r>
    </w:p>
    <w:p>
      <w:pPr>
        <w:pStyle w:val="Normal"/>
        <w:rPr/>
      </w:pPr>
      <w:r>
        <w:rPr/>
        <w:t>- Я что, похож на типа, больного? Не хватало мне ещё конкретно по психам ходить. Короче у кого башку сносит, тот пусть в психичку и валит. -</w:t>
      </w:r>
    </w:p>
    <w:p>
      <w:pPr>
        <w:pStyle w:val="Normal"/>
        <w:rPr/>
      </w:pPr>
      <w:r>
        <w:rPr/>
        <w:t xml:space="preserve">- Ты поговори ещё у меня. Сказала дочка к доктору, значить пойдёшь как миленький. Ты же не обезьяна, какая. Твоему отцу тоже пора посетить психа, а то вон как на людей бросается со своей мелочью. - </w:t>
      </w:r>
    </w:p>
    <w:p>
      <w:pPr>
        <w:pStyle w:val="Normal"/>
        <w:rPr/>
      </w:pPr>
      <w:r>
        <w:rPr/>
        <w:t>- Идите куда хотите, я то тут причём? - пробовал защититься Гриша. - Тебе Гриша пора психику проверить. Может у тебя комплекс какой. Даже твой отец на маму полез, а ты никак не взлезаешь - вздохнула Клава.</w:t>
      </w:r>
    </w:p>
    <w:p>
      <w:pPr>
        <w:pStyle w:val="Normal"/>
        <w:rPr/>
      </w:pPr>
      <w:r>
        <w:rPr/>
        <w:t>- Зачем мне на маму твою взлезать? -</w:t>
      </w:r>
    </w:p>
    <w:p>
      <w:pPr>
        <w:pStyle w:val="Normal"/>
        <w:rPr/>
      </w:pPr>
      <w:r>
        <w:rPr/>
        <w:t>- Вот завтра у врача и узнаем, кому, куда и зачем лазить. Я смотрю, у тебя от твоего бизнеса совсем крыша поехала. Леченье свет, а не леченье тьма, говорил Гиппократ, подавая чашу с ядом Сократу. Мы, слава богу, люди не бедные, что бы докторов десятой дорогой обходить. С утра на приём к медицине без лишних разговоров, а то мама осерчает. -  Гриша развёл пальцы. - Ежели завтра халат мне будет типа зубы дёргать, не дам, так и знайте, не дам себя калечить уродством. Конкретно замочу попугая лохматого, век воли не видать. -</w:t>
      </w:r>
    </w:p>
    <w:p>
      <w:pPr>
        <w:pStyle w:val="Normal"/>
        <w:rPr/>
      </w:pPr>
      <w:r>
        <w:rPr/>
        <w:t>- Темнота, ну прямо таки темнота дремучая. Психиатр он душу лечит. Психику значит, а не по зубам буроколом  колотит. -</w:t>
      </w:r>
    </w:p>
    <w:p>
      <w:pPr>
        <w:pStyle w:val="Normal"/>
        <w:rPr/>
      </w:pPr>
      <w:r>
        <w:rPr/>
        <w:t>- Как можно лечить то, чего в человеке нет? Идиотизм. Ладно, посмотрим на психов поближе, может, чем ни будь я его и типа вылечу. - Утром в кабинет врача вошла знакомая нам парочка. Увидев посетителей, врач подбодрил входящих. - Входите. Входите. Не стесняйтесь, на что жалуемся? -</w:t>
      </w:r>
    </w:p>
    <w:p>
      <w:pPr>
        <w:pStyle w:val="Normal"/>
        <w:rPr/>
      </w:pPr>
      <w:r>
        <w:rPr/>
        <w:t xml:space="preserve">- Часто друг друга не понимаем. К тому же он охладел ко мне - томно произнесла Клава. </w:t>
      </w:r>
    </w:p>
    <w:p>
      <w:pPr>
        <w:pStyle w:val="Normal"/>
        <w:rPr/>
      </w:pPr>
      <w:r>
        <w:rPr/>
        <w:t>- Хорошо, откройте рот, закройте глаза, тута нормально, руки протяните вперёд, в стороны. Присядьте, аура биополя нарушена, нервы придётся подлечить. Да, да, да, у вас явные отклонения выраженной формы.  Будем лечить серьёзно. Вы пробовали иглоукалывание? -</w:t>
      </w:r>
    </w:p>
    <w:p>
      <w:pPr>
        <w:pStyle w:val="Normal"/>
        <w:rPr/>
      </w:pPr>
      <w:r>
        <w:rPr/>
        <w:t>- Ничего мы не пробовали, живём как в каменном веке - вздохнула Клава.</w:t>
      </w:r>
    </w:p>
    <w:p>
      <w:pPr>
        <w:pStyle w:val="Normal"/>
        <w:rPr/>
      </w:pPr>
      <w:r>
        <w:rPr/>
        <w:t xml:space="preserve">- Это поправимо. Проколем. У меня есть изумительное средство от нервов. Мазь «Нилатуг», только вчера с Гонконга привезли. Сами понимаете, не легально. Зато нервы лечит заодно и потенцию. Восстанавливает ауру, убирая чёрную энергетику, успокаивает нервную систему. Насыщая кровяные тельца разумной энергией. А уж о том, как потенцию восстанавливает, и говорить не приходиться. На себе испытал. Вот сейчас хочу всех, мадам вас и даже вас - доктор с явным интересом посмотрел на Гришу. - Надо же, как медицина вперёд продвинулась. Людям мозги напрочь отключает, и сколько же стоит ваш типа волшебный препарат? - поинтересовался больной. - Пустяк. Сто у. е. - </w:t>
      </w:r>
    </w:p>
    <w:p>
      <w:pPr>
        <w:pStyle w:val="Normal"/>
        <w:rPr/>
      </w:pPr>
      <w:r>
        <w:rPr/>
        <w:t>Гриша чуть не подпрыгнул - сто у, ё. А чё в натуре ни миллион? - Клава прервала прении. - Берём. Берём три тюбика. - Гриша возмутился - не хилое лечение грязью. - Доктор навёл на лице строгость - что вы хотите? Это же Запад. Новейшие нано технологии. По субботам ко мне на приём. Будем лечиться серьёзно. Форма перманентного возбуждения синусоидальной дистрофии каналов головных полушарий мозга искривлена, будем её выпрямлять и восстанавливать.  Всего хорошего. Жду вас в субботу. - Клава протянула деньги. - Нет, нет, деньги не мне. Пожалуйста, в кассу секретарю. До свиданья. Изумительная пара. Наглядеться не возможно, до чего же хороши, оба. Бай, бай. - Покидая докторский кабинет, Гриша в испуге прикрыл папкой для бумаг свою задницу. С оглядкой - и вам доктор того, типа не болеть. - На улице Клава подвела итог посещения - я же говорила тебе, что у тебя Гришинька не всё с головой. Вона мозги как окривели. Ну, ничего, иглоукалыванием доктор выпрямит дистрофию синуса перманентного полушария. - Гриша в своём решении остался, не преклонен - короче ты как хочешь, а я сюда больше ни ногой. Видел я больных на голову, но этот полный отпад. Ты можешь лечиться сколько угодно, лечение будет оплачено, только меня в эти оргии не втягивай. Я ещё типа в норме пожить хочу. Ему макак лечить, а он людей, это же полное безумие. Вот тебе и прогресс.-</w:t>
      </w:r>
    </w:p>
    <w:p>
      <w:pPr>
        <w:pStyle w:val="Normal"/>
        <w:rPr/>
      </w:pPr>
      <w:r>
        <w:rPr/>
        <w:t>- Наверное, у бизнесменов такая болезнь развивается от перегрузки в фазе перевозбуждения на работе. Наберут себе длинноногих секретарш, и кривеют мозги-то. Ох, как кривеют. И всё время на лево, на лево - садясь в машину, шипела Клава. Со временем свой рабочий кабинет Гриша обставил лучше. В нём появился компьютер, аквариум с рыбками, новые телефоны. Отныне вместе с долларами в сейфе стояла не водка, а коньяк «Наполеон». Новые стеллажи. Офисная мебель. Секретарь Наташа в телефонную трубку - да, я вас слушаю. Хорошо Клавдия Захаровна передам. Гриша звонила твоя примадонна. Просила тебя домой прийти пораньше. -</w:t>
      </w:r>
    </w:p>
    <w:p>
      <w:pPr>
        <w:pStyle w:val="Normal"/>
        <w:rPr/>
      </w:pPr>
      <w:r>
        <w:rPr/>
        <w:t xml:space="preserve">- Позвони ей и скажи, что я, уезжаю в Воронеж, на симпозиум директоров. Меня не будет три дня. -   </w:t>
      </w:r>
    </w:p>
    <w:p>
      <w:pPr>
        <w:pStyle w:val="Normal"/>
        <w:rPr/>
      </w:pPr>
      <w:r>
        <w:rPr/>
        <w:t>- Не боишься? Жена может и не простит. Скандал обеспечит такой, мама не горюй. Клавдия Захаровна мне очень жаль, но Григорий Иванович уехал на симпозиум в Воронеж на трое суток. Совещание директоров. Что? … Велела пилить тебе рога там. -</w:t>
      </w:r>
    </w:p>
    <w:p>
      <w:pPr>
        <w:pStyle w:val="Normal"/>
        <w:rPr/>
      </w:pPr>
      <w:r>
        <w:rPr/>
        <w:t>- Совсем баба распустилась. И развестись нельзя, всё имущество на тёщу записано блин. Я не понял, она сказала пилить или растить? -</w:t>
      </w:r>
    </w:p>
    <w:p>
      <w:pPr>
        <w:pStyle w:val="Normal"/>
        <w:rPr/>
      </w:pPr>
      <w:r>
        <w:rPr/>
        <w:t>- Я толком не разобрала, ещё просила не болеть. Но ведь у тебя никакой болезни нет. -</w:t>
      </w:r>
    </w:p>
    <w:p>
      <w:pPr>
        <w:pStyle w:val="Normal"/>
        <w:rPr/>
      </w:pPr>
      <w:r>
        <w:rPr/>
        <w:t>- Скоро будет. Если моя ведьма чего накаркает, всегда сбывается. Вот жизнь непутёвая. -</w:t>
      </w:r>
    </w:p>
    <w:p>
      <w:pPr>
        <w:pStyle w:val="Normal"/>
        <w:rPr/>
      </w:pPr>
      <w:r>
        <w:rPr/>
        <w:t xml:space="preserve">Открыв, дипломат он обнаружил раздавленное яйцо, испачканные бумаги. - Ну, вот  контракт  испорчен. Накаркала ворона. Придётся снова потеть. Снова чиновникам за подписи взятки разносить надо. Не бизнес, конкретно одни растраты убыточные. - </w:t>
      </w:r>
    </w:p>
    <w:p>
      <w:pPr>
        <w:pStyle w:val="Normal"/>
        <w:rPr/>
      </w:pPr>
      <w:r>
        <w:rPr/>
        <w:t>Звонок телефона прервал нытьё шефа на жизнь. - Григорий Иванович, вас президент хочет слышать. - Гриша изменился в лице, с испугом тихо уточнил - типа сам Борисыч? -</w:t>
      </w:r>
    </w:p>
    <w:p>
      <w:pPr>
        <w:pStyle w:val="Normal"/>
        <w:rPr/>
      </w:pPr>
      <w:r>
        <w:rPr/>
        <w:t>- Президент банка «Арапшин тудей» Казимир Магомедович. -</w:t>
      </w:r>
    </w:p>
    <w:p>
      <w:pPr>
        <w:pStyle w:val="Normal"/>
        <w:rPr/>
      </w:pPr>
      <w:r>
        <w:rPr/>
        <w:t>- Ты чё пугаешь? Думать надо. Здорово Казимирыч, сколько лет сколько зим. Как здоровье? Как семья? Как бизнес? Лохи капусту несут в стойло? Не цени рупь, цени копейку. Ага. Осуши жажду. Памперсы в этом деле не помогут. Гони всё в опшор, я прикрою. Говорю тебе я тоже в доле. Кто мешает? Питерские? Я разберусь с ними сам. Будь спок. Мои братаны, это тебе не эскимо на палочке.  Забодают, затопчут голь Питерскую. Твои проблемы, это мои проблемы братан. Считай, что с этой минуты у тебя, их нет. Ну, всё банкир спи спокойно, никто тебя больше не потревожит. Врагов уроем, заасфальтируем под каток. Остальных замочим однозначно. Давай банкуй брат. Тёлке привет. - Следующий звонок Наташа представила так - Гриша тебя батюшка спрашивает. -</w:t>
      </w:r>
    </w:p>
    <w:p>
      <w:pPr>
        <w:pStyle w:val="Normal"/>
        <w:rPr/>
      </w:pPr>
      <w:r>
        <w:rPr/>
        <w:t>- Скажи папе, я занят, денег не дам в виду отсутствия оных. - Наташа уточнила - батюшка поп, священник, ну тот, что с кадилом грехи отпускает. -</w:t>
      </w:r>
    </w:p>
    <w:p>
      <w:pPr>
        <w:pStyle w:val="Normal"/>
        <w:rPr/>
      </w:pPr>
      <w:r>
        <w:rPr/>
        <w:t>- А, давай трубу. Здравствуйте владыка. Здравия вам и успехов в нелёгкой службе. Заказ хотел сделать, типа того, освятить новый офис. Да батюшка растём, расширяемся с божьей помощью. Нет, как же бога не забываю. Пожертвования сделаю, обязательно сделаю на благое дело церкви. Во имя Сына и духа Господня. Пожалуйста, приезжайте, адрес у вас есть. Вы к нам по-божески, мы к вам по-человечески. С духом божьим и прибыль святая. Жду. И вам типа Аминь. - Следующего звонившего Наташа не стала вежливо представлять - шеф, вас какая-то коза на тёрку просит. Говорит бизнес вумен Ирен, консультант по маркетингу, таможне, страхованию фьючерского рынка, закладных, и ещё что-то там, я толком не разобрала. Базар ведёт не по-детски. -</w:t>
      </w:r>
    </w:p>
    <w:p>
      <w:pPr>
        <w:pStyle w:val="Normal"/>
        <w:rPr/>
      </w:pPr>
      <w:r>
        <w:rPr/>
        <w:t>- Пусть приходит, посмотрим эту леди. Небось очередная дура. Ну, скажи мне Натаха, почему все женщины обезьяны? -</w:t>
      </w:r>
    </w:p>
    <w:p>
      <w:pPr>
        <w:pStyle w:val="Normal"/>
        <w:rPr/>
      </w:pPr>
      <w:r>
        <w:rPr/>
        <w:t xml:space="preserve">- Потому, что все мужики козлы. - </w:t>
      </w:r>
    </w:p>
    <w:p>
      <w:pPr>
        <w:pStyle w:val="Normal"/>
        <w:rPr/>
      </w:pPr>
      <w:r>
        <w:rPr/>
        <w:t>- Ответ не верный. Потому, что у них вместо мозгов, типа волосы растут. -</w:t>
      </w:r>
    </w:p>
    <w:p>
      <w:pPr>
        <w:pStyle w:val="Normal"/>
        <w:rPr/>
      </w:pPr>
      <w:r>
        <w:rPr/>
        <w:t xml:space="preserve">- У нас хоть волосы, а у вас рога. - От неожиданности шеф поперхнулся. - Натаха, у тебя язык не хуже тёщиного. - В офис вошла обворожительная посетительница. Одежда выдавала в ней богатую леди. - Здравствуйте, я звонила и предупредила вас о встрече. Вижу, вы хотите серьёзно освоить бизнес господа хорошие. Похвально. Вот мои рекомендации. Я работала при правительстве у заместителя министра. Бизнес моя стихия. У меня связи. У меня опыт. С криминалом пора кончать, если хотите встать на новый уровень движения капитала. Ваши доходы я берусь увеличить в десятки, в сотни раз. При условии, что вы будете беспрекословно выполнять все мои указания. У вас два пути первый в гроб, второй наверх к успеху прибыли. По глазам вижу, вы избираете второй путь. Значить мозги ещё, не все потеряны. Хотя на вид скажу вам, честно выглядите вы господин лох лохом. - Гриша впервые столкнулся с таким напором знаний и наглости.  - Чяво? Чяво? Кто тута лох? - напыжился шеф. Ирен не заметила вопроса. - Вот мои предложения, здесь все выкладки и расчёты. Всё легально и законно. - На представленные графики и бумаги Гриша смотрел с удивлением и раздражением. Как не старался, он не мог понять в них ни чего. - Как из Кремля, так сразу в лохи  записывать, а где гарантия? Кто подпишется на эту маляву если я потеряю деньги? Это типа того, очередной Лохотрон? - Ирен сощурилась - что за слова? Вы господин не в камере. Прошу вести со мной разговор нормальным русским языком. Понятно? Свой блат уберите в … сами знаете куда. За успех или провал отвечаю я.  У меня больше, к сожалению времени, на вас нет, потому прошу меня простить я ухожу. Приглашаю вас сегодня на ужин в «Камелот», там хорошая сегодня программа, да и гости серьёзные подойдут. Не опаздывайте. Да и костюмчик смените, сейчас в моде другой цвет.  Прошу не опаздывать встреча в двадцать один час. С кем приходится работать? Сплошь одно быдло и всё тут. Чяво, чяво. - Шеф растеряно переспросил - простите во сколько? - </w:t>
      </w:r>
    </w:p>
    <w:p>
      <w:pPr>
        <w:pStyle w:val="Normal"/>
        <w:rPr/>
      </w:pPr>
      <w:r>
        <w:rPr/>
        <w:t>- В девять вечера. Сударь. Да, вам лучше там молчать пока. Смотрите и слушайте. Если будет что-то непонятно, я вам после объясню. До вечера. Бай, бай. - Посетительница решительным шагом вышла из кабинета. - Во лакудра, и чем ей мой костюм не угодил? -</w:t>
      </w:r>
    </w:p>
    <w:p>
      <w:pPr>
        <w:pStyle w:val="Normal"/>
        <w:rPr/>
      </w:pPr>
      <w:r>
        <w:rPr/>
        <w:t xml:space="preserve">- Я думаю цветом. Красный цвет это женский цвет, к тому же цвет революции, цвет крови. Надеюсь, вы ни к дамам, ни к революции не имеете ничего общего. Да и на тореадора вы не смахиваете, умненький ты наш Буратино - усмехнулась секретарша. Гриша обиделся. - Будешь оскорблять, лишу премии. - </w:t>
      </w:r>
    </w:p>
    <w:p>
      <w:pPr>
        <w:pStyle w:val="Normal"/>
        <w:rPr/>
      </w:pPr>
      <w:r>
        <w:rPr/>
        <w:t xml:space="preserve">- Будешь грозить, лишу вас сударь всего остального. Боюсь, эта Ирен тебя разует и разденет. Умна слишком. Хотя видно при больших связях. Крыша у неё не то, что у нас. - </w:t>
      </w:r>
    </w:p>
    <w:p>
      <w:pPr>
        <w:pStyle w:val="Normal"/>
        <w:rPr/>
      </w:pPr>
      <w:r>
        <w:rPr/>
        <w:t>- Это мы ещё посмотрим, кто кого разденет. Я её в случай чего на пику поставлю. -</w:t>
      </w:r>
    </w:p>
    <w:p>
      <w:pPr>
        <w:pStyle w:val="Normal"/>
        <w:rPr/>
      </w:pPr>
      <w:r>
        <w:rPr/>
        <w:t>- Господи, да с её ксивами и связями тебя голуба на вилы поставят, как делать не чего. Совсем в людях не разбираешься, бизнесмен самоучка. Это золотая курица тебе может таких яиц принести, тебе и не снилось. Считай, что тебе лотерея выпала в рай сойти ещё при жизни. Не обижайся, но с твоим умом ты долго гулять на воле не будешь. Заметут. Ставки слишком высоки. Знаю, не послушаешь, но мой тебе совет, не лезь со своим лицом в калашный ряд. Затопчут. -</w:t>
      </w:r>
    </w:p>
    <w:p>
      <w:pPr>
        <w:pStyle w:val="Normal"/>
        <w:rPr/>
      </w:pPr>
      <w:r>
        <w:rPr/>
        <w:t>- Много ты понимаешь в жизни. Все идут на верхи любыми средствами пользуются, чтобы вползти туда. А тут сам случай счастья ко мне заглянул, а я его пинком в зад. Нет, я не бабуин безмозглый упускать своё конкретно счастье. Пойду, посмотрю, что там за публика. Мы московские под питерскими не ходили, и ходить не будим. Те косят под культурных, вежливых, а сами типа конкретный отстой. - Телефонный звонок прервал спор. - Какая-то ясновидящая Злата просит аудиенции. Послать её подальше? - спросила шефа Наташа. - Ну, ты воще. Это же типа ясновидящая. Пусть идёт, предскажет, что будет. Дам копейку, зато всё знать наперёд буду. Судьба решается. Жизнь на кону. -</w:t>
      </w:r>
    </w:p>
    <w:p>
      <w:pPr>
        <w:pStyle w:val="Normal"/>
        <w:rPr/>
      </w:pPr>
      <w:r>
        <w:rPr/>
        <w:t xml:space="preserve">- Да аферисты эти все медиумы, гадалки, ясновидящие, маги, вещуны, их гороскопы, предсказания по звёздам и по руке. Блеф и заморочки для тупых и тёмных людей.  Даю гарантию, войдёт пустая, а выйдет с кучей бабок. - </w:t>
      </w:r>
    </w:p>
    <w:p>
      <w:pPr>
        <w:pStyle w:val="Normal"/>
        <w:rPr/>
      </w:pPr>
      <w:r>
        <w:rPr/>
        <w:t>- Больше сотни деревянных я ей не дам. Зови. - Ясновидящая запела с порога - здравствуй ясный сокол. Счастья и здравия этому дому хочу пожелать, да вижу, вижу, тучи над ним сгущаются. Порча наведена на тебя и твою семью. Жена скоро может уйти от тебя, а с ней и бизнес может рухнуть. Вижу, вижу все козни рогатого. - Шеф опешил - ты чё в натуре гонишь? Если по делу пришла, то и шепчи типа по нему. - Злата сменила тон - по делу милок говоришь шептать? Что ж  можно и по делу.  А дело твоё дрянь соколик.  Вот видишь, цветок увял - она указала на увядший цветок, раскладывая свои предметы на столе. Наташа возразила - цветок потому засыхает, что забыла его полить. - Злата зажгла свечу. - Кристалл мой помутился. Свеча коптит дымом. Дорогу показывают тебе скорую в казённый дом. Тёща помрёт, жена бизнес твой возьмёт, да потеряет. Дочь на паперть пойдёт, сын пойдёт по твоим стопам в казенный дом малолеток.  Вот тебе мой расклад милок. Порчу снимать надо. - Гриша по-настоящему испугался. - Ты чё блин каркаешь ведьма? Урою. Горбатой сделаю. - Злата ответила открытой угрозой - сам каркаешь дурень безмозглый. Тебе помощь пришла, а ты гонишь её.  Не я порчу наводила, я ведунья белого служения. Не хочешь сводить порчу твоё дело, только после друг мой не пеняй, что помочь тебе не смогла. Прощай. Скоро сам ко мне прибежишь, да не чем я помочь тебе милый не смогу. Сглаз больно сильный. -</w:t>
      </w:r>
    </w:p>
    <w:p>
      <w:pPr>
        <w:pStyle w:val="Normal"/>
        <w:rPr/>
      </w:pPr>
      <w:r>
        <w:rPr/>
        <w:t>- Куда пошла? ну не сдержался я. Прости. Что делать то? Как сглаз свести? Сколько стоит твоя услуга, то есть помощь в ентом деле? - взмолился Гриша. Наташа шефу напомнила. - К нам батюшка завтра придёт, он и осветит и сглаз уберёт. Так что спасибо вам на добром слове Злата. Вот стольник ступай с богом. -</w:t>
      </w:r>
    </w:p>
    <w:p>
      <w:pPr>
        <w:pStyle w:val="Normal"/>
        <w:rPr/>
      </w:pPr>
      <w:r>
        <w:rPr/>
        <w:t>- Батюшка грехи ваши может и отмолит, да только сглаз не снимет. Офис освятит, а сила чёрная останется тут. На бога надейся, да сам не плошай. Сколько освещённых офисов закрылось на моей памяти, не дай бог. А сколько сгорело. А сколько венчальных пар развелось и не сосчитать. Бог не всем помогает в деле бизнеса да в семейном союзе. Подачку свою, нищим отдай. Прощай касатик. Готовь сухари. - Гриша подскочил со стула - пока я тута типа хозяин. Мне решать, кому и когда уходить. Снимай сглаз Злата. Но, хотелось бы знать наперёд, сколько твой труд стоит. Ради интереса. -</w:t>
      </w:r>
    </w:p>
    <w:p>
      <w:pPr>
        <w:pStyle w:val="Normal"/>
        <w:rPr/>
      </w:pPr>
      <w:r>
        <w:rPr/>
        <w:t>- Не дороже денег. Сколько подашь за работу, столько и энергии вложу в дело сглаза. Я ведь энергию трачу, силы теряю. Думаешь легко от космоса получить их?  Это же древняя наука, а не шарлатанство какое. - Гриша протянул пачку долларов гадалке. Подумав, отдал ещё пачку - вот возьми за работу, но сними сглаз проклятый. Злата небрежно сбросила со стола банкноты в сумку. -  Да уж постараюсь. Только за раз не поручусь. Сильный сглаз больно. Постарался кто-то сильную ведьму навёл на тебя. Хотя время я выбрала самое подходящее. Весы вошли в овен, а водолей в рыбы. Рыбы толкнули рака, вот он задом и пятиться. На тебя влияет, свалит тебя хочет. Сила тёмная раком положена. Вишь, как глаза замутило. - Наташа не удержалась - это у него после вчерашнего перепоя, глаза замутило. - Шеф побледнел и осел - я, кажется, подозреваю, кто меня мог заказать. Коля Рак. Смотри, что делается, уже ни киллеров заказывают, а ведьм подсылают гады. Бандитизм и только. Полный беспредел.  Мало им грехов земных, так они уже и небесные силы на службу поставили. Во блин накат конкретный. Тебя закроют, уроют, закатают, а ты ни слухом, ни духом. Беспредельщики, как жить? - Гадалка достала из сумки остальные колдовские предметы и начала сводить сглаз. - Волос дай состричь с головы. - Она сожгла срезанный волос, остаток бросила в стакан. - Выпей. - Шеф, морщась, выпил. Злата прошептала молитву заговор, проткнула иглой яблоко - Яблочко моё заговорённое съешь. - Гадалка посмотрела в кристалл, провела его по офису. Затем принялась со свечкой молитвы молить, кропить кабинет заговорённой водой. - Защити нас сила небесная, помоги снять с Григория сглаз чёрный, уйди от нас сила чёрная, приди сила светлая. Свет от разума до маразума, исходи ты дорогой заказума. Сила сильная молодильная защити ты сей дом от насилия. Всё больше не могу. Сила вся ушла. Сглаз я сняла, но не полностью. Надо сил от небесной матери просить. Теперь подойти смогу только на той неделе. Готовь деньги мил человек, сам видишь, какие силы трачу на тебя. Всё по доброте души своей. Не провожай. Дорогу знаю. Жди сама приду. - Через насколько минут молчанья Наташа ударила папкой по столу - две тоны баксов вместо сотни деревянных, красиво живём. Я же говорю, что у мужиков одна извилина и та на заднице в перпендикуляр. Их разводят, как последних лохов, они и рады. На задние лапы встают, да ещё и хвостом виляют. Я столько за месяц получаю, так я вкалываю с утра до вечера. Эта пришла за пять минут собрала бабки и ушла. -</w:t>
      </w:r>
    </w:p>
    <w:p>
      <w:pPr>
        <w:pStyle w:val="Normal"/>
        <w:rPr/>
      </w:pPr>
      <w:r>
        <w:rPr/>
        <w:t xml:space="preserve">- Не скажи, а откуда она с порога о наших отношениях с женой знает, а про мою  семью, а про моего конкурента Колю Рака? Всё видит ведьма проклятая, как в телескопе. - </w:t>
      </w:r>
    </w:p>
    <w:p>
      <w:pPr>
        <w:pStyle w:val="Normal"/>
        <w:rPr/>
      </w:pPr>
      <w:r>
        <w:rPr/>
        <w:t>- Тут и знать не чего. У каждого кабеля это на роже написано. Жене изменяет, деньги ворует. Конкуренты хотят бизнес отнять у любого, кто имеет хоть что-то. Что она нового сказала? - В офис вошла Ирен - только что мне скинули на мобилу сообщение. На вечёрку приедет Сам. Это уже не просто тусняк, а раздача призов в виде собственности. Упустить этот шанс может позволить себе только последний идиот. Времени у нас мало. Фактически его нет.  Вот твой костюм прикинь. - Она подаёт шефу костюмы, синего и зелёного цвета шеф меряет  костюмы. - Я в них отсвечиваю типа как светофор. - Осматривая новый прикид на Грише Ирен заверила - костюмы от самого Габана. Каждый в пять тысяч долларов. Тебе идёт голубой. На нём и остановимся. -</w:t>
      </w:r>
    </w:p>
    <w:p>
      <w:pPr>
        <w:pStyle w:val="Normal"/>
        <w:rPr/>
      </w:pPr>
      <w:r>
        <w:rPr/>
        <w:t>- Не только не голубой, братва сдохнет со смеха. -</w:t>
      </w:r>
    </w:p>
    <w:p>
      <w:pPr>
        <w:pStyle w:val="Normal"/>
        <w:rPr/>
      </w:pPr>
      <w:r>
        <w:rPr/>
        <w:t>- Хорошо, надевай зелень, долларовый ты наш, Снимай свои скороходы. Вот возьми от Версачи. -</w:t>
      </w:r>
    </w:p>
    <w:p>
      <w:pPr>
        <w:pStyle w:val="Normal"/>
        <w:rPr/>
      </w:pPr>
      <w:r>
        <w:rPr/>
        <w:t>- Сколько стоят макасины? - спросил Гриша одевая туфли. На шнурках висели блестящие камешки. - Твоя зарплата. На них по три брюлика в четыре карата каждый - ответила Ирен. - Ого, у меня такой зарплаты нет. -</w:t>
      </w:r>
    </w:p>
    <w:p>
      <w:pPr>
        <w:pStyle w:val="Normal"/>
        <w:rPr/>
      </w:pPr>
      <w:r>
        <w:rPr/>
        <w:t>- Я говорю о той зарплате, которая у тебя скоро будет. Пока же ты нищий, голый и убогий.  Ты ни кто и зовут тебя ни как. На рауте молчи, делай умное лицо и со всем соглашайся. Не вздумай напиваться, там таких не жалуют. Носи себе рюмку с шампанским и мило улыбайся дамам. Можешь сказать какой либо мартышке комплимент. Говорить комплименты умеешь?  Вижу по лицу, нет. Хорошо в дороге научу. Высший свет, высшее общество предпочитает голубых. Сказок начитались, думают, что у них кровь голубая. Ну, вот в голубизну и кидаются. От меня ни на шаг. Подведёшь меня, я тебя найду даже в гробу. Понял? -</w:t>
      </w:r>
    </w:p>
    <w:p>
      <w:pPr>
        <w:pStyle w:val="Normal"/>
        <w:rPr/>
      </w:pPr>
      <w:r>
        <w:rPr/>
        <w:t xml:space="preserve">- Как не понять. Шаг влево, вправо, прыжок на месте считается типа побегом. Расстрел на месте без суда и следствия.  Во влип. - </w:t>
      </w:r>
    </w:p>
    <w:p>
      <w:pPr>
        <w:pStyle w:val="Normal"/>
        <w:rPr/>
      </w:pPr>
      <w:r>
        <w:rPr/>
        <w:t xml:space="preserve">- А по виду не скажешь, сообразительный. Смотри у меня, завалишь дело, я тебя завалю. Дело на миллионы, на миллиарды. А где бабули, там уже шуток нет. -    </w:t>
      </w:r>
    </w:p>
    <w:p>
      <w:pPr>
        <w:pStyle w:val="Normal"/>
        <w:rPr/>
      </w:pPr>
      <w:r>
        <w:rPr/>
        <w:t>- У, ё, уж лучше на пять стрелок сходить, чем на твой раут. Ведь замочишь, как пить замочишь. - Завязывая шнурки Гриша запел - ах, жизнь моя жестянка, а ну её в болото. Живу як поганка, а мне летать, а мне летать, а мне летать, охота. - Ирен усмехнулась. Налетаешься ещё. Не дрейф фельдмаршал я с тобой. Слушай меня всё пройдёт как по нотам. Да не потей, там свои соберутся. За моей спиной тебе не чего боятся. Ты не их бойся, ты меня бойся. Как говорил не безызвестный учитель товарищ Бендер «лёд тронулся господа присяжные заседатели. Командовать парадом буду я» -</w:t>
      </w:r>
    </w:p>
    <w:p>
      <w:pPr>
        <w:pStyle w:val="Normal"/>
        <w:rPr/>
      </w:pPr>
      <w:r>
        <w:rPr/>
        <w:t>- Чё то я о таком пахане не слыхал. -</w:t>
      </w:r>
    </w:p>
    <w:p>
      <w:pPr>
        <w:pStyle w:val="Normal"/>
        <w:rPr/>
      </w:pPr>
      <w:r>
        <w:rPr/>
        <w:t>- Ой, как запущено, не знать своих учителей, позор, позорище. Нет, я с такими ставками играть не буду. Моё условие, всё, что я выторгую для тебя у Самого, делим шестьдесят  на сорок. Шестьдесят процентов милорд будут ваши, сорок мои. Нет, я иду туда одна, вы сударь остаётесь с носом. -</w:t>
      </w:r>
    </w:p>
    <w:p>
      <w:pPr>
        <w:pStyle w:val="Normal"/>
        <w:rPr/>
      </w:pPr>
      <w:r>
        <w:rPr/>
        <w:t>- Я согласен. -</w:t>
      </w:r>
    </w:p>
    <w:p>
      <w:pPr>
        <w:pStyle w:val="Normal"/>
        <w:rPr/>
      </w:pPr>
      <w:r>
        <w:rPr/>
        <w:t xml:space="preserve">- Тогда вперёд мой зиц председатель, труба зовёт. - Ирен увела шефа под руку. - Тут к бабке не ходи, без гадалки видно, казённым домом пахнет. Пропал шеф. Эта поставит его на такие бабки, что останется одно, вовремя делать ноги - сделала вывод секретарша, качая головой. Раут пах торжественностью. Гости прохаживаются с бокалами шампанского и тихо вели беседы. Через некоторое время в зал вошёл Сам самыч. Присутствующие приветствовали его аплодисментами. Вокруг прибывшего постоянно кружила охрана. Светский раут был представлен сборищем бизнесменов, политиков, артистов, мошенников, банкиров, шоуменов, высокопоставленных чиновников, депутатов, актёров, бандитов, политологов, журналистов, ведущих телевидения, продюсеров, модельных девочек по вызову. Тусовка обсуждала последние сплетни, домыслы, интриги. На лицах светились лживые улыбки, лицемерные приветствия, поцелуи. Лица голубой крови диктовали моду нетрадиционных отношений полов. Светский раут, прежде всего корпоративная вечеринка новой элиты, тусовочный карнавал развлечений для заведения нужных знакомств. Ирен тихим голосом сообщала Грише значение этого общества. - Это общество и есть наша элита. Все мы члены академии безопасности и обороны государства. Короче, охраняем то, что дала нам власть. Банки, заводы, пароходы, словом своё добро. У нас свой круг, так сказать своё государство. Каждый наш член вносит сумму зелёных рублей на общие тайные расходы. - Услышав такое, Гриша обомлел - готов внести сою лепту в общее дело - прошептал он на ухо новой знакомой. Ирен усмехнулась - не всё так просто. Сначала ты пройдёшь посвящение в наш орден. Я представлю тебя Самому. Если он тебе отвалит в собственность десяток миллиардов, тогда ты принят. Мы не масоны, не вольные каменщики, мы круче. Если станешь одним из нас, закажешь у секретаря себе орден, внесёшь за него валюту, тебе вручат ленту с орденом. Это и будет часть твоей лепты в общее дело. У меня уже три ордена. Кстати, ордена довольно таки не дешёвые. Один орден – десятина стоимости бизнеса. - </w:t>
      </w:r>
    </w:p>
    <w:p>
      <w:pPr>
        <w:pStyle w:val="Normal"/>
        <w:rPr/>
      </w:pPr>
      <w:r>
        <w:rPr/>
        <w:t>- Это шо, у вас ордена покупают? - Искренне удивился Гриша.</w:t>
      </w:r>
    </w:p>
    <w:p>
      <w:pPr>
        <w:pStyle w:val="Normal"/>
        <w:rPr/>
      </w:pPr>
      <w:r>
        <w:rPr/>
        <w:t xml:space="preserve">- Запомни, у нас в государстве абсолютно всё покупается и продаётся, абсолютно всё. Понял? Кто этого не понимает, тот нам не подходит, он не нашего круга. Мы люди свободного рынка, свободной демократии. Взятка – наш скрытый пароль. Чем больше сумма взятки, тем крупнее фигура нашего общества. Наш девиз – никаких принципов, никакой морали. Полная свобода. Свобода мысли, свобода действия. Всё для нас, остальное для них. Вместе мы сила. Правда в чём? - Гриша пожал плечами. - А, тот-то, правда в валюте дорогой мой. С ней ты сила, без неё ты букашка. Постигай нашу науку жизни, а то останешься голым и босым на обочине светлой дороги в будущее. - Распорядитель раута ударив посохом в пол громогласно объявил - дамы и господа, леди и джельтмены, приветствуем дорогого гостя, прошу господин Сам самыч. - На сцену вышел мыжчина с серьёзным выражением лица. Гнусным голосом он произнёс в микрофон - дамы и господа. Я вам так скажу. Шо это у нас как-то всё это не по-нашему, не по-российски.  Нема размаха в нашем деле. Надобно всё ж поднять на ВВП. Прибыль цэ шо? Это всё если хотите смута, хаос. Базар вести ещё не умеем. Рынок слаб, батву не вяжем. Договор господа это же не просто бумажка, какая. В ней буквы есть. Я вам больше скажу. Бумага это же бумага! Картошка это тебе не арбуз с семечкой. Казак не рак, а спирт не водка. Селёдка не халва, а сало не бульба, самогон не масло, телега не трактор. Шайка это же не лейка, а товарищество с уставным капиталом это не вилы. В различии как никак понимать надо господа. - Выступающий смахнул платком пот со лба и продолжил. - На свободном рынке господа усё и уся имеет цену утом числе и </w:t>
      </w:r>
      <w:r>
        <w:rPr>
          <w:lang w:val="en-US"/>
        </w:rPr>
        <w:t>homo</w:t>
      </w:r>
      <w:r>
        <w:rPr/>
        <w:t xml:space="preserve"> </w:t>
      </w:r>
      <w:r>
        <w:rPr>
          <w:lang w:val="en-US"/>
        </w:rPr>
        <w:t>sappiness</w:t>
      </w:r>
      <w:r>
        <w:rPr/>
        <w:t>. Товар есть товар, ибо наш мир материален, а материя як мы знаем, бездушна, то есть бездуховна. Нихай той душой занимаются душеприказчики, мы же, будем творить будущее страны и усего мира уцелом, его свободу и качество жизни нашего класса. - Ирен первая начала рукоплескание с криками браво, её поддержали все остальные. Выступающий знаками успокоил аплодирующую публику, продолжив странную речь. - Бумага с подписью и печатью, это вам не кидон какой-то. Мы скоро войдём в общество цивилизованных стран. Не за горами ВТО и ЕС. У нас есть ещё место, где можно развернуться. Запад  нам поможет, а мы ему. Главное нам туда войти, а выход мы и сами, как нибудь, найдём. Назвался груздем, полезай в кузов, по-нашему, по-русски в закрома Родины значить. Шеф сказал загогулина, это ещё та наука скажу я вам. -</w:t>
      </w:r>
    </w:p>
    <w:p>
      <w:pPr>
        <w:pStyle w:val="Normal"/>
        <w:rPr/>
      </w:pPr>
      <w:r>
        <w:rPr/>
        <w:t>- Браво, браво. Какие слова господа, какая глыба, какой матёрый человечище - закричала на весь зал Ирен. Вокруг раздались возгласы одобрения. Восторги и аплодисменты не стихали. Сам самыч принялся вновь жестами успокаивать толпу. Наконец шум притих.</w:t>
      </w:r>
    </w:p>
    <w:p>
      <w:pPr>
        <w:pStyle w:val="Normal"/>
        <w:rPr/>
      </w:pPr>
      <w:r>
        <w:rPr/>
        <w:t>Выступающий продолжил. - Як каже пословица, караван бреде, туда, у ту сторону, а собаки брешуть. На то они господа собаки шо б гавкать. Ну, шо б брехать значитца. Мы ж не какие ни будь беспородные псины, у нас родня, то бишь роды, рода. Словом мы древние. Каравай, на то и каравай, шо б не щёлкать. Бисер людям метать не будем, они же не свиньи какие, сказано в писании. Шо, шо, а разводить мы сами о го, го, и не только.  Как заместитель бати, скажу прямо. Экономика зависит от нас, а мы от неё. На запад мы ложим в их банки валюту под три процента годовых, а уже у них валюту покупаем по двенадцать, и тут же кредитуем наши банки по двадцать процентов, тут же, как говориться, не отходя от кассы. А те уж народонаселению нихай отпускають гроши хоть под пятьдесят, нам-то какое дело. Мы рыночники и от этого курса мы на грамм не отступим. Такова наша платформа, то есть наш святой путь под знаменем свободы и здравомыслия. - Григорий воскликнул всей душой - слава великому знамени свободы и здравомыслия! Слава нашему президенту и Сам самычу! - Толпа взревела всеобщим одобрением. Сам самыч слегка поклонился залу - коротенько продолжу. Особо замечу, хрен редьки не слаще, на самотёк экономику и её развитие не пустим. Была страна нищей, такой и дальше в расцвете под контролем останется, но не мы. Оборона у нас ещё та. По большому секрету скажу, за год мы закупили в нашу армию два новых самолёта, три танка и четыре пушки. Ежели дела и дальше в гору пойдут, глядишь этак лет через пятнадцать, двадцать мы и корабль флоту на зависть врагам купим.  Шо ни гутарь, а армию в обиду не дадим. Она, как и вся наша родная наука, полностью наша и мы её имеем такую, какая она есть. Мы не милитаристы какие-то, но наш бронепоезд ещё стоит, где надо. Подкинь дровишек, так он може свиснуть не хуже того Соловья разбойника. Скажу прямо, это по нашему счёту, по Гамбургскому. Как по большому, так и по малому. Так то. - Ирен подхватила мысль Сам самыча - господа, эти великие слова должны знать наши дети, наши потомки. Их надо внести во все учебники. Браво господа, браво. Виват гетману Малороссии и всей России в целом. Завтра же на обложках ученических тетрадей появятся эти тезисы. Лично дам команду на свою печатную фабрику. Молодое поколение должно знать пророческие слова своих вождей. Слава великому слову господа, слава непревзойдённому оратору речи. Позвольте мне выразить своё восхищение вами господин министр, вы непревзойдённый мастер высокого русского слова. Давно не слышала настоящего русского слова с уст утончённого художника, великого слова Пушкина, Достоевского, Лермонтова, Толстого. Это же от души, это же от самых, шо ни наесть русских корней, не слова господа, песня - вытирая глаза платочком, закончила она мысль. Сам самыч от одобрения крякнул - теперяче о народе. Народ у нас убогий и нищий, я сам был, когда-то народом. Вот эта бумажка даст каждому россиянину машину «Волгу», а то и две, три. Да шо там машины, заводы даст, фабрики, корабли, банки. Мы богатые, и народ пускай живёт богато. Ваучер позволит иметь каждому гражданину свою акцию, тобишь собственность. Например, ту же свою или чужую квартиру. Короче, всё шо захочешь, бери оно твоё. ОАО, ООО, фонды теперячя и для народа, неси туды ваучер и получай свою собственность. Не хочешь собственность, продай бумагу и живи королём на морях, островах ни в чёма себе не отказывай, горя не знай. Живи и радуйся, як тот колобок в масле. - Раскланявшись присутствующим под аплодисменты Сам самыч подошёл к Ирен - вы как всегда мне льстите Ирен. За вашу преданность делу бизнеса лично от меня примите от чистого сердца маленький презент в виде земельного надела на севере с нефтяными и газовыми вышками.  Думаю, от финнов и до Урала хватит вам землицы. Знаю, знаю, вы меня не обидите. Остальные лижут затылок для лести. Вы же по-настоящему от души. - Гриша ближайшему соседу на ухо прошептал - Цицерон нашему даже в подмётки не пойдёт. Глыба, человечище и вместе с тем какая строгость лица. Величайший ум нашей эпохи возрождения.  Да …- У гостя, к которому обратился Гриша из рук выпал бокал. Глаза в мутности застыли, видимо перерабатывая схваченную информацию. Взяв Гришу за локоть Ирен подвела его к Сам самычу. - Позвольте вам представить достойного человека нашего общего дела. Григорий Иванович. -  Осмотрев представленного с ног до головы, высокопоставленный чиновник крякнул. - Вижу, человек нашего круга. Вы Ирен теперяче за него в ответе. В случае чего не церемонитесь с ним, нам предатели не нужны. Мы их на мясо ливером свиньям крутим. Помни. Дай этому пяток,  десяток, вышек. Заслужишь, заводы дам. - У Гриши подкосились ноги. Он начал целовать руки благодетелю. - А предашь наше дело, наше общество, под вышку подпишешься. Свинца у нас навалом, хрюкнул чиновник себе под нос. - Не подведу, оправдаю ваше доверие ваше высокоблагородие. Всё отработаю. Всё отдам до копейки ваше высочество. Мне бы только начать, а тама я вам … -</w:t>
      </w:r>
    </w:p>
    <w:p>
      <w:pPr>
        <w:pStyle w:val="Normal"/>
        <w:rPr/>
      </w:pPr>
      <w:r>
        <w:rPr/>
        <w:t xml:space="preserve">- Всё отдавать не надо, а два  процента будь добр, положи на общее дело в копилку. Так сказать на помощь беспризорным детям улицы, ну и бога не забывай, помни о десятине - напутствовал Самыч новоиспечённого олигарха. Ирен в такт слов кивала головой, соглашаясь с босом. - Да я всё, да я всем. Я по гроб жизни. На голгофу взойду - продолжая целовать руки  Самому всхлипывая шеф. - Ради вас мой благодетель пойду в огонь и в воду. Всех урою, всех замочу. - Сам самыч одёрнул руки - довольно, я не архиерей, чтобы мне руки тута лизали. Ирен, возьмёшь в банке заём для залога, аукцион устроим. Отдавать не спеши, мы их своим людям потом сами погасим. - Повернувшись к присутствующим, он заявил - нам сейчас нужны надёжные люди. Люди новой формации, новых так сказать взглядов на бизнес нашей жизни. Пора менять стиль. Только новый взгляд, только понимаешь ли ты новое мировоззрение, новый так сказать человек сможет понять и поднять нашу Россию. Залоговые аукционы это не траливали под стогом сена, это настоящее дело, это наше будущее так сказать, наши резервы. Долой бюрократов, долой коррупцию, долой террор с наших плеч. Долой криминал Отечества, да здравствует новый человек новой  России. Наш дом, это наш дом господа. Правое дело, это наше дело. Только так, и по-другому никак. Мы не отдадим Россию на разграбление, кому попало. Мы защитим свой народ и его права в целом. И учить нас в этом деле не чё. Сами, понимаешь ли, с усами. Недра и богатства России должны принадлежать народу, а мы с вами и есть этот тот самый, шо ни есть народ. -  Ура, виват, ура, слава России, виват, вперёд Россия, слава Кремлю! Слава президенту. Слава Сам самычу! - неслись возгласы по залу. Распорядитель приёма, раута ударив посохом в пол, объявил - дамы и господа, друзья.  Делу время как говорится, а потехе час. Нас пришла приветствовать так, сказать наша звёзда первой величины. Зиночка. Встречайте господа Зиночка ростовская. - На сцену вышла певица в сопровождении музыкантов. В её руке находился наполненный бокал вина. - Только для вас, достойным людям высшего общества нашей достойной элиты звучат мои песни. Спасибо.  Спасибо. Спасибо друзья. За Россию. За свободную Россию. За процветание культуры - выпивая бокал сладким голосом, объявила певица. Зазвучал шансон, певица запела. </w:t>
      </w:r>
    </w:p>
    <w:p>
      <w:pPr>
        <w:pStyle w:val="Normal"/>
        <w:rPr/>
      </w:pPr>
      <w:r>
        <w:rPr/>
        <w:t>- Игра на стойке быстрых рук, не угадай-ка</w:t>
      </w:r>
    </w:p>
    <w:p>
      <w:pPr>
        <w:pStyle w:val="Normal"/>
        <w:rPr/>
      </w:pPr>
      <w:r>
        <w:rPr/>
        <w:t>Зелёный стол и полный бар, грустит хозяйка</w:t>
      </w:r>
    </w:p>
    <w:p>
      <w:pPr>
        <w:pStyle w:val="Normal"/>
        <w:rPr/>
      </w:pPr>
      <w:r>
        <w:rPr/>
        <w:t>Усами вертит хитрый кот</w:t>
      </w:r>
    </w:p>
    <w:p>
      <w:pPr>
        <w:pStyle w:val="Normal"/>
        <w:rPr/>
      </w:pPr>
      <w:r>
        <w:rPr/>
        <w:t>Деньгами крутит крупный мот</w:t>
      </w:r>
    </w:p>
    <w:p>
      <w:pPr>
        <w:pStyle w:val="Normal"/>
        <w:rPr/>
      </w:pPr>
      <w:r>
        <w:rPr/>
        <w:t>А я на джокере снимаю апперкот</w:t>
      </w:r>
    </w:p>
    <w:p>
      <w:pPr>
        <w:pStyle w:val="Normal"/>
        <w:rPr/>
      </w:pPr>
      <w:r>
        <w:rPr/>
        <w:t>Козырный туз я разменяла в три заряда</w:t>
      </w:r>
    </w:p>
    <w:p>
      <w:pPr>
        <w:pStyle w:val="Normal"/>
        <w:rPr/>
      </w:pPr>
      <w:r>
        <w:rPr/>
        <w:t>Я вся в игре и на подходе в чувствах дама</w:t>
      </w:r>
    </w:p>
    <w:p>
      <w:pPr>
        <w:pStyle w:val="Normal"/>
        <w:rPr/>
      </w:pPr>
      <w:r>
        <w:rPr/>
        <w:t>Альты не в счёт на мой отсчёт</w:t>
      </w:r>
    </w:p>
    <w:p>
      <w:pPr>
        <w:pStyle w:val="Normal"/>
        <w:rPr/>
      </w:pPr>
      <w:r>
        <w:rPr/>
        <w:t>На ходе джокер под расчёт</w:t>
      </w:r>
    </w:p>
    <w:p>
      <w:pPr>
        <w:pStyle w:val="Normal"/>
        <w:rPr/>
      </w:pPr>
      <w:r>
        <w:rPr/>
        <w:t xml:space="preserve">Я заряжаю кон на теплоход на мой расчёт </w:t>
      </w:r>
    </w:p>
    <w:p>
      <w:pPr>
        <w:pStyle w:val="Normal"/>
        <w:rPr/>
      </w:pPr>
      <w:r>
        <w:rPr/>
        <w:t>Улыбку дарит мне прелестная хозяйка</w:t>
      </w:r>
    </w:p>
    <w:p>
      <w:pPr>
        <w:pStyle w:val="Normal"/>
        <w:rPr/>
      </w:pPr>
      <w:r>
        <w:rPr/>
        <w:t>В колоде полная зарядка, угадай-ка</w:t>
      </w:r>
    </w:p>
    <w:p>
      <w:pPr>
        <w:pStyle w:val="Normal"/>
        <w:rPr/>
      </w:pPr>
      <w:r>
        <w:rPr/>
        <w:t>Толпа не верит в мой успех</w:t>
      </w:r>
    </w:p>
    <w:p>
      <w:pPr>
        <w:pStyle w:val="Normal"/>
        <w:rPr/>
      </w:pPr>
      <w:r>
        <w:rPr/>
        <w:t>Любовь я ставлю на забег</w:t>
      </w:r>
    </w:p>
    <w:p>
      <w:pPr>
        <w:pStyle w:val="Normal"/>
        <w:rPr/>
      </w:pPr>
      <w:r>
        <w:rPr/>
        <w:t>В забег играю господа на интерес</w:t>
      </w:r>
    </w:p>
    <w:p>
      <w:pPr>
        <w:pStyle w:val="Normal"/>
        <w:rPr/>
      </w:pPr>
      <w:r>
        <w:rPr/>
        <w:t>Семёрка, тройка, туз очко и я погода</w:t>
      </w:r>
    </w:p>
    <w:p>
      <w:pPr>
        <w:pStyle w:val="Normal"/>
        <w:rPr/>
      </w:pPr>
      <w:r>
        <w:rPr/>
        <w:t>На кон поставлены алмазы и порода</w:t>
      </w:r>
    </w:p>
    <w:p>
      <w:pPr>
        <w:pStyle w:val="Normal"/>
        <w:rPr/>
      </w:pPr>
      <w:r>
        <w:rPr/>
        <w:t>Бикончик, сало, огурец</w:t>
      </w:r>
    </w:p>
    <w:p>
      <w:pPr>
        <w:pStyle w:val="Normal"/>
        <w:rPr/>
      </w:pPr>
      <w:r>
        <w:rPr/>
        <w:t>Яйцо, картошка, холодец</w:t>
      </w:r>
    </w:p>
    <w:p>
      <w:pPr>
        <w:pStyle w:val="Normal"/>
        <w:rPr/>
      </w:pPr>
      <w:r>
        <w:rPr/>
        <w:t>Салат зелёный на отмашке дым колец. -</w:t>
      </w:r>
    </w:p>
    <w:p>
      <w:pPr>
        <w:pStyle w:val="Normal"/>
        <w:rPr/>
      </w:pPr>
      <w:r>
        <w:rPr/>
        <w:t xml:space="preserve">Недалеко от Гриши стояли два генерала. Они вели беседу. Генерал в красных лампасах - слыхал, америкосы Кашу в аэропорту взяли. Полный беспредел. Человек прилетел к ним так сказать со всей душой, и что? На парашу, да, вот так в душу нагадить. А ведь это можно сказать западло. -   </w:t>
      </w:r>
    </w:p>
    <w:p>
      <w:pPr>
        <w:pStyle w:val="Normal"/>
        <w:rPr/>
      </w:pPr>
      <w:r>
        <w:rPr/>
        <w:t>- Фигня. Батя на разборку послал трёх наших адвокатов и не меряно бабок. Пятерых лучших американских взяли, отмажут. Предьява  окажется пустой. Помнишь, Лихася тоже брали. Ко мне запрос пришёл от них мол, вышлите нам, пожалуйста, такие-то, такие-то документы. Батяня мне гутарит, мол, если им бумаги мало, вышли им  пачку нераспакованой. Я выслал. Обиделись - ответил генерал с синими лампасами. - Вот потому-то на нашего батяню дядя Сэм и завёл дело. Коррупцию и отмывание бабла шьют гады. Только, только жить начали и на тебе. Самых честных людей в гоп стоп янки не по понятиям записывают. Беспредел творят почём зря натовцы хреновы. -</w:t>
      </w:r>
    </w:p>
    <w:p>
      <w:pPr>
        <w:pStyle w:val="Normal"/>
        <w:rPr/>
      </w:pPr>
      <w:r>
        <w:rPr/>
        <w:t>- Плевали мы на этого Сэма с Пизанской башни в Париже. Сами научили бизнес делать, теперь же за это же на нас дела заводят. Смех, да и только. Отныне своих не выездных знаем. Теперь в их тюрягу ни кто из помеченных не попадёт. Покаркают, порисуются для понта, да и забудут. Пока у руля наш батянька, нам метать икру не придётся. Вся ихняя Байда нам до пупка. Хотят себе нажить геморрой, пусть пугают. Правда, на нашей стороне брат, а, правда, она сильнее любых денег. С нами митрополит, а значить и бог с нами. Против бога не попрут, они же христиане, как и мы.  Прощать друг друга должны, любить друг друга должны, сказано в святом писании. Мы ведь тоже можем завести папку с предьявой на ихнего бушмена пахана. Нам это, как два пальца.  Но мы же не нехристи прости господи, какие. Мы ж христиане, а потому пока им всё прощаем. Но ведь терпелка то у нас тоже не без предельная. Могём так жахнуть по их несознанке, мало не покажется. Будем. - Генералы ударили в стаканы. - Будем, а куда мы на фик денемся. - Выпив водки, и закусив чёрной икрой, они рассмеялись. Офис шефа Гриши изменился до неузнаваемости, как по размерам, обстановке, так и по приёму. Внизу был поставлен швейцар и взвод охраны. На грудь Гриша повесил огромную цепь с крестом, на палец надел огромное кольцо с бриллиантом. На шефе красовался зелёный пиджак, на пиджаке непонятные большие медали и сияющий орден. На стене огромный портрет президента, на котором была изображена королевская  корона, повсюду весели иконы. Офис был похож не то на богомольню, не то на церковный приход. Повсюду на полках лежала Библия. Столы, кресла, потолок были покрыты сусальным золотом. Стол шефа был похож на биллиардный стол, только золотой. Шеф приобрёл неприступный вид, осанку золотого фазана с павлиньим хвостом. - Ну, вот Натаха я почитай почти олигарх. Заводы, пароходы, банки, земля, моря, реки и даже болота, всё у меня теперь есть. Всё теперя конкретно не наше, а моё, чуешь разницу? Всё вокруг типа не колхозное, всё вокруг теперяче конкретно моё. Почитай вся Россия моя. Чё захочу, то и куплю. -</w:t>
      </w:r>
    </w:p>
    <w:p>
      <w:pPr>
        <w:pStyle w:val="Normal"/>
        <w:rPr/>
      </w:pPr>
      <w:r>
        <w:rPr/>
        <w:t>- Поздравляю, разделяю вашу радость Григорий Иванович. Забыла предупредить, к вам хочет пройти помощник депутата от партии РПДЛ. -</w:t>
      </w:r>
    </w:p>
    <w:p>
      <w:pPr>
        <w:pStyle w:val="Normal"/>
        <w:rPr/>
      </w:pPr>
      <w:r>
        <w:rPr/>
        <w:t>- Что ему надо? Что за партия? -</w:t>
      </w:r>
    </w:p>
    <w:p>
      <w:pPr>
        <w:pStyle w:val="Normal"/>
        <w:rPr/>
      </w:pPr>
      <w:r>
        <w:rPr/>
        <w:t>- Говорит, что он представитель высшего совета российской партии деловых людей, по вопросу какой-то крыши. -</w:t>
      </w:r>
    </w:p>
    <w:p>
      <w:pPr>
        <w:pStyle w:val="Normal"/>
        <w:rPr>
          <w:lang w:val="en-US"/>
        </w:rPr>
      </w:pPr>
      <w:r>
        <w:rPr/>
        <w:t xml:space="preserve">- Я сам крыша для кого хош. Ну, хорошо пусть войдёт крыша не доделанная. - Наташа пригласила посетителя - войдите, пожалуйста. - Помощник депутата с приветствия понёс предложения - </w:t>
      </w:r>
    </w:p>
    <w:p>
      <w:pPr>
        <w:pStyle w:val="Normal"/>
        <w:rPr/>
      </w:pPr>
      <w:r>
        <w:rPr/>
        <w:t>здравствуйте, здравствуйте Григорий Иванович. Вижу, вы серьёзно развернулись, по-нашему. С российским размахом.  Я к вам по вопросу крыши. Бизнес ваш серьёзен и он интересует ни только нас, но и преступный мир. Мы вам предлагаем стать членом нашей партии, то есть получить нашу защиту в виде бронированной крыши. Получив членство в партии, вы автоматически станете депутатом. Вам и вашей семье гарантирована полная неприкосновенность. Ни какой суд вам не страшен, вы ему становитесь не по зубам. Мы радикальная партия демократического либерализма не даём своих людей в обиду. Вы нам подходите. Вы наш человек, человек новой формации, новых взглядов, новых подходов в решении сложнейших проблем жизни страны.  Ни одна сволочь не сможет отобрать у вас наш бизнес. -  Шеф облегчённо вздохнул. - Поняв, шо тута сказать, мой бизнес – это типа с вашей крышей. Короче, шо я должен за бронированную крышу? -</w:t>
      </w:r>
    </w:p>
    <w:p>
      <w:pPr>
        <w:pStyle w:val="Normal"/>
        <w:rPr/>
      </w:pPr>
      <w:r>
        <w:rPr/>
        <w:t xml:space="preserve">- Вы дорогой наш, будите вносить взносы на дело партии, совсем не большие. Скажем, пять процентов от вашей прибыли в бизнесе. Словом половину святой десятины. Бог завещал людям делиться. Это его главный завет. Вы же знаете. Отдай десятину и спи спокойно, завещал нам всевышний. Мы же порядочные люди просим только половину от десятины. Мы же не налоговая, брать по безбожности. Вот такая арифметика. Зато вы под непробиваемой крышей. У нас политика в вопросе экономики проста. Только тронь, мы любого в щепки. Коротко и ясно. Закон, есть закон. Суров, но справедлив. -  </w:t>
      </w:r>
    </w:p>
    <w:p>
      <w:pPr>
        <w:pStyle w:val="Normal"/>
        <w:rPr/>
      </w:pPr>
      <w:r>
        <w:rPr/>
        <w:t>- А шо я буду в партии делать? Чем заниматься депутату в свободное от работы время? -</w:t>
      </w:r>
    </w:p>
    <w:p>
      <w:pPr>
        <w:pStyle w:val="Normal"/>
        <w:rPr/>
      </w:pPr>
      <w:r>
        <w:rPr/>
        <w:t>- Спасибо за вопрос. Вопрос законный, справедливый и своевременный. Вот инструкция для члена. Ваша главная задача будет состоять в том, что бы правильно голосовать. Что скажет партия, а вернее наш вождь, то и в жизнь толкать. За то и голосовать. От того, как мы проголосуем, зависит бюджет нашей партии. Бабки нам отстёгивают большие и уважаемые люди, их же надо как-то отрабатывать. Партия ни кому не отказывает в помощи. Надо так надо. Короче она ведёт за собой свой народ. Вам придётся подучиться складно, нести всякую чушь. То есть толкать народу разные речи. Мол, вы стоите за демократию, за свободу, за культуру и образование. Бьётесь за науку и медицину. Короче боретесь за человека и за его права. Обещайте всем женщинам по мужику, каждому мужику по бабе. Можно по две. Каждому военному седло, сбрую, лампасы и папаху на дембель. Русским русское, остальным всё ихние. На слова и обещания не скупитесь. -</w:t>
      </w:r>
    </w:p>
    <w:p>
      <w:pPr>
        <w:pStyle w:val="Normal"/>
        <w:rPr/>
      </w:pPr>
      <w:r>
        <w:rPr/>
        <w:t>- То есть обещать народу усё шо ему хочется? -</w:t>
      </w:r>
    </w:p>
    <w:p>
      <w:pPr>
        <w:pStyle w:val="Normal"/>
        <w:rPr/>
      </w:pPr>
      <w:r>
        <w:rPr/>
        <w:t xml:space="preserve">- Хочет народ жить на Луне, обещайте электорату его туда послать. Будите сидеть в комитете по борьбе с коррупцией и взяточничеством. Груз сами понимаете, ответственный. Так же вам партия поручает борьбу с проституцией. Это тонкая политика руководства. Разработаете закон. Всех наших проституток за бугор не пускать. Наши проститутки должны быть нашими. Они должны служить нашему народу, то есть нам с вами. Это если хотите безопасность России. Утечка кадров и мозгов, не роскошь, там какая-то. Взяли моду, понимаешь бежать из страны. Все бегут, а кто на нас, на Родину пахать будет? Я вас спрашиваю, где патриотизм, где нравственность? В чём она, понимаешь зарыта? Мы должны лечь на рельсы, но остановить бегство наших баб за границу. Это программа минимум. Максимум надо сесть в кресло президента, а уж там всё за бесплатно сами возьмём. -   </w:t>
      </w:r>
    </w:p>
    <w:p>
      <w:pPr>
        <w:pStyle w:val="Normal"/>
        <w:rPr/>
      </w:pPr>
      <w:r>
        <w:rPr/>
        <w:t>- Полностью с вами согласен и с вашей партийной программой, но боюсь, я не справлюсь. Вон, какая ответственность. Платформа жуть, аж дух захватывает. -</w:t>
      </w:r>
    </w:p>
    <w:p>
      <w:pPr>
        <w:pStyle w:val="Normal"/>
        <w:rPr/>
      </w:pPr>
      <w:r>
        <w:rPr/>
        <w:t>- Вот, что значит честный и ответственный человек. Нам сегодня таких как вы, ох как не хватает.  Друг мой, вы себя явно недооцениваете. Уверяю вас, вы быстро научитесь бороться за благо народа. Вешать лапшу нашим людям совсем не сложно. Больше напора, пафоса, негодования, сарказма, ценизма и вы уже вождь масс. Главное, чтобы вас никто не смог перекричать. Затыкайте всем рот. Не давайте открыть рот ни одному оппоненту. Лейте в уши побольше воды и электорат ваш. -</w:t>
      </w:r>
    </w:p>
    <w:p>
      <w:pPr>
        <w:pStyle w:val="Normal"/>
        <w:rPr/>
      </w:pPr>
      <w:r>
        <w:rPr/>
        <w:t>- Не понял, кому типа рот закрывать? Зачем людям в уши воду? Чем я буду лить её? – Удивился Гриша. - Вода – это аллегория, рот закрывать вашему политическому сопернику. Критика всех и вся, не взирая на лица. Вода – это лозунги, обещания и всякая путаница. Если вы будите сидеть на работе с женщинами, то баб можете таскать за волосы, можно даже кулаком в спину иной раз подтолкнуть. Для воспитания. Да убоится баба мужа своего, сказано в святом писании. Мы святое писание свято чтим. Наезжаете на кого хотите, а мы поддержим вас в этой нелёгкой изнуряющей борьбе. -</w:t>
      </w:r>
    </w:p>
    <w:p>
      <w:pPr>
        <w:pStyle w:val="Normal"/>
        <w:rPr/>
      </w:pPr>
      <w:r>
        <w:rPr/>
        <w:t>- Неужели можно и на президента наехать? -</w:t>
      </w:r>
    </w:p>
    <w:p>
      <w:pPr>
        <w:pStyle w:val="Normal"/>
        <w:rPr/>
      </w:pPr>
      <w:r>
        <w:rPr/>
        <w:t xml:space="preserve"> </w:t>
      </w:r>
      <w:r>
        <w:rPr/>
        <w:t>- Это вы мой дорогой Григорий Иванович хватили. На папу лапу задирать, это-то же самое, что против ветра плевать. Босым и нищим по этапу пойдёшь. Гони каток на коммунистов, они беззубые. Критикуй министров. Мы должны стать правительством. Словом брызгай слюной по ветру и голосуй за всё, что правительство скажет. Все партии ничто, мы всё. Наша партия  РПДЛ живёт не по понятиям, а по закону. Кто сильнее, тот и прав. Сильнее медведя в нашем лесу  пока ни кого нет. Мы скунсы ходим под ним. Но скоро придёт и наше время.  И тогда лозунг «скунс – это всё» станет сиять на нашем гербе и нашем золочёном знамени. Вы знаете, что в нашей партии собрался почти весь бомонд. – Гриша опешил - кто это? -</w:t>
      </w:r>
    </w:p>
    <w:p>
      <w:pPr>
        <w:pStyle w:val="Normal"/>
        <w:rPr/>
      </w:pPr>
      <w:r>
        <w:rPr/>
        <w:t xml:space="preserve">- Ну, это артисты, спортсмены, художники, певцы, бизнесмены, шоумены, аналитики, политики, словом, узнаваемые лица оплаченного карнавала. За нами Москва, да что там Москва. За нами вся Россия. Вперёд Россия! Россия вперёд! Мы за ценой не постоим. Надо будет, будем работать ночами, полсти будем, выть будем, жилы рвать станем, но выполним и перевыполним. Спать не будем, а народ уложим, то есть ублажим. Вот такая наша партийная платформа. Дайте нам Кремль, и мы всю вселенную перевернём. Вот так батенька. Не меньше. Это наше кредо. Всё и всегда! Только всё и всегда! Веровать, веровать и ещё раз веровать в нашего президента. Конечно, для количества у нас есть и рядовые члены, но это так, для отвода глаз. Мол, мы партия народа, пария большинства так сказать. С этим сборищем проще, записали в партию, всё, гражданский долг выполнен. Гуляй Вася. Губернаторам и мэрам дали партийные поручения, они по команде в партию записали разные там сословия, учителей, врачей, вояк, работяг, фермеров, казаков новоявленных, мелких бизнесменов, работников СМИ конечно же. А как же, мы же партия народа от народа, понимать надо. -      </w:t>
      </w:r>
    </w:p>
    <w:p>
      <w:pPr>
        <w:pStyle w:val="Normal"/>
        <w:rPr/>
      </w:pPr>
      <w:r>
        <w:rPr/>
        <w:t>- Последний вопрос. Откуда типа  у вас уверенность, шо ваша партия на выборах войдёт в Думу?  Народ может за вас не проголосовать. - Помощник усмехнулся. – самая суть, яблочко. Это самый главный вопрос всей политики нашей партии. Взять власть, войти в неё это только малый успех. Удержать власть в руках, вот так, это уже талант. Тут работа сложная, и скажем откровенно ответственная. Видите ли, Григорий, у нас в стране свобода выбора. Народ может голосовать, как хочет, где хочет и за кого хочет. Это его незыблемое право. Он вообще может не ходить на выборы. Конституция, святой закон для всех. Счёт – вот где наш козырь, вот где наш откровенный успех чёткой, я не побоюсь этого слова, твёрдой политики. Счёт, подсчёт, учёт, расчёт были и будут нашим главным гарантом победы. Это ещё Ильич картавил в своих заветах. Мы всю жизнь набирали, и впредь до конца своих дней будем набирать в парламент столько голосов, сколько нам понадобиться для народа и президента. Это незыблемый закон нашего электората. Такова воля людей и с этим положением придётся считаться всем, хотят они того или нет. Воля народа – это наша воля. Мы и народ едины. Мы – это народ, народ – это мы. Мы это всё и вся. Кто против нас, тот против народа, против Родины, против страны, против самого. - Показывая  пальцем вверх  помошник округлил глаза. Гриша ахнул - против Господа бога? -</w:t>
      </w:r>
    </w:p>
    <w:p>
      <w:pPr>
        <w:pStyle w:val="Normal"/>
        <w:rPr/>
      </w:pPr>
      <w:r>
        <w:rPr/>
        <w:t xml:space="preserve">- Григорий, у вас одни крайности, против нашего любимого президента. И, конечно же, против, Всевышнего. Таков расклад в колоде получается милейший. -         </w:t>
      </w:r>
    </w:p>
    <w:p>
      <w:pPr>
        <w:pStyle w:val="Normal"/>
        <w:rPr/>
      </w:pPr>
      <w:r>
        <w:rPr/>
        <w:t>- Партии победителей отстёгиваю пять процентов от доли, готов нести время ответственности за судьбы народов и конкретно моей страны в целом. Когда можно к вам вступать? -</w:t>
      </w:r>
    </w:p>
    <w:p>
      <w:pPr>
        <w:pStyle w:val="Normal"/>
        <w:rPr/>
      </w:pPr>
      <w:r>
        <w:rPr/>
        <w:t>- Ну, что ж, можно помолясь и начать. Вступить к нам можно хоть сейчас. Только взносы вперёд. Как говориться утром деньги, в обед стулья, в обед деньги, вечером стулья, вечером деньги, утром стулья. Главный завет нашего дорогого учителя партия строго чтит. Без этого никак. -</w:t>
      </w:r>
    </w:p>
    <w:p>
      <w:pPr>
        <w:pStyle w:val="Normal"/>
        <w:rPr/>
      </w:pPr>
      <w:r>
        <w:rPr/>
        <w:t>- Да, без учителей нам никак не обойтись. Золотые слова. Деньги товар деньги. - Гриша передаёт дипломат с деньгами, помощник заглядывает в него, закрывает. Заполняет удостоверение члена партии, ставит печать и предаёт Григорию, жмёт ему руку. - Мандат номер шесть, дорогой вы наш Григорий Иванович. Поздравляю вас с вступлением в нашу партию борцов единомышленников. Родина и народ в её лице приобрёл настоящего патриота, борца за справедливость угнетённых масс. Шестёрка я скажу вам это ещё та цифра. Она может выскочить на первое место. Базар окончен. Ветродуй не гоню. До скорой встречи. – Положив свою руку на плечо новоиспечённому депутату продолжил - Помните, Родина в опасности. Партия на вас надеется. Не подведите. В случае чего, нам помогут, а мы вам. Теперь вы знаете наших врагов. Запад нам не товарищ, а господин хороший. Короче, скрытый враг, который пытается купить нас оптом. Но мы задёшево не продаёмся. Мы знаем себе цену. Успехов. -</w:t>
      </w:r>
    </w:p>
    <w:p>
      <w:pPr>
        <w:pStyle w:val="Normal"/>
        <w:rPr/>
      </w:pPr>
      <w:r>
        <w:rPr/>
        <w:t xml:space="preserve">- Збыл спросить, как название партии шифруется. - </w:t>
      </w:r>
    </w:p>
    <w:p>
      <w:pPr>
        <w:pStyle w:val="Normal"/>
        <w:rPr/>
      </w:pPr>
      <w:r>
        <w:rPr/>
        <w:t>- Как называется партия это не важно, главное это смысл её работы.  Для избранных, куда входят только первые семь номеров партийных билетов название партии звучит так. «Римская партия долой левых, правых и всех остальных.»  Для простых рядовых, не посвящённых членов, мы её шифруем так «Римская партия демократического либерализма деловых людей.» -</w:t>
      </w:r>
    </w:p>
    <w:p>
      <w:pPr>
        <w:pStyle w:val="Normal"/>
        <w:rPr/>
      </w:pPr>
      <w:r>
        <w:rPr/>
        <w:t>- Не понял, почему римская партия? При чём тут Рим? - развёл руками депутат. -</w:t>
      </w:r>
    </w:p>
    <w:p>
      <w:pPr>
        <w:pStyle w:val="Normal"/>
        <w:rPr/>
      </w:pPr>
      <w:r>
        <w:rPr/>
        <w:t>- Москва – это первый Рим, Лондон – это второй Рим не считая, Берлина, Парижа, Вашингтона. А уж третий Рим в Италии. Они там понаставили статуй, разных колон и нагло присвоили себе наше исконно русское древнее название Рим, у нас спёрли ещё до нашей эры. Да где там, куда не посмотри, всё наше. Вокруг мафия, коррупция, все ж, всё ж воруют. Мировой криминал. Вот почему до поры до времени мы держим настоящее название партии в секрете. -</w:t>
      </w:r>
    </w:p>
    <w:p>
      <w:pPr>
        <w:pStyle w:val="Normal"/>
        <w:rPr/>
      </w:pPr>
      <w:r>
        <w:rPr/>
        <w:t>- Понимаю, секрет, полная тайна. -</w:t>
      </w:r>
    </w:p>
    <w:p>
      <w:pPr>
        <w:pStyle w:val="Normal"/>
        <w:rPr/>
      </w:pPr>
      <w:r>
        <w:rPr/>
        <w:t>- Совершено секретно, незыблемое правило партии. Если хотите это наше нерушимое секретное кредо. До встречи. Пароль – дайте нам, и мы возьмём. -</w:t>
      </w:r>
    </w:p>
    <w:p>
      <w:pPr>
        <w:pStyle w:val="Normal"/>
        <w:rPr/>
      </w:pPr>
      <w:r>
        <w:rPr/>
        <w:t>- А ответ? – Понизив до шопота голос, помошник произнёс - просить не будим, сами принесут. На блюдечке с голубой каёмочкой. - У самой двери посетитель резко развернулся, посмотрел на шефа. Приложив к губам палец, посетитель вышел из кабинета. Войдя в кабинет шефа, Наташа тихим голосом заговорщицы прошептала шефу на ухо - шестёрка я вам скажу ещё та буква. Она тоже неплохо звучит. Хотя, как на цифру посмотреть. Пацаны от смеха сдохнут ежели прознают про этот счёт. -</w:t>
      </w:r>
    </w:p>
    <w:p>
      <w:pPr>
        <w:pStyle w:val="Normal"/>
        <w:rPr/>
      </w:pPr>
      <w:r>
        <w:rPr/>
        <w:t>- Что значит женщина. Ни чё нельзя скрыть. Государственная тайна. Сказано же тебе русским языком. Мой мандат под номером шесть сегодня, а завтра может цифра запросто поменяться на первую. Пацанам о шестом номере не звука, поняла? -</w:t>
      </w:r>
    </w:p>
    <w:p>
      <w:pPr>
        <w:pStyle w:val="Normal"/>
        <w:rPr>
          <w:lang w:val="en-US"/>
        </w:rPr>
      </w:pPr>
      <w:r>
        <w:rPr/>
        <w:t>- Чего ж не понять? Яснее ясного. В нашем счёте шестёрок нет. Кстати к вам журналист из жёлтой прессы. Ждёт. Такой обходительный. Шоколадку поднёс. Ручку поцеловал. Воркует словно голубь. Обожаю галантных мужчин. - Шеф поостерёг подчинённую. - А цветы значится, не поднёс кретин чернильный. Смотри эти людишки ушлые, от руки до пупка типа конкретно дорогу знают. Пусть пресса войдёт.  Я должен сказать моему электоральному народу свою программу воздействий. - Вошедший журналист склонил голову. - Здравствуйте, я из газеты «Макароны или полная лапша», а заодно и журналист журнала «Развесистая клюква» позвольте задать вопрос от наших читателей. Как  депутат от народа, что вы намерены изменить в нашем законодательстве? Шеф откинулся на кресле - наконец-то, и вы пожаловали. Заждался я вас батенька. Ходите где-то типа окольными путями. К нам убогим не заходите. Чураетесь народа. Не хорошо. Не хорошо. Не по-людски  это. -</w:t>
      </w:r>
    </w:p>
    <w:p>
      <w:pPr>
        <w:pStyle w:val="Normal"/>
        <w:rPr/>
      </w:pPr>
      <w:r>
        <w:rPr/>
        <w:t>- Ради бога, простите, работа такая. Везде успеть, везде побывать надо. Кругом одни слуги народа. Необходимо успеть всех опросить и послушать, что бы  программную платформу понять и передать народу. Политика дело сложное и запутанное, сами знаете. - Гриша достал из стла  бумаги. - Вам повезло. Я знал, рано или поздно вы ко мне заявитесь, и я к этой встрече подготовился основательно. Вот ваши вопросы, а это мои тезисы ответов. - Журналист быстро просмотрел листы бумаг и в восхищении воскликнул - ба, да тут всё расписано как по нотам. Не плохо, не плохо для первого раза. Я запишу нашу беседу на диктофон, если вы не возражаете. -</w:t>
      </w:r>
    </w:p>
    <w:p>
      <w:pPr>
        <w:pStyle w:val="Normal"/>
        <w:rPr/>
      </w:pPr>
      <w:r>
        <w:rPr/>
        <w:t>- Мне это по барабану. Главное вопросы читай с выражением. Не люблю когда слова каверкают задом наперёд. Не понять же ничего. Язык свой забываем. Отечество не ценим. Родину под зад пускаем своим языком. Кругом одна иностранщина. – Журналист включил диктофон - пожалуй, начнём  с вашего первого вопроса. Уважаемый Григорий Иванович, что вы, как политик широких взглядов намерены изменить в нашем законодательстве? В нашей власти? В обществе? Шеф начал читать с листа - изменения назрели давно. Считаю, что президент должен избираться нами пожизненно. Скажите, ну что можно сделать за два, три, четыре срока? Ничего. Ровным счётом ничего и это надо признать. Нам пора менять свой менталитет,  и мы его сменим. Народ верит своему вождю, а мы что же его должны подводить? Мы не хуже восточных народов, а потому наша позиция только за пожизненный срок правления демократии. Время требует перемен, и они будут. Отечество в опасности. От нас увозят наши мозги за границу, а мы спокойно должны смотреть? Скажем дружно и твёрдо, нет произволу в беспределе. Долой бюрократию и формализм. Деньги рабочим, власть крестьянам, земле свободу. Коррупции я лично объявляю войну до последней капли пота своего. Наркотики, табак и водка убивают нацию. Надо что-то делать. Возьмемся за руки друзья, возьмёмся за руки друзья. Ну, есть така песня. Продолжу. Страна должна принадлежать народу, народ нам. Раз, два и мы у дамы, то есть в дамках. Напор и ещё раз напор. Работать, работать и ещё раз работать над своими ошибками. Надо всё поменять, всё изменить. Всех переставить. Всех перетряхнуть. А если потребуется, то заодно и повесить, короче перестрелять врагов и их пособников. Только мы наша партия можем сделать народ счастливым. Всем заниматься с утра закаливанием и зарядкой. Тута без вопросов. Здоровье нации зависит от нас и нашего слабого правительства. Журналист округлил глаза и опешил. Он оторвался от заготовки и выдал вопрос от себя. - Вы меня простите, но ваш бизнес связан с табаком и водкой. Вы его закроете? -</w:t>
      </w:r>
    </w:p>
    <w:p>
      <w:pPr>
        <w:pStyle w:val="Normal"/>
        <w:rPr/>
      </w:pPr>
      <w:r>
        <w:rPr/>
        <w:t>- Такого вопроса у меня нет, читай вопросы по бумаге, поняв? Но я тоби так и быть скажу. Нельзя делать бизнес на здоровье нации. Я открыл сеть аптек. Будем лечить вымирающий народ от пьянства и курения. Народ должен быть здоровым для реформ и порядка. Здоровье нации – наша шлавнейшая задача. Здоровье это усё и уся! Здоровый люд – сила, мощь, настроение, запал. Мои аптеки – для здоровья моего народа. -</w:t>
      </w:r>
    </w:p>
    <w:p>
      <w:pPr>
        <w:pStyle w:val="Normal"/>
        <w:rPr/>
      </w:pPr>
      <w:r>
        <w:rPr/>
        <w:t xml:space="preserve">- Извините, говорят, что ваши аптеки продают поддельные лекарства, а ваши заводы палённую водку. - </w:t>
      </w:r>
    </w:p>
    <w:p>
      <w:pPr>
        <w:pStyle w:val="Normal"/>
        <w:rPr/>
      </w:pPr>
      <w:r>
        <w:rPr/>
        <w:t xml:space="preserve">- Ты фраер отсебячену не пори, читай по бумажке шо я дав. Шо тоби не понятно? А насчёт твоего типа каверзного вопроса отвечаю, подлая ложь конкурентов. Они за базар ещё ответят. Мои задачи, значить так, повысить пенсионерам пенсии, повысить зарплату учителям врачам, студентам и военным. Каждому врачу отдельную палату, то есть больницу, каждому учителю отдельную школу, каждому военному свой склад и амуницию. Улучшить жизнь моим соплеменникам, моему электорату значить. Заботу материнству и детству.  Дети выброшены в преступные руки улиц. Улицы закрыть, ввести план перехват и план «не дай себе уйти, не дай себя найти, не дай себе усохнуть, не дай себе просохнуть». Словом не дай соби сдохнуть. Только так мы можем спасти наше будущее. Науку надо двигать вперёд. Образование учителям, школьникам и студентам парты. Науку – науке. Заводы рабочим, фабрики женщинам, землю отдать казакам пусть они её пашут на своих кобылах. Каждому казаку папаху, каждой казачке, то есть казаку седло и плётку. Для управления толпой, ежели нам потребуется. Бизнес браткам. То есть братьям по жизни. Защитим Отечество. Помоем кирзовые сапоги наших солдат в океане. Даёшь пятилетку в год. Пусть Буш сидит в своём буше, мы сами ковбои. ВВП к ПВВ. Не отдадим завоевания нашей демократии на откуп оккупантам. Так и передайте народу, РПДЛ была, есть и будет. Коммунисты – зло. Правительство – зло. Империализм – зло. Зелёные, голубые, красные – тоже зло.  Нас всюду окружило зло. Кто с нами, тот против всех.  Кто не с нами тот против нас. Те, кто против нас, те против народа. Мы дадим врагам народа верёвку и фонарный столб. Нихай саами вешаются и тама бесплатно висят сволочи. Каждому вставим фитиль в задницу. Слава богу этого добра у нас навалом. -   </w:t>
      </w:r>
    </w:p>
    <w:p>
      <w:pPr>
        <w:pStyle w:val="Normal"/>
        <w:rPr/>
      </w:pPr>
      <w:r>
        <w:rPr/>
        <w:t xml:space="preserve">- Крутоват попорот. Не боитесь батенька заноса? - Шеф напрягся и выдал журналисту ответ. - Снова сам ставишь вопрос писака. Накажу. Так я скажу так тоби писарь. Волков бояться, по бабам не ходить, Шампань не лакать. Так то. Шутка. А  ежели сурёзно, понадобиться, соберём в вагоны всех предателей Родины и отправим в Сибирь, в глушь на разработку лесоповала. Опыт у нас тута есть и не малый. Наша партия радикального демократического партийного либерализма не должна отступать от своего курса. Мы в долгу не останемся. Возьмём всё, что есть. Я вам по секрету откровенно скажу. Через 20 лет мы поднимем ВВП до 30 тысяч у. е. каждому проживающему в стране, не говоря уж о тех, кто родиться раньше или позже запланированного срока. Даёшь свободу угнетённым народам. Даёшь ВВП и ПВВ на душу президента. Даёшь курс на стабилизацию умов великой страны и её народа в целом. Наша власть, это мы. Наш народ, это, это, это (пауза, подбирает слово) это же народ, то есть люди, которые работают на страну в целом, опять же на нас. Страна это мы. Мы это усё. Всё должно принадлежать нашей партии, а значить и народу в целом. - </w:t>
      </w:r>
    </w:p>
    <w:p>
      <w:pPr>
        <w:pStyle w:val="Normal"/>
        <w:rPr/>
      </w:pPr>
      <w:r>
        <w:rPr/>
        <w:t>- Сформулировано неплохо. Вопрос о пенсионной реформе стоит в стране остро, каково ваше видение этого непростого решения. -</w:t>
      </w:r>
    </w:p>
    <w:p>
      <w:pPr>
        <w:pStyle w:val="Normal"/>
        <w:rPr/>
      </w:pPr>
      <w:r>
        <w:rPr/>
        <w:t xml:space="preserve">- Это не только политический, но и экономический вопрос. Тута надобно смотреть ширше, я бы сказал ширее. Увсех пенсионеров надобно нам отослать на заслуженный отдых, заслужили, понимаешь ли, своим непосильным трудом, чего тянуть? К примеру, на остров в каком ни будь тёплом море. На Новую Землю во. Тама ещё конфеты шоколадные выпускают ну, эти как их там, «мишка на севере» да. Тута мы решим сразу две проблемы. Пенсионеры не будут нам мешать развиваться, я имею увиду государство станет, наконец, с колен. Второе, что немало важно, мы наконец-то решим проклятую пенсионную реформу. Все пенсионные деньги останутся у нас у бюджете. Скажите, ну, зачем же пенсионерам на острове деньги? Как говориться Солнце, воздух и вода, наши лучшие друзья. Сиди, лежи отдыхай и не замарачивайся. Одним словом валяйся, а не валяй дурака. - </w:t>
      </w:r>
    </w:p>
    <w:p>
      <w:pPr>
        <w:pStyle w:val="Normal"/>
        <w:rPr/>
      </w:pPr>
      <w:r>
        <w:rPr/>
        <w:t>- Вы сами-то поняли что сказали? У психиатра давно были? - задал автоматом вопрос корреспондент и испугался. - Только вчера. Вот, вот справка. Пожалуйста, совершенно здоров, готов служить родине, и народу. Слушай, журналюга, опять шпаришь не по списку моих вопросов. Пойми,  Отечество в опасности. Нас хотят захватить. Мы с вами вместе можем спасти его. Вот вам от меня небольшой презент. - Шеф подаёт конверт, журналист открывает и видит деньги. - Это взятка? -</w:t>
      </w:r>
    </w:p>
    <w:p>
      <w:pPr>
        <w:pStyle w:val="Normal"/>
        <w:rPr/>
      </w:pPr>
      <w:r>
        <w:rPr/>
        <w:t xml:space="preserve"> </w:t>
      </w:r>
      <w:r>
        <w:rPr/>
        <w:t>- Шо вы таое гутарите, это мои пожертвования на свободу слова, для независимого творца, так сказать. На свободу слова и развитие СМИ. От чистого сердца. Понимаю, мало, но придёт время и будет больше. Это же только начало нашей совместной работы. С остальными журналюгами у меня разговор короткий. В морду и к стенке. Борзописцев надо вешать на каждом столбе. Поверте мне как будущему лидеру и вождю нашей партии. Так будет лучше для всех. Пишут всякую ерунду, один негатив. Кругом куда не глянь одна чернуха. А где позитив, где добрая песнь людям в уши скажите мне на милость? Стрелять без сожаления стрелять этих правдолюбцев надо. Это же ясно каждому порядочному человеку. Всех без сожаления в Сибирь, в кандалы, всех по этапу к декабристам на высылку за тысячный километр от Урала. Короче, особливо опасных, надобно сажать в железные клети и возить по городам, как Емельку Пугачёва. Рубить руки и ноги за такое надо вражинам народа. -</w:t>
      </w:r>
    </w:p>
    <w:p>
      <w:pPr>
        <w:pStyle w:val="Normal"/>
        <w:rPr/>
      </w:pPr>
      <w:r>
        <w:rPr/>
        <w:t>- Но позвольте, Пугачёв это же, народный герой. Руководитель крестьянского восстания.  Он как бы за народ боролся. -</w:t>
      </w:r>
    </w:p>
    <w:p>
      <w:pPr>
        <w:pStyle w:val="Normal"/>
        <w:rPr/>
      </w:pPr>
      <w:r>
        <w:rPr/>
        <w:t xml:space="preserve">- Много вы знаете, много понимаете. За себя он боролся, сам хотел царём стать. Власть хотел хапнуть христопродавец. Все, кто выступает против законной власти смутьяны и революционеры. Именно они идут против народа, делая всякие революции, после которых народ не может прийти в себя  веками. Всех революционеров, коммунистов, всяких антинародных вождей, контрреволюционеров  ставить к стенке, без суда и следствия. Со всей нашей и заграничной контрой надо быть беспощадным. Поверте, только так мы сможем, защитим наши интересы. Анархию в нашем деле мы не потерпим хотя она и мать порядка в России и мы это полностью признаём. Значиться мать эту матерную в расход и точка. -         </w:t>
      </w:r>
    </w:p>
    <w:p>
      <w:pPr>
        <w:pStyle w:val="Normal"/>
        <w:rPr/>
      </w:pPr>
      <w:r>
        <w:rPr/>
        <w:t>- Верю, верю, верю. Медицина, образование, культура. Предвидится ли в этих областях, какие либо изменения?</w:t>
      </w:r>
    </w:p>
    <w:p>
      <w:pPr>
        <w:pStyle w:val="Normal"/>
        <w:rPr/>
      </w:pPr>
      <w:r>
        <w:rPr/>
        <w:t>- А шо медицина? Она у нас на подъёме. Кто хочет лечиться, тот лечиться, кто не хочет, насиловать не будем. Тоже самое в образовании. Хочешь учиться, учись. Нет, скатертью дорога, иди и покупай себе диплом бакалавра. Кстати, диплом магистра конечно дороже стоит. У нас полная свобода выбора в выборе обучения. Наша партия твёрдо стоит за ЕГ. Краткость – сестра таланта, как-то на досуге сказал древнерусский, учёный Кирилл  своему брату Мифодию. Краткий вопрос, краткий ответ. Да, нет. Чего мусолить, чего тянуть кота за хвоста. Чего думать, кому рассуждать? А то научились болтать всякий вздор от своего ума. За всех давно подумали и нечего себе голову парить, забивать всякой ерундой. А то взяли моду думать, рассуждать. Мыслители их в … Мыслителей у нас слишком много развелось в стране. Кому это надо? Вот тебе кнопка, нажал и поступил куда хочешь. Всё ты наш человек. Учись и не парься. Теперяча о культуре. Вчера ходил в оперу на Большой по Сорокину. Тамма конкретные кореша Байду по нотам гнали  по нашенски, чисто русским базаром друг другу бигуди крутили в мозгах и выше, то есть культуру на уши вешали. А ведь они-то типа того, не русские, к тому же жили они ещё во времена инквизиции. У того папы ещё тот базар был. Я хотел сказать, язык в те времена ещё совсем тёмным был. Но наша классика, конкретно наша культура трепетно типа конкретно хранит наш истинно русский славянский язык. Слава богу, каждому бы иметь такую культуру, как у нас. В творчество настоящего художника вмешиваться нельзя. И мы это никому не позволим. Власть никогда в культуру не лезла, как вы понимаете, и залазить туда не собирается ни по большому, ни по малому.  На днях министру социалки откровенно так и сказал, если у вас нет лекарств, виноваты в этом коммунисты. Как одна грамотейная партийная фея говорит, комуняки. Он согласился с моими доводами. -</w:t>
      </w:r>
    </w:p>
    <w:p>
      <w:pPr>
        <w:pStyle w:val="Normal"/>
        <w:rPr/>
      </w:pPr>
      <w:r>
        <w:rPr/>
      </w:r>
    </w:p>
    <w:p>
      <w:pPr>
        <w:pStyle w:val="Normal"/>
        <w:rPr/>
      </w:pPr>
      <w:r>
        <w:rPr/>
        <w:t xml:space="preserve">- Ещё бы. Это весомый аргумент. Интересно узнать взгляд на армию и её проблемы. - </w:t>
      </w:r>
    </w:p>
    <w:p>
      <w:pPr>
        <w:pStyle w:val="Normal"/>
        <w:rPr/>
      </w:pPr>
      <w:r>
        <w:rPr/>
        <w:t>- Тута спасибо за постановку вопроса. Наша армия состоит из народа, потому она должна принадлежать ему, то есть нам.  Определённые меры в этом  направлении нами принимаются. Мы должны всё предвидеть, а так же опередить американцев и поставить свои базы на место их баз. По военному быстро провести так, сказать, ротацию войск. Западу сообщим об этом тогда, когда  займём их вещевые и продовольственные склады. А уж если наши прапорщики что-то себе возьмут, то уверяю вас, никому, даже своим в доску не отдадут завоёванное. Следующее, каждый солдат должен помыть сапоги в индийском океане, а за одно выпить стакан морской воды для закаливания организма. Для поднятия духа в боевой и политической подготовке три раза в день и на ночь бойцам показывать передачи с Анфисой Чеховой и «Хата -2». Когда я эти передачи смотрю, у меня всё конкретно поднимается. В ответ на происки НАТО мы никогда, подчёркиваю, никогда не выведем военные базы с нашей бузинской территории. -</w:t>
      </w:r>
    </w:p>
    <w:p>
      <w:pPr>
        <w:pStyle w:val="Normal"/>
        <w:rPr/>
      </w:pPr>
      <w:r>
        <w:rPr/>
        <w:t>- Я извиняюсь, но их  уже выводят оттуда. -</w:t>
      </w:r>
    </w:p>
    <w:p>
      <w:pPr>
        <w:pStyle w:val="Normal"/>
        <w:rPr/>
      </w:pPr>
      <w:r>
        <w:rPr/>
        <w:t xml:space="preserve">- Да? Это наши вояки явно поторопились. Ну да ладно. Придёт время, вернём. Усё вернём и к этому ещё и добавим. О чём это я? Вспомнил. Наш батяня, пахан в законе, так и заявил, как главный главнокомандующий усей России и независимых развитых и не развитых самостоятельных и независимых стран СНГ. Каждый террорист находится на мушке нашего снайпера, который ждёт только команды с Кремля на спуск. - Гриша изобразил, что он держит винтовку и смотрит в прицел. - Поэтому всем незаконным банд террористам пришла так сказать  хана, то есть по-нашему, ну, по русски кирдык. Полный трындец. Капец. Маринец. - </w:t>
      </w:r>
    </w:p>
    <w:p>
      <w:pPr>
        <w:pStyle w:val="Normal"/>
        <w:rPr/>
      </w:pPr>
      <w:r>
        <w:rPr/>
        <w:t>- Вы хотите сказать, что у нас в России есть и законные террористы? -</w:t>
      </w:r>
    </w:p>
    <w:p>
      <w:pPr>
        <w:pStyle w:val="Normal"/>
        <w:rPr/>
      </w:pPr>
      <w:r>
        <w:rPr/>
        <w:t xml:space="preserve">- По-видимому, где-то есть, но это военная тайна и она охраняется законом. Тут без комментариев. Тайна есть тайна и она типа под надёжным замком. Возьмём вопрос дедовщины. Чтобы избавиться от дедовщины, нам надо перевести дедов в молодых, а молодых досрочно уволить по статье срока выслуги. Раз и с дедовщиной покончено. Нет. Тогда давайте призовём в армию священников, пусть они защищают землю от врага. Тем более они типа конкретно с богом. Им и карты в руки. То-то. На танки натянем пачки, на время возьмём у балерин из большого и забацаем в распальцовке кадрильно лебединое озеро. Так сказать спляшем на танкодроме танками цыганочку с выходом. Армия наш главный театр действия. Театр показухи, то есть главного показа. Нихай наши враги трепещуть от страха. Мы покажим им кто тута ху. Ху есть ху. По-нашему это значить … ну, вы меня понимаете.   </w:t>
      </w:r>
    </w:p>
    <w:p>
      <w:pPr>
        <w:pStyle w:val="Normal"/>
        <w:rPr/>
      </w:pPr>
      <w:r>
        <w:rPr/>
        <w:t>Теперь о милиции. Милиция не может в одиночку справиться с захлестнувшей наши улицы преступной уголовщиной. Это тяжёлый факт нашей действительности, нашего смутного времени. Удар нам в спину и мы его признаём. Необходимо вопрос преступной коррупции решать оперативно и комплексно. Во первых к каждому достойному гражданину страны прикрепить отдельного милиционера. Мало? Выделить ему ещё двух ОМОНОВЦЕВ и с преступностью, будет покончено раз и навсегда. Я спрашиваю вас, почему у президента, его представителей, министров и даже у нас у депутатов есть охрана, а у народа её нет? Должна быть справедливость и равноправие среди населения, как деревни, так и города. Каждого населённого пункта отдельно. Мы за справедливость. Мы за нашу новую обновлённую армию и ОМОН. Я понятно выражаюсь? -</w:t>
      </w:r>
    </w:p>
    <w:p>
      <w:pPr>
        <w:pStyle w:val="Normal"/>
        <w:rPr/>
      </w:pPr>
      <w:r>
        <w:rPr/>
        <w:t>- Лично мне определённо ясно. Раскрытие вопроса полнейшее. -</w:t>
      </w:r>
    </w:p>
    <w:p>
      <w:pPr>
        <w:pStyle w:val="Normal"/>
        <w:rPr/>
      </w:pPr>
      <w:r>
        <w:rPr/>
        <w:t>- Главная опасность народу исходит от чего? А не знаете. От запрещённых демонстраций и шествий со стороны несознательных элементов и подкупленных ими наймитов. А потому нам надо всемерно и постоянно укреплять наше МВД, ФСБ, Внутренние Войска, милицию, казачество, МЧС, пожарные команды, ГТО, школы, садики, и остальные силовые структуры народной дружины, особенно парашютно-десантные подразделения. Как говорится с неба и в мордобой, то есть в бой за правое дело. Церемонится тут не чего. Сапёрные лопатки давно себя зарекомендовали, как жезлы дорожного управления. Надо будет, так мы подключим к наведению порядка танковые, мотострелковые войска, авиацию и флот. Да чего там скрывать, понадобиться, мы и ракетные войска к этому делу подключим. Конечно, ядерные головки не дадим, а осколочно-фугасные, это, пожалуйста, сколько душе угодно. Наведение порядка и дисциплины это святая, центральная задача партии в сохранении и сбережении нашего народа. Терроризму мы заявляем твёрдое нет. Вы успеваете записать за мной мои мысли? -</w:t>
      </w:r>
    </w:p>
    <w:p>
      <w:pPr>
        <w:pStyle w:val="Normal"/>
        <w:rPr/>
      </w:pPr>
      <w:r>
        <w:rPr/>
      </w:r>
    </w:p>
    <w:p>
      <w:pPr>
        <w:pStyle w:val="Normal"/>
        <w:rPr/>
      </w:pPr>
      <w:r>
        <w:rPr/>
        <w:t>- Не волнуйтесь Григорий Иванович, наш разговор записывается на диктофон. -</w:t>
      </w:r>
    </w:p>
    <w:p>
      <w:pPr>
        <w:pStyle w:val="Normal"/>
        <w:rPr/>
      </w:pPr>
      <w:r>
        <w:rPr/>
        <w:t>- Так вот, скажу несколько слов о терроризме. И так, террор был, есть и будет. Уничтожить его невозможно, значить нам надо с ним, договариваться или хотя бы  на худой конец его возглавить. Хотят террористы денег? Дайте. Хотят угнать самолёт? Что нам керосина жалко, ну пусть пассажиры немного полетают с ними за границу, хоть что-то увидят нового. Хотя конечно лидеров террора и особенно бомбистов, надо уничтожать в их логове. Ежели они в городе, надо уничтожить город, ежели они в стране, что ж, надо уничтожить страну. У нас найдётся на каждого террориста своя водородная бомба. Так жахнем, что от его взрывчатки только его тапочки найдут. Тут лозунг должен быть один. «Свобода или смерть».  Мы предоставляем всем террористам свободную смерть. Но вначале мы обязаны с ними подписать договор. Когда, где, как, какими силами, что и на каких условиях они хотят захватить или взорвать. Мы должны иметь информацию для СМИ. Вы меня понимаете? -</w:t>
      </w:r>
    </w:p>
    <w:p>
      <w:pPr>
        <w:pStyle w:val="Normal"/>
        <w:rPr/>
      </w:pPr>
      <w:r>
        <w:rPr/>
        <w:t>- Мысль улавливаю. Планы и цели ваши далеко идущие полностью разделяю. Тут у вас грандиозно, как в центре термоядерного взрыва. -</w:t>
      </w:r>
    </w:p>
    <w:p>
      <w:pPr>
        <w:pStyle w:val="Normal"/>
        <w:rPr/>
      </w:pPr>
      <w:r>
        <w:rPr/>
        <w:t>- Коротко об экономике. Тут всё просто. Нам надо срочно соскочить с нефтегазовой трубы в сторону. Необходимо срочно идти вперёд. Нет, нет. Правительству тута надо бежать. И если оно наступит себе на ногу, или на штанину, то бежать ему необходимо ещё быстрей. Только так мы сможем избежать падения и стояния на месте. Я повторяю, при таком положении вещей получается одно только бу, бу, бу, бу, бу, бу. При этом можно запросто получить пендулей, чтобы ускориться, только уже от нас к ним. И это опять же на законном основании конституционных прав гражданина, типа свободного человека. По большому счёту, экономика должна быть экономной, а правительство бережливым, недоступным и высоко оплачиваемым. -</w:t>
      </w:r>
    </w:p>
    <w:p>
      <w:pPr>
        <w:pStyle w:val="Normal"/>
        <w:rPr/>
      </w:pPr>
      <w:r>
        <w:rPr/>
        <w:t>- Это как? Можно поподробнее? -</w:t>
      </w:r>
    </w:p>
    <w:p>
      <w:pPr>
        <w:pStyle w:val="Normal"/>
        <w:rPr/>
      </w:pPr>
      <w:r>
        <w:rPr/>
        <w:t xml:space="preserve">- Для порядка каждому господину страны дайте шесть соток, он сам себя без вас прокормит себя и свою семью. Народ у нас жилистый, простой он выживет и на траве, ежели конечно захочет жить. В войну выжили, а теперь то, что нам тута мешает? Рожай типа не хочу. За роды мы сотни тысяч рублей выдавать будем, когда ни будь эти деньги, кто ни будь и получит. Наверное. Но это не важно, важно другое, русские бабы наших мужиков досрочно в гроб загоняют. Это статистика.  Наших женщин держать в ежовых рукавицах надобно, как сказано в Библии да убоится баба мужика своего. Вот где их держать надо (показывает кулак).  Розги для строптивых баб мы рано отменили. Вот мой друг Усеин, тот без всяких затей, на каждую натянул паранджу и все дела. Полная спокуха, баб ни где среди людей не видно и не слышно. Попробуй она сядь среди людей мужиков. На кол могут посадить. Баба есть баба, у баб свои права и обязанности и она их наизусть знает. Обслужуй и ублажай – главный завет и святое бабье правило. -    </w:t>
      </w:r>
    </w:p>
    <w:p>
      <w:pPr>
        <w:pStyle w:val="Normal"/>
        <w:rPr/>
      </w:pPr>
      <w:r>
        <w:rPr/>
        <w:t>- Очень интересно, хотелось бы услышать пару слов о политике. -</w:t>
      </w:r>
    </w:p>
    <w:p>
      <w:pPr>
        <w:pStyle w:val="Normal"/>
        <w:rPr/>
      </w:pPr>
      <w:r>
        <w:rPr/>
        <w:t xml:space="preserve"> </w:t>
      </w:r>
      <w:r>
        <w:rPr/>
        <w:t xml:space="preserve">- Политика. В этой работе, прежде всего, необходимо сжать зубы и сделать всё от нас зависящее, чтобы политика перестала быть грязной, гулящей уличной девкой, которая отдаётся каждому встречному без разбора. С проституцией нужно давно кончать. Ну, то есть покончить. Ею надо заниматься плотно, а не пускать слюни на ветер. В противном, это серьёзная угроза национальной безопасности для нас и нашего народа, скажу я вам. Мне проституцию недавно дали для работы, и я  как депутат своей партии кончу её до срока перевыборов.  Иначе эта зараза может заразить всю нашу великую Родину. Лично до этого произвола я не допущу. С коррупцией и взятками будем бороться штрафами. Ударим рублём по ихней сверх эффективности. Взял на лапу тысячу, заплати 100 тысяч, взял 20 уплати 400, взял 40, ступай в кассу и оплати все 800. А ежели хапнул миллион зелени, тута гуляй Вася. Это уже и экономика и политика в связке. Рвать политику и экономику нам нельзя. Это первоначальный капитал. Капитал – это святое, это начало экономики. Без экономики нет и политики. В этом есть сплошная экономия, а главное страх. Взял мало, сиди. Взял много – ты есть в натуре капиталист. Развивай Россию. Вперёд. Тута без страха ни как. Расстрел и ещё раз расстрел. Ну, как у Китайцев. При ихней демократии штабелями ложуть за коррупционную мелочь. А мы шо, хуже китайцев? Тута отставать нам никак нельзя. В экономике и в экономии усеем должно быть страшно и трепетно. - </w:t>
      </w:r>
    </w:p>
    <w:p>
      <w:pPr>
        <w:pStyle w:val="Normal"/>
        <w:rPr/>
      </w:pPr>
      <w:r>
        <w:rPr/>
      </w:r>
    </w:p>
    <w:p>
      <w:pPr>
        <w:pStyle w:val="Normal"/>
        <w:rPr/>
      </w:pPr>
      <w:r>
        <w:rPr/>
        <w:t xml:space="preserve">- Да. Тут у вас действительно страшно и трепетно. Взяточники могут повысить ставки до небес, могут брать миллионами, притом валютой на законных основаниях. - </w:t>
      </w:r>
    </w:p>
    <w:p>
      <w:pPr>
        <w:pStyle w:val="Normal"/>
        <w:rPr/>
      </w:pPr>
      <w:r>
        <w:rPr/>
        <w:t>- Так в этом же весь фокус, то есть смысл нашего сурового закона. Государство пополнит бюджет страны. Да, закон будет суров, но это закон. Тут уж ни чего не поделаешь, как говорили древние скифы. -</w:t>
      </w:r>
    </w:p>
    <w:p>
      <w:pPr>
        <w:pStyle w:val="Normal"/>
        <w:rPr/>
      </w:pPr>
      <w:r>
        <w:rPr/>
        <w:t xml:space="preserve">- Интересно, а кто этот закон придумал? -       </w:t>
      </w:r>
    </w:p>
    <w:p>
      <w:pPr>
        <w:pStyle w:val="Normal"/>
        <w:rPr/>
      </w:pPr>
      <w:r>
        <w:rPr/>
        <w:t xml:space="preserve">- Правительство наше и я. Голова, у президента ох и голова я скажу вам по серкету. Умища, во. Не зря же он в кремлёвских палатах обитает. Словом Головища, а не головка хомяка. На компьютере шарит, я тоби дам. Порой там в нём и жэвэ месяцами безвылазно. То на сельскохозяйственной ферме, то на мясорубке в игре «Война и немцы», то в «Полицейском Рабокопе». Работы столько шо и краёв не видно. -   </w:t>
      </w:r>
    </w:p>
    <w:p>
      <w:pPr>
        <w:pStyle w:val="Normal"/>
        <w:rPr/>
      </w:pPr>
      <w:r>
        <w:rPr/>
        <w:t>- Ну, да, ну да. У нас же свой путь развития. Неизведанный. -</w:t>
      </w:r>
    </w:p>
    <w:p>
      <w:pPr>
        <w:pStyle w:val="Normal"/>
        <w:rPr/>
      </w:pPr>
      <w:r>
        <w:rPr/>
        <w:t xml:space="preserve">- Потому-то мы и особые, ни у кого нет, а у нас, пожалуйста, нате. Тута мы обязаны быть первыми. Ежели мы кругом будим первыми, то остальные у нас в хвосте плестись будут. В этом наш прирост национального и мирового приоритета, это наша эмоциональная политика. -   </w:t>
      </w:r>
    </w:p>
    <w:p>
      <w:pPr>
        <w:pStyle w:val="Normal"/>
        <w:rPr/>
      </w:pPr>
      <w:r>
        <w:rPr/>
        <w:t>- Здорово, не ожидал такого подхода. Скажите, а как быть с национальным вопросом. Как вы его рассматриваее? -</w:t>
      </w:r>
    </w:p>
    <w:p>
      <w:pPr>
        <w:pStyle w:val="Normal"/>
        <w:rPr/>
      </w:pPr>
      <w:r>
        <w:rPr/>
        <w:t>- Спасибо за вопрос, вопрос актуальный. Кругом национализм, шовинизм, бюрократизм, порабощение и угнетение русских народов. Повсюду идёт преследование по национальным признакам. Повсюду мы слышим призывы о помощи. Лицо не то, получи в морду. Зовут не так, получи в пятак. Необходимо всё это искоренять на корню. Национальности все отменить, как в паспортах, так в фамилиях, именах и лицах. С рождения всем выдавать только одно русское имя, например древнерусское имя, имя  (думает) Владимир. Владеющий миром, звучит? Звучит. Всем родившимся девочкам давать русское имя Марфа, она же дева Мария, звучит? Звучит. Вот и нет больше среди людей, ни каких различий по национальности. Все русские, с русскими именами. Всё население  в России русское. Всё вопрос решён, закрыт и забыт. -</w:t>
      </w:r>
    </w:p>
    <w:p>
      <w:pPr>
        <w:pStyle w:val="Normal"/>
        <w:rPr/>
      </w:pPr>
      <w:r>
        <w:rPr/>
        <w:t>- Постойте Григорий Иванович, а как же быть с лицами? Лица то у людей разные. -</w:t>
      </w:r>
    </w:p>
    <w:p>
      <w:pPr>
        <w:pStyle w:val="Normal"/>
        <w:rPr/>
      </w:pPr>
      <w:r>
        <w:rPr/>
        <w:t xml:space="preserve">- С лицами, пожалуй, будет сложнее, но и этот вопрос решаем. При рождении каждого ребёнка всем малышам без исключения необходимо делать пластические операции за счёт госбюджета. Да, да. Медицина у нас продвинута как никогда. Сегодня пол меняют на раз, то почему нам не поменять за одно и лица? Ради решения сложных вопросов мы готовы на всё. Надо так надо. Как говориться была, не была. Мы рождены, что б сказку сделать, так сказать былью, и мы её сделаем. Как бы кто этого не хотел, мы сробым посвоему.  Резать будем у всех поголовно. Вот так. Новое, по новому, и радикально. Раз и новое лицо России. -      </w:t>
      </w:r>
    </w:p>
    <w:p>
      <w:pPr>
        <w:pStyle w:val="Normal"/>
        <w:rPr/>
      </w:pPr>
      <w:r>
        <w:rPr/>
        <w:t>- Очень интересное решение вопроса. Новые подходы, новые новации, нано технологии. А как вы относитесь к борьбе с привилегиями? -</w:t>
      </w:r>
    </w:p>
    <w:p>
      <w:pPr>
        <w:pStyle w:val="Normal"/>
        <w:rPr/>
      </w:pPr>
      <w:r>
        <w:rPr/>
        <w:t>- Привилегии это пережитки прошлого. У пролетариев, какие лозунги были? «Раньше думай о Родине, а потом о себе», «От каждого по труду, каждому по возможности». У нас другие. «Каждому по заслугам, каждому портрет президента». Только с безмерной любовью к любимому президенту мы победим в неравной борьбе усех и усё. Мы не варвары. Мы за равноправие. Вчера члены нашей фракции сдали свою привилегию со своего автомобиля проблесковый маячок в депутатский гараж. У нас все должны быть равны, как и наши дороги. -</w:t>
      </w:r>
    </w:p>
    <w:p>
      <w:pPr>
        <w:pStyle w:val="Normal"/>
        <w:rPr/>
      </w:pPr>
      <w:r>
        <w:rPr/>
        <w:t>- Позвольте, я только что видел своими глазами на вашем автомобиле стоит два маячка. -</w:t>
      </w:r>
    </w:p>
    <w:p>
      <w:pPr>
        <w:pStyle w:val="Normal"/>
        <w:rPr/>
      </w:pPr>
      <w:r>
        <w:rPr/>
        <w:t xml:space="preserve">- Правильно, безопасность народа, прежде всего. Наша фракция будет проталкивать в закон статью, по которой каждый автомобилист нашей великой Родины имеет личное право поставить на свою машину минимум  три маячка и три крякалки. Почему у нас  позволено нарушать права всем кому попало, а народу нет? Я еду по встречной ты тоже можешь смело по закону ехать по ней. Это и есть равноправие в ликвидации различных привилегий. Даёшь курс навстречу встречным. - </w:t>
      </w:r>
    </w:p>
    <w:p>
      <w:pPr>
        <w:pStyle w:val="Normal"/>
        <w:rPr/>
      </w:pPr>
      <w:r>
        <w:rPr/>
        <w:t>- Господи, а знаки кто соблюдать будет? -</w:t>
      </w:r>
    </w:p>
    <w:p>
      <w:pPr>
        <w:pStyle w:val="Normal"/>
        <w:rPr/>
      </w:pPr>
      <w:r>
        <w:rPr/>
      </w:r>
    </w:p>
    <w:p>
      <w:pPr>
        <w:pStyle w:val="Normal"/>
        <w:rPr/>
      </w:pPr>
      <w:r>
        <w:rPr/>
        <w:t>- Всё, шо нам что-то мешает и запрещает, всё надо немедленно отменить.  Свобода это не пустой звук, это наше завоевание. А от завоеваний мы отказываться  ни как не можем. Это же ни тяп ляп, это же свобода. Полное завоевание всех и всем по полным правилам жития. -</w:t>
      </w:r>
    </w:p>
    <w:p>
      <w:pPr>
        <w:pStyle w:val="Normal"/>
        <w:rPr/>
      </w:pPr>
      <w:r>
        <w:rPr/>
        <w:t>- Возразить не чего, железная логика в познании свобод и законов.</w:t>
      </w:r>
    </w:p>
    <w:p>
      <w:pPr>
        <w:pStyle w:val="Normal"/>
        <w:rPr/>
      </w:pPr>
      <w:r>
        <w:rPr/>
        <w:t xml:space="preserve">Что ж от наших читателей желаю вам всяческих успехов в вашем нелёгком труде. Страна нуждается в героях, и они  среди нас есть. Вы опора народа, на таких, как вы, держится деревня, город, да что там по мелочам размениваться. Область, край, вся святая  Русь вся на вас держится. Её вера, её святость, её идеалы. - </w:t>
      </w:r>
    </w:p>
    <w:p>
      <w:pPr>
        <w:pStyle w:val="Normal"/>
        <w:rPr/>
      </w:pPr>
      <w:r>
        <w:rPr/>
        <w:t xml:space="preserve">- Вам и вашей газете всего наилучшего. Дела пойдут хорошо, то и газету вашу куплю с журналом вместе с потохами. Нам без слова никак нельзя. Вначале было слово, и слово было усё, для всех, для каждой обезьяны сказано в святом писании. Это вам не какой ни будь Толстой с Достоевским. Да и Пушкину с Гоголем такого не начерикать. Это же глыба, мыслища какая. Как же без слов, мы же люди, а не звери какие-то. Я вам больше скажу, слово это типа наша культура бытия. Культура есть мысль, а без этого как же? Мычать шо ли? Ёксиль моксиль холодец. Ежели хотите, Слово - это наш терновый венец в бесконечном развитии хаоса усей вселенной и конкретно нашего бытейного состояния. - </w:t>
      </w:r>
    </w:p>
    <w:p>
      <w:pPr>
        <w:pStyle w:val="Normal"/>
        <w:rPr/>
      </w:pPr>
      <w:r>
        <w:rPr/>
        <w:t>- У вас большой талант. Я бы сказал талантище. Вы умудряетесь даже самого бога править. Наши читатели с вами. Желаю успехов в пиаре. Если что, зовите. Мы вас не подведём. Мы с вами. С такими людьми нам любые задачи по плечу. Искренне ваш. Да. Совсем забыл, а как же с зарплатой? Народу будет хоть какое-то повышение? -</w:t>
      </w:r>
    </w:p>
    <w:p>
      <w:pPr>
        <w:pStyle w:val="Normal"/>
        <w:rPr/>
      </w:pPr>
      <w:r>
        <w:rPr/>
        <w:t xml:space="preserve"> </w:t>
      </w:r>
      <w:r>
        <w:rPr/>
        <w:t xml:space="preserve">- Тутачка начну с себя. Завистники говорят типа у меня конкретно миллиарды долларов, и я часто отдыхаю в Куршавеле, там трачу огромные суммы. Да я богат, потому, что  работал и работаю по 48 часов в сутки. Я честно заработал свои деньги и могу тратить их так, как хочу, они мои.  Будите работать и вы постольку, и у вас будут миллиарды. Работайте, кто вам мешает? Сегодня полная свобода в работе заколачивания бабок. Теперяча о зарплате людям. Её дважды, трижды повышают в год, но инфляция всё зараза сжирает. В разы повысить её не мы можем, тогда все олигархами станут, кто работать будет? Покудова всё оставим, как есть. Вот когда инфляция упадёт до нуля, тогда и зарплату повысим. А народу скажите так, мол, и так, партия работает над этим поднятием день и ночь. Изыскиваем, так сказать внутренние и зарубежные резервы. Когда нефть поднимется в цене выше 100 долларов за баррель, тогда и повысим зарплату на 100 рублей, заметьте каждому россиянину в отдельности и в целом по стране. Но если мой народ изберёт меня президентом, я лично получку подниму моему нароу в десять, в двадцать, в тридцать раз. А, скажите в сто раз, чё мелочиться. Так будэ в самый раз. При мне все пенсионеры будут жить только на Рублёвке. Учителя, врачи и военные в Калифорнии на Голливуде. На отдых круглый год за границу летать будут бизнес классом. Проходить лечение бесплатно в Бадэн-Бадене и в моей святой земле Израиле. В крайнем случае, в Лас-Вегасе или в Гималайском Тибете на травах и заговорах. Кто полёт не переносит, того будем лечить в Кремлёвской больнице. Конечно же, всё это за наши партийные деньги, то есть за деньги олигархов, не обеднеют. А то захапали чужое и рады. -         </w:t>
      </w:r>
    </w:p>
    <w:p>
      <w:pPr>
        <w:pStyle w:val="Normal"/>
        <w:rPr/>
      </w:pPr>
      <w:r>
        <w:rPr/>
        <w:t>- Скажу, непременно скажу, но поверят ли люди такому чуду? -</w:t>
      </w:r>
    </w:p>
    <w:p>
      <w:pPr>
        <w:pStyle w:val="Normal"/>
        <w:rPr/>
      </w:pPr>
      <w:r>
        <w:rPr/>
        <w:t xml:space="preserve">- Наш народ привык всему верить. Особливо чуду. Мы, русские россияне особые. Можно сказать, склад ума и ушей не такой как у других. Россию общем не понять, аршином в общим-то её не измерять, у ней типа особенная стать, в Россию, как и конкретно, в меня, можно только верить. Как-то на досуге  Крылов Достоевскому на ухо сказал, а может наоборот. Ну, это не важно, главное мысль. Улавливаешь суть мысли? Мне добавить к ней не чё. (встаёт, жмёт журналисту руку) Покедава, по нашенски чава, по народному гудбай. Гутен морген мистер писатель. Жду статью в колонии, то есть в колонке на первой полосе. Мою фотку не забудь в анфасе прибацать. В профиля я не очень получаюсь. К тому же, примета плохая. Я усё сказал, адью. -  Журналист развёл руками - великие слова, а как сказаны! Не знаю как насчёт президентского кресла, но слава вождя великой партии вам обеспечена. Сплошная новизна мысли, непостижимая широта взглядов. Непостижимый размах слова!  - Про себя подумал, такое наговорить! Ему бы психиатора, наконец, пяти ведёрную  клизму для промывания мозгов, а не законы принимать. Может быть, потому у нас и жизнь похожа на отмороженных гамадрилов в синусоиде беспредельного базара. Нет, ну что несёт? Ему же нет равных в идиотизме самобытного развития. И это наша элитарная элита? Неужели идиотизм и маразм наше всё? Не понимаю. Нет, решительно ничего не понимаю. Взяв свой диктофон со стола, журналист вышел из кабинета. Шеф встал из-за стола и снова сел. - Тоже мне писака мудрости. Фраер чернильный. Клякса иероглифная. Мы чай в культуре тоже кое-что волокём. Классику понимаем. Учили. А ежели надо кого поправить, это мы завсегда, пожалуйста. А ежели у меня талант, то шо ж ему за зря пропадать. Надо будет, я и книжку напишу, не хуже вождя мирового пролетариата будет. У нас теперяче слава богу усе грамотные, усе усё пишут на пергаменте. Вона, газовщик чего только не отчебучивает в буквах и ничего, я не хуже обделаю слово, материал то у меня ого го, житейский. Компромата на всех, и на запад найдётся. В крайнем случае, придумаю, на то у нормального человека фантазия в мозгах сидит. Кто против нас, тот и враг России. Следовательно, врагов у нас не меряно. На том стояла, и будет стоять святая Русь. Хорошо сказал. Записать мысль для потомков надобно, а то забуду. С коридора послышалась песня … - Чёрный ворон, что ты вьёшься надо мной. Ты добычи не добьёшься, чёрный ворон я не твой … - Певца прервали - Санёк, кончай тоску наводить и впрямь беду накаркаешь. - Санёк запел другую песню. - Едут, едут по Берлину наши казаки. Казаки, казаки, едут, едут по Берлину наши казаки. -  </w:t>
      </w:r>
    </w:p>
    <w:p>
      <w:pPr>
        <w:pStyle w:val="Normal"/>
        <w:rPr/>
      </w:pPr>
      <w:r>
        <w:rPr/>
        <w:t>Певца вновь прервали - опомнись гусь маринованный, ну какой тут тебе Берлин? Давай калыну. -</w:t>
      </w:r>
    </w:p>
    <w:p>
      <w:pPr>
        <w:pStyle w:val="Normal"/>
        <w:rPr/>
      </w:pPr>
      <w:r>
        <w:rPr/>
        <w:t xml:space="preserve">- Раз, два, три калына чёрнявая девчина в саду ягоды рвала, запрягайте хлопцы кони, да й лягайте почивать, а я выйду в сад зеленый, в сад криничиньку копать. Маруся раз-два три калына чёрнявая девчина в саду ягоду рвала – пела явно выпившая группа. В кабинет вбежала Наташа - шеф, к вам казаки прутся, мне их не остановить. - Один из вошедших казаков загремел басом - Здорово батьку, здорово тату - обнимая обалдевшего шефа, он положил Грише голову на грудь. Всплакивая, пытаясь поцеловать шефа в губы, казак размазывал слёзы по конопатому лицу. В руках другого казака была большая бутыль самогона. У третьего сабля, нагайка и булава. У четвёртого папаха, огромный кинжал, казацкий френч. Шеф от увиденной картины растерялся, но затем взял себя в руки. - Ну, что вы так расстроились дорогой вы мой. Рад, очень рад дорогим гостям. Прошу типа будьте как конкретно дома. - Надо же я казак в тридесятом поколении подумал он. Старший казак повысил басом голос - где наш атаман? Где наш батька? Почему не в форме? -  Казаки надели на шефа казацкий френч. - Получи атаман саблю востру по казачьему обряду, выпей стакан и бери казачье войско под своё начало. Просим. Просим. Просим. - Шеф выпил с поданной сабли стакан горилки. - Любо, любо, любо. Настоящий казак. По нашему, не закусывая. Любо, любо - шумели казаки.  - Тронут, искренне тронут - буквально пропел Гриша. </w:t>
      </w:r>
    </w:p>
    <w:p>
      <w:pPr>
        <w:pStyle w:val="Normal"/>
        <w:rPr/>
      </w:pPr>
      <w:r>
        <w:rPr/>
        <w:t xml:space="preserve">- Положим, мы тоже тронуты, а кто не тронут, ну, скажи, кто сёгодня  не тронут? У нас усе трохее тронуты. Така нынче житуха. - </w:t>
      </w:r>
    </w:p>
    <w:p>
      <w:pPr>
        <w:pStyle w:val="Normal"/>
        <w:rPr/>
      </w:pPr>
      <w:r>
        <w:rPr/>
        <w:t>- Во, во… - пытался подобрать слово, выпивший казак. Старший казак рявкнул - так, войско требует почёта и уважение нашему атаману. За службу казачеству первому герою нашего войска присваивается орден Спаситель России. - Шефу на грудь казаки повесели красочный орден. - За выдающийся вклад в дело спасения Родины круг постановил наградить тебя атаман этим кинжалом работы самого Серимэри -  Казаки загорланили своё  любо, любо, любо. Самогон лился рекой. Пить приходилось стаканами, закусывая солёным огурцом. Шеф растаял - тронут, тронут до слёз. Прошу, нет, умоляю, примите от меня посильный взнос в наше общее дело. Моё войско должно быть так, сказать конкретно при зелёном запасе. Десять кусков для первого раза надеюсь, хватит казачьему кругу? Выпучив глаза на лоб, старший казак тихо, затем громко заявил - за казачье дело в таком размере, круг присваивает тебе очередное звание гетман с булавой. Ось она яка гарна. Здравствуй и помни, отныне у тебя войско цельной волости. Мы казаки все как один за тебя и в огонь и воду, в бой и на выборы и куды хош нас бросай. Укажи дорогу и мы уже там. Казаки поддержали - любо, любо, любо. Слава гетману России! Слава батьке! Слава, слава, слава.- Изрядно пьяный казак запел - эй, дороги, пыль да туман, холода, тревоги, да сплошной бурьян. - Старший казак прервал - эй, дорога, помолчи трохи, тута политика, писняка потома. Гетман, ты только свисни и мы у твоём стойле, то есть у твоих ног. Слава России! Слава Казачеству! Слава нашему атаману! Слава нашему гетману! -  Пьяный казак выдвинул свой тост - вечная слава таким хлопцям як мы. За наше славное войско! За нас! За мэне! - Другой выпивший казак спросил тостующего - а за мэне? -</w:t>
      </w:r>
    </w:p>
    <w:p>
      <w:pPr>
        <w:pStyle w:val="Normal"/>
        <w:rPr/>
      </w:pPr>
      <w:r>
        <w:rPr/>
        <w:t>- И за тэбе Вытёк. За усё и усех! За мыр во всём мыре! Ныхай янки нам Аляску взад выртають.  Воны горшив за землю не далы? Не далы. Мы там жылы? Жылы. Наша зэмля? Наша. Гроши де? Нэма. Зэмлю нашу хай капитолысты взад выртають. За ридный край! За ридне нэбо! Там же уся красна рыба, уся икра, усе шкуры. Тама тэби золото, газ, нефть и горы. А якэ морэ! Вострова Алеуты яки? За нашу ридну зэмлю! Короче, за баб! - подвёл итог тоста казак. Выпившие троекратно расцеловались друг с другом, и пустились в пляс. Наконец старший казак произнёс - э, черти, як вас развезло на стари дрожи. Всё хлопци, пишлы до дому. Атамана соби нашлы, пора и честь знать. Дякую вам Григорий Иванович. Прощевайте, як говорыться до побаченья. - Изрядно выпивший казак икнул, сжал кулак в революционный жест - Мопосарам, омиго. - Шеф остолбенел. - Чего? - спросил он. Старший казак дал ответ - в нашем переводе значить они не пройдут. - До шефа дошло -  а, не, не пройдут. Чужие тута не ходють. Натаха на страже. - Казаки с песнями и танцами вышли из кабинета. Поддерживая друг друга, чтобы не упасть, они горланили очередную песню. Одетый в казацкую форму, Гриша обратился в Наташе - и кто я был? Никто. Нищий. А теперь? Со мной хотят иметь дружбу все, все. Вот и армию свою завёл.  Какое никакое, а войско, лекторат. Высокое звания скажу я тебе Натаха лекторат. Понимать надобно. Смотришь за меня цельный край, а ежели надо то и цельная волость проголосует. Хорошо если бы по всей России казаки жили. Гуляй, не хочу. Жизнь бы была весёлая, жить было бы, веселей. Видала, как умеет гулять наш народ от души. Ежели хотим, умеем делать праздник себе и людям. На святое дело денег не жалко. Правильно наша власть делает, шо таких голосистых мужиков поддерживает. Да они шо хош, а як воны тоби служить будуть? Заглядение. С них полки, бригады, батальоны. О так. Праздник должен быть праздником души и тела. Раз два, три калына чёрнявая девчина в саду ягоду рвала. Распрягайте хлопцы кони, та й лягайте почивать, а я выйду в сад зеленый в сад криничиньку копать. Маруся раз, два три калына чёрнявая девчина в саду ягоду рвала. Маруся раз, два трикалына, чёрнявая дивчина в саду ягоду рвала - запел шеф. - Энти твои казачки деньги пропьют за неделю за своё здоровье и всё тут. Взлетел в небо яки сокил ясный. Смотри, упадёшь с высоты перья-то поосыпятся, как с гуся в котле. Ой, ой, батюшки свят. Осталось только заказать родословную, к ней герб и будишь настоящим князем или графом с демократическим уклоном ваше сиятельство. Нынче быть потомком династии угнетателей модно. Цари у нас нынче в раз демократами, либералами и патриотами стали. Новые вожди дорогу в светлое будущее повернули на сто восемьдесят градусов. Вот так и ходим по кругу идиотизма. - Наташа запела песню из мультфильма «Бременские музыканты. - Говорят мы пеки буби, как выносит нас земля? Дайте что ли карты в руки, погадать на короля, траля ля, траля ля, погадать на короля, траля ля, траля ля, опа - хлопнув в ладони, пританцовывая, напевала. - Ой ля, ля, ой ля, ля погадать на короля, ой, ля, ля, ой, ля, ля, опа. - Шеф ударил себя по лбу ладонью. - А шо? Это идея. Я древний потомок царской династии Рюриковичей. Круто. Это тебе ни какая ни будь загогулина. Однозначно. На моём гербе сокол, нет орёл, лев и медведь, а я посередине. Стаду Натаха нужен баран, козёл, словом вождь, за которым оно пойдёт. И ежели вождь энтот конкретно знатного рода. Типа ….., ну ты поняла, то ого, го. -  Наташа покрутила пальцем у виска - пошутила я, ты, что и впрямь заказ делать будишь? Тем более мишка уже занят, лямку тянет за партию победителей. Бери кабана, козла и осла. Они как раз подойдут к родовитому роду. А лучше ежа, кролика, воробья и курицу. Можно подобрать и других зверушек. Например, таракана, гусеницу, слизняка. -</w:t>
      </w:r>
    </w:p>
    <w:p>
      <w:pPr>
        <w:pStyle w:val="Normal"/>
        <w:rPr/>
      </w:pPr>
      <w:r>
        <w:rPr/>
        <w:t>- Не юродствуй, это же обычный заказ без всякой крови. А значить он  без греха. Вот что, обратись в дворянское собрание, пусть поищут мои корни. Намекни  дуралеям,  ежели найдут мне родословные корни от Рюриковичей, то я в долгу не останусь. За хорошую бумагу хорошие бабки получат. Пусть жуют капусту ради святого дела не жалко. -</w:t>
      </w:r>
    </w:p>
    <w:p>
      <w:pPr>
        <w:pStyle w:val="Normal"/>
        <w:rPr/>
      </w:pPr>
      <w:r>
        <w:rPr/>
        <w:t>- Тогда советую заказать родословную Тутонхамона. Его род на три тысячелетия древнее Рюрика. - Гриша напряг память. - Так он же кажется не русский. -</w:t>
      </w:r>
    </w:p>
    <w:p>
      <w:pPr>
        <w:pStyle w:val="Normal"/>
        <w:rPr/>
      </w:pPr>
      <w:r>
        <w:rPr/>
        <w:t>- Можно подумать Рюрик русский. Ты представь на секунду, ты прямой потомок фараона, сына бога Ра. На худой конец потомок Чингисхана. -</w:t>
      </w:r>
    </w:p>
    <w:p>
      <w:pPr>
        <w:pStyle w:val="Normal"/>
        <w:rPr/>
      </w:pPr>
      <w:r>
        <w:rPr/>
        <w:t>- Не, как сына бога Ра из меня мумию могут состряпать, а ежели узнают, что я потомок Чингисхана, меня враз конкретно кончат, он же на Русь ходил, грабил наш народ и наши земли. -</w:t>
      </w:r>
    </w:p>
    <w:p>
      <w:pPr>
        <w:pStyle w:val="Normal"/>
        <w:rPr/>
      </w:pPr>
      <w:r>
        <w:rPr/>
        <w:t>- Здрасте, приехали, а кто же нас не грабил? Рюрик и грабил со своими викингами. Может быть князья, цари народ не грабили? А может, большевики не грабили? Скажи мне кто наш народ не гнобил, а? Вот,  придумала. На родословном гербе изобрази мужика несущего на спине мешок долларов через таможню. Наша таможня всегда даёт добро тому, кто ей отстёгивает. Ты же в натуре не по пацански отстёгиваешь. -</w:t>
      </w:r>
    </w:p>
    <w:p>
      <w:pPr>
        <w:pStyle w:val="Normal"/>
        <w:rPr/>
      </w:pPr>
      <w:r>
        <w:rPr/>
        <w:t>- Чёрный юмор. Понимаю, но не принимаю. Тебе типа задача поставлена? Вот и выполняй без лишних разговоров, а то ишь, разошлась. Видите ли, ей не нравятся люди высшего сословия. Голубая кровь это тебе не фухры мухры. Это ещё то ого го. -</w:t>
      </w:r>
    </w:p>
    <w:p>
      <w:pPr>
        <w:pStyle w:val="Normal"/>
        <w:rPr/>
      </w:pPr>
      <w:r>
        <w:rPr/>
        <w:t xml:space="preserve">- Иго го, го? Конечно ещё то. Маразм нуворишей и их придурковатых холуёв. - </w:t>
      </w:r>
    </w:p>
    <w:p>
      <w:pPr>
        <w:pStyle w:val="Normal"/>
        <w:rPr/>
      </w:pPr>
      <w:r>
        <w:rPr/>
        <w:t xml:space="preserve">- Натаха, кончай ломать комедию, элита должна быть при древних бумагах и орденах. Сословия это серьёзно. Князь, граф, герцог, звучит. А простолюдин, разве это звучит?   </w:t>
      </w:r>
    </w:p>
    <w:p>
      <w:pPr>
        <w:pStyle w:val="Normal"/>
        <w:rPr/>
      </w:pPr>
      <w:r>
        <w:rPr/>
        <w:t>- Хорошо, уговорил, отошлю факс прямо в Англию. За десять тысяч фунтов через три дня вашим сиятельством будешь. Одним угнетателем больше, одним меньше, какая разница. Да, к гербу девиз полагается, что на вашем гербе сударь написать? -</w:t>
      </w:r>
    </w:p>
    <w:p>
      <w:pPr>
        <w:pStyle w:val="Normal"/>
        <w:rPr/>
      </w:pPr>
      <w:r>
        <w:rPr/>
        <w:t>- Я думаю нам надобно изобразить что-то простое, «За Родину». -</w:t>
      </w:r>
    </w:p>
    <w:p>
      <w:pPr>
        <w:pStyle w:val="Normal"/>
        <w:rPr/>
      </w:pPr>
      <w:r>
        <w:rPr/>
        <w:t>- Ну, ну.  «За Родину», «За Сталина». Ты бы ещё брякнул, «За братков». Гришинька, простое это то, что понятно. Где ты, а где Родина? Бери ширше «За вселенную». -</w:t>
      </w:r>
    </w:p>
    <w:p>
      <w:pPr>
        <w:pStyle w:val="Normal"/>
        <w:rPr/>
      </w:pPr>
      <w:r>
        <w:rPr/>
        <w:t>- Натаха, кончай бузить. Тарабань по делу существа вопроса повестки. Короче… -</w:t>
      </w:r>
    </w:p>
    <w:p>
      <w:pPr>
        <w:pStyle w:val="Normal"/>
        <w:rPr/>
      </w:pPr>
      <w:r>
        <w:rPr/>
        <w:t>- Короче девиз такой «Не лгать и не бояться, будешь в золоте купаться». -</w:t>
      </w:r>
    </w:p>
    <w:p>
      <w:pPr>
        <w:pStyle w:val="Normal"/>
        <w:rPr/>
      </w:pPr>
      <w:r>
        <w:rPr/>
        <w:t xml:space="preserve">- А чё? Клёво. Второй слоган мне конечно больше нравится. «Буду в золоте купаться». Прикольно. Первый слоган тоже пойдёт конкретно для лектората вроде фишки. Я типа конкретно не боюсь говорить правду, и вы типа не бойтесь. Откуда у тебя столько ума? Прямо таки цельные палаты умища. - </w:t>
      </w:r>
    </w:p>
    <w:p>
      <w:pPr>
        <w:pStyle w:val="Normal"/>
        <w:rPr/>
      </w:pPr>
      <w:r>
        <w:rPr/>
        <w:t xml:space="preserve">- Дело в том, что я как бы книжки разные читаю, думаю, ну, типа размышляю, а у вас господин князь извилина только одна и та направлена только в одну сторону, где тяпнуть и побольше. - Наташа посмотрела в окно - мой атаман, ой, простите, гетман всея Руси, будущий державный вождь, типа конкретно ваше сиятельство, у вас рысака украли. Так сказать, конкретно жеребчика тяпнули. - </w:t>
      </w:r>
    </w:p>
    <w:p>
      <w:pPr>
        <w:pStyle w:val="Normal"/>
        <w:rPr/>
      </w:pPr>
      <w:r>
        <w:rPr/>
        <w:t>- Натаха, ну, чё ты несёшь, какой ещё жеребчик? Мне конкретно типа только нагайку подарили без коня. -</w:t>
      </w:r>
    </w:p>
    <w:p>
      <w:pPr>
        <w:pStyle w:val="Normal"/>
        <w:rPr/>
      </w:pPr>
      <w:r>
        <w:rPr/>
        <w:t>- Повторяю, то есть гутарю для лиц особо продвинутых, мерина угнали, чего не понятно. Мэрс тю, тю. Поскакал незнамо куда, незнамо с кем. - Шеф выглянул в окно, его машины на месте не было - ну, народ, ну страна, ничего святого. Все всё воруют. Где мораль? Где нравственность? Где честь я вас спрашиваю? Всё вывезли. Всё продали, всё украли. Разве можно так жить? Вызывай такси. -</w:t>
      </w:r>
    </w:p>
    <w:p>
      <w:pPr>
        <w:pStyle w:val="Normal"/>
        <w:rPr/>
      </w:pPr>
      <w:r>
        <w:rPr/>
        <w:t>Наташа засуетилась - в милицию звонить? -</w:t>
      </w:r>
    </w:p>
    <w:p>
      <w:pPr>
        <w:pStyle w:val="Normal"/>
        <w:rPr/>
      </w:pPr>
      <w:r>
        <w:rPr/>
        <w:t xml:space="preserve">- Какая милиция? Куда звонить? Мэрс краденый. Что я им скажу? Держите вора, так они меня и заметут. Им бы только честного человека в кутузку засадить, и затем с него там три шкуры драть. -  </w:t>
      </w:r>
    </w:p>
    <w:p>
      <w:pPr>
        <w:pStyle w:val="Normal"/>
        <w:rPr/>
      </w:pPr>
      <w:r>
        <w:rPr/>
        <w:t>- Понимаю, типа, а вас гетман я попрошу остаться.  А не казачки ли вороного прихватили с собой? Больно рожи у них вороватые - предположила секретарша. - А где ты у нас другие морды видела?  Чего ты несёшь? Я же у них атаман, гетман ихний… Хотя… Очень может быть. Очень. А, забудь о мерене. Завтра Лёвчик мне другого скакуна подгонит. Бронированного. Пора соответствовать рангу. -</w:t>
      </w:r>
    </w:p>
    <w:p>
      <w:pPr>
        <w:pStyle w:val="Normal"/>
        <w:rPr/>
      </w:pPr>
      <w:r>
        <w:rPr/>
        <w:t>- Не уж то у самого президента тяпнут? -</w:t>
      </w:r>
    </w:p>
    <w:p>
      <w:pPr>
        <w:pStyle w:val="Normal"/>
        <w:rPr/>
      </w:pPr>
      <w:r>
        <w:rPr/>
        <w:t xml:space="preserve">- Совсем крыша поехала. У нас что, только он на броне катается? Пол Москвы на таких рысаках скачет. Звякну Лёве, он тачку в момент сделает. - Набрав по мобильнику номер, Гриша повёл разговор - Лявон, привет гоп стоп. У меня тут такая панихида, короче братан у меня мерена только что угнали. Думаю знак свыше – пора менять тачку. У тебя есть, что нибудь из брони? Ага. Не, чёрного не надо. Крабчатый подойдёт.  Номера правительственные? Не, повесь депутатские с тюненгом, я скоро лордом буду. Мигалку? Ставь все прибамбасы. А пушистый в комплекте? Бар, кондёр при нём? Тогда завтра жду у подъезда. Покеда. Привет твоей тёлочке. Натаха, звякни нашему епископу пусть завтра к обедне подъедет к нам нового жеребца освещать от угона. Шобы у него копыта по дороге не отвалились, не приведи господи. Шо б меня конкуренты в заказ не заказали да тротилу под зад не подсунули. - Гриша перекрестился и поклонился на все четыре стороны. Наташа напомнила - так мы старого трижды освещали, а его всё равно угнали. - </w:t>
      </w:r>
    </w:p>
    <w:p>
      <w:pPr>
        <w:pStyle w:val="Normal"/>
        <w:rPr/>
      </w:pPr>
      <w:r>
        <w:rPr/>
        <w:t>- Освятить по любому надо. Пойми нынче без святости ни как. -</w:t>
      </w:r>
    </w:p>
    <w:p>
      <w:pPr>
        <w:pStyle w:val="Normal"/>
        <w:rPr/>
      </w:pPr>
      <w:r>
        <w:rPr/>
        <w:t>- Бывший «рысак» трижды освящён был, трижды в авариях побывал. Правда, без вас. -</w:t>
      </w:r>
    </w:p>
    <w:p>
      <w:pPr>
        <w:pStyle w:val="Normal"/>
        <w:rPr/>
      </w:pPr>
      <w:r>
        <w:rPr/>
        <w:t>- Видишь, бог спасает. Он всё видит. -</w:t>
      </w:r>
    </w:p>
    <w:p>
      <w:pPr>
        <w:pStyle w:val="Normal"/>
        <w:rPr/>
      </w:pPr>
      <w:r>
        <w:rPr/>
        <w:t>- Конечно, видит, как дуг у друга тянут.  Как можно одной рукой креститься, а другой красть? Разве можно ворованное покупать и тем более освещать? -</w:t>
      </w:r>
    </w:p>
    <w:p>
      <w:pPr>
        <w:pStyle w:val="Normal"/>
        <w:rPr/>
      </w:pPr>
      <w:r>
        <w:rPr/>
        <w:t xml:space="preserve">- Натаха, ты конкретно убогая. Бог нас за все наши грехи прощает. Мы ему, что за красивые глаза храмы строим? Десятину от  прибыли на святое дело отстёгиваем за просто так?  Да за это он просто обязан нас прощать и служить нам круглосуточно, день и ночь. -    </w:t>
      </w:r>
    </w:p>
    <w:p>
      <w:pPr>
        <w:pStyle w:val="Normal"/>
        <w:rPr/>
      </w:pPr>
      <w:r>
        <w:rPr/>
        <w:t xml:space="preserve">- Ну, не знаю. Как бы мы, должны ему служить, а не наоборот. - </w:t>
      </w:r>
    </w:p>
    <w:p>
      <w:pPr>
        <w:pStyle w:val="Normal"/>
        <w:rPr/>
      </w:pPr>
      <w:r>
        <w:rPr/>
        <w:t xml:space="preserve">- Ты меня не путай. Святое дело божеское, и нам его понимать, не чё. У нас есть конкретно священники, вот пусть они с божьими учениями и типа разбираются.  Кто кому служить должен. Наше дело маленькое. Помолился, типа свечку поставил, священнику на храм дал и всё.  А уж  он пусть сам с богом  разбирается за наши деньги. К тому же не согрешишь не помолишь, то есть не помелешь, не отмоешь, не откатишь. Тьфу ты совсем запутала бесовка чёртова. -  </w:t>
      </w:r>
    </w:p>
    <w:p>
      <w:pPr>
        <w:pStyle w:val="Normal"/>
        <w:rPr/>
      </w:pPr>
      <w:r>
        <w:rPr/>
        <w:t>- Не согрешишь, не отмолишь. Всуе имя Господа лучше не поминать. -</w:t>
      </w:r>
    </w:p>
    <w:p>
      <w:pPr>
        <w:pStyle w:val="Normal"/>
        <w:rPr/>
      </w:pPr>
      <w:r>
        <w:rPr/>
        <w:t xml:space="preserve">- Во, во, всуе бога не чего трогать. Грехи наши тяжкие. Прости Господи рабов твоих грешных. Упокойся с миром и нас упокой - перекрестился шеф. </w:t>
      </w:r>
    </w:p>
    <w:p>
      <w:pPr>
        <w:pStyle w:val="Normal"/>
        <w:rPr/>
      </w:pPr>
      <w:r>
        <w:rPr/>
        <w:t>- Ты бы ещё попросил его упаковать тебя. Совсем тронулся? Какой упокой? Успеешь ещё туда отъехать. Перехлебали кваску ваше величество, вот мозги и закипают. Конец рабочего дня, можно и по маленькой тяпнуть за гетмана всея Руси. - Рассматривая одеяние шефа, Наташа не удержалась от комплемента. - Хорош, хорош, не чего сказать, словно с картины «запорожцы, пишущие маляву турецкому султану». -</w:t>
      </w:r>
    </w:p>
    <w:p>
      <w:pPr>
        <w:pStyle w:val="Normal"/>
        <w:rPr/>
      </w:pPr>
      <w:r>
        <w:rPr/>
        <w:t xml:space="preserve">- Наливай, а то у меня крыша конкретно едет. - Гриша запел слова из оперетты. - Снова туда, где светят огни. Снова туда, где, … прости Господи за прегрешения наши. Совсем забыл. Офис же надобно в божеский вид привести. Гриша к портрету президента повесил свой - теперь всё по-божески, по-людски. Щас все офисы по науке по феншую обставляют. -  Наташа взялась за сердце - ой, ой, галерея святых и только. Осталось портрет митрополита рядом повесить и  будет полный феншуй. -       </w:t>
      </w:r>
    </w:p>
    <w:p>
      <w:pPr>
        <w:pStyle w:val="Normal"/>
        <w:rPr/>
      </w:pPr>
      <w:r>
        <w:rPr/>
        <w:t>- Точно, для полной святости ещё и икону сюда. -</w:t>
      </w:r>
    </w:p>
    <w:p>
      <w:pPr>
        <w:pStyle w:val="Normal"/>
        <w:rPr/>
      </w:pPr>
      <w:r>
        <w:rPr/>
        <w:t xml:space="preserve">- Чего мелочится. Для святости церковь тут поставь. Можно монастырь сварганить. Тоже мне святой угодник нашёлся. - </w:t>
      </w:r>
    </w:p>
    <w:p>
      <w:pPr>
        <w:pStyle w:val="Normal"/>
        <w:rPr/>
      </w:pPr>
      <w:r>
        <w:rPr/>
        <w:t>- Не богохульствуй Наталья. Я же в натуре крещёный. Православный я типа. -</w:t>
      </w:r>
    </w:p>
    <w:p>
      <w:pPr>
        <w:pStyle w:val="Normal"/>
        <w:rPr/>
      </w:pPr>
      <w:r>
        <w:rPr/>
        <w:t xml:space="preserve">- Гришинька из тебя православный, как из меня Мария Магдалина или мать Тереза. Я думаю так, был ты феншуистом, им ты и останешься до самого конца. А прочим будь, кем хочешь. У нас же кругом демократия, то есть этот как его, несусветный бардак. -  </w:t>
      </w:r>
    </w:p>
    <w:p>
      <w:pPr>
        <w:pStyle w:val="Normal"/>
        <w:rPr/>
      </w:pPr>
      <w:r>
        <w:rPr/>
        <w:t>Телефонный звонок прервал спор. Наташа подняла трубку. - Слушаю. Кто? Григорий Иванович на месте. Вас из милиции спрашивают, по личному вопросу. -</w:t>
      </w:r>
    </w:p>
    <w:p>
      <w:pPr>
        <w:pStyle w:val="Normal"/>
        <w:rPr/>
      </w:pPr>
      <w:r>
        <w:rPr/>
        <w:t xml:space="preserve">- Не уж-то мерина нашли? Не менты, а золото. - Из трубы донёся официальный голос - Григорий Иванович, вас беспокоить опер уполномоченный  999 отдела по вашему округу майор милиции Потапов. Дело в том, что у нас находится ваш отец. Скажу прямо, его дело труба. Он подозревается в угоне автомобиля джипа «тавота». При езде на нём, он подобрал голосующую на дороге девушку. Не знаю точно, что там было, но девица притаранила в отделение заяву об изнасиловании после того, как ваш отец не вписался в  поворот и разбил машине передок, бампер и фары. При задержании нашими органами, в машине найден пистолет системы ТТ, три тысячи поддельных американских долларов и пол кило героина. - Гриша сел на стул - этого не может быть. Какой ещё ТТ? какой героин? Какая девка? У него же есть новенький «ролсройс». Зачем ему старую «тайоту» угонять? - Голос из трубки продолжил - у нас всё, может быть, бывало и не такое. Слушайте внимательно. Если хотите отмазать отца от тюряги надо срочно привести к отделу милиции деньги. Вы нам деньги, мы вам папашу. Исчисляем сумму. Ремонт за разбитую машину пострадавшему владельцу надо компенсировать. А это минимум 10 тысяч  у. е. Девчонке, чтобы забрала заявление 2 тысячи у. е. За потерю памяти нами о пистолете и наркотиках, 3 тысячи у. е. получается сумма в 15 тысяч, плюс начальству  пять за труды праведные, итого 20 тысяч зелени. Времени у нас вернее у вас нет, если денег не будет в течении получаса, я вынужден все подвиги  вашего папаши зарегистрировать протоколом. А если я зарегистрирую, то этот протокол уже ни как не уничтожишь. Вам тогда не поможет, даже сам Господь бог. Короче, водитель пострадавшей машины у нас, смазливая девица тоже у нас. От вас нужен только ответ. Мне оформлять на вашего батяню бумаги или вы разойдётесь с правосудием и пострадавшими полюбовно? Да? Или нет? - </w:t>
      </w:r>
    </w:p>
    <w:p>
      <w:pPr>
        <w:pStyle w:val="Normal"/>
        <w:rPr/>
      </w:pPr>
      <w:r>
        <w:rPr/>
        <w:t>- Как же так, во влип. Задушу гада своими руками. Надо же террориста дома держу. -</w:t>
      </w:r>
    </w:p>
    <w:p>
      <w:pPr>
        <w:pStyle w:val="Normal"/>
        <w:rPr/>
      </w:pPr>
      <w:r>
        <w:rPr/>
        <w:t>- Какой он террорист? Ну, похулиганил человек малость, вспомнил детство, а вы его в террористы. Словом так, у отделения милиции будет стоять мужчина на вид 30 лет. У него в руках будет пакет жёлтого цвета и цветок жёлтая роза. Вы спросите  у него почём нынче розы? Если он ответит вам для вас роза стоит 20 тысяч и при этом наклонит голову в сторону отделения, отдайте ему деньги и через пять минут ваш отец выйдет на свободу. Понятно? -</w:t>
      </w:r>
    </w:p>
    <w:p>
      <w:pPr>
        <w:pStyle w:val="Normal"/>
        <w:rPr/>
      </w:pPr>
      <w:r>
        <w:rPr/>
        <w:t xml:space="preserve">- Чего уж тут непонятного. Яснее быть не может. Я вам бабки, взамен мне выдадут бандита на поруки. -  </w:t>
      </w:r>
    </w:p>
    <w:p>
      <w:pPr>
        <w:pStyle w:val="Normal"/>
        <w:rPr/>
      </w:pPr>
      <w:r>
        <w:rPr/>
        <w:t>- Вы явно сгущаете краски. Ваш отец милейший души человек. Хотите с ним поговорить? Я передам ему трубку. -</w:t>
      </w:r>
    </w:p>
    <w:p>
      <w:pPr>
        <w:pStyle w:val="Normal"/>
        <w:rPr/>
      </w:pPr>
      <w:r>
        <w:rPr/>
        <w:t>- Только на два слова. - В трубке послышался голос Иван Ивановича - Родного отца готов предать? Всем расскажу, кто ты есть на деле. Упырь, жадюга, шестёрка продажная. -</w:t>
      </w:r>
    </w:p>
    <w:p>
      <w:pPr>
        <w:pStyle w:val="Normal"/>
        <w:rPr/>
      </w:pPr>
      <w:r>
        <w:rPr/>
        <w:t>- Да успокойся ты, везу я эти проклятые деньги, везу ... Я поехал старого хрыча выручать, затем домой. Вот маразматик. И надо же, такое и на мою голову. -</w:t>
      </w:r>
    </w:p>
    <w:p>
      <w:pPr>
        <w:pStyle w:val="Normal"/>
        <w:rPr/>
      </w:pPr>
      <w:r>
        <w:rPr/>
        <w:t>- Гриша, что случилось? Какие деньги, при чём здесь милиция? -</w:t>
      </w:r>
    </w:p>
    <w:p>
      <w:pPr>
        <w:pStyle w:val="Normal"/>
        <w:rPr/>
      </w:pPr>
      <w:r>
        <w:rPr/>
        <w:t xml:space="preserve">- Потом, потом расскажу. Всё апосля. Щас батю надо выручать. - У отделения милиции шеф передал человеку с жёлтым пакетом и жёлтой розой назначенные деньги. Однако вначале он потребовал показать удостоверение у сотрудника. - Порядок, есть порядок, а то мало ли что, типы разные бывают. Капусту можешь не считать, всё точно, типа как в банке. - Человек с жёлтой розой проверил некоторые купюры, позвонил по сотовому телефону - товарищ полковник, всё получил, теперь можно рассчитаться со всеми потерпевшими. Папашу можно отпускать. - Обратился к шефу - ждите тут, сейчас ваш папаша выйдет. - Подождав несколько минут, Гриша обратился в сторону милицейской вывески - пока сам не встрянешь, никто пальцем не пошевелит. - За окошком находился дежурный сержант. - Сколько можно мурыжить? Давай отпускай батю на волю. По-русски гутарю, папашу выпускай, чего уставился? Больше не дам, даже не мечтай. - </w:t>
      </w:r>
    </w:p>
    <w:p>
      <w:pPr>
        <w:pStyle w:val="Normal"/>
        <w:rPr/>
      </w:pPr>
      <w:r>
        <w:rPr/>
        <w:t xml:space="preserve">Дежурный на грубость ответил той же манерой - я сейчас так дам, опомниться не успеешь, как в обезьянник впрыгнешь. Батяню ему подавай, а маманю тебе не надо? Может тебе всю семью подать на блюде? Ты только заказ сделай в письменном виде в трёх экземплярах. - Шеф растерялся - я деньги отдал по уговору, как договорились. Это что кидон? От родной милиции я не ожидал такого. Вы же по закону живёте, а не по понятиям.  Отца давай  отпускай гнида. Больше денег не получите. - На крик из ближайшего кабинета вышел майор - в чём дело гражданин? Чего шумим? Почему сержанта обзываете? Он, между прочим, при исполнении. - </w:t>
      </w:r>
    </w:p>
    <w:p>
      <w:pPr>
        <w:pStyle w:val="Normal"/>
        <w:rPr/>
      </w:pPr>
      <w:r>
        <w:rPr/>
        <w:t>- А шо я, я по-хорошему, типа по-человечески. Вы обещали мне отпустить моего отца, я вам  за розу деньги отдал, как договорились. -</w:t>
      </w:r>
    </w:p>
    <w:p>
      <w:pPr>
        <w:pStyle w:val="Normal"/>
        <w:rPr/>
      </w:pPr>
      <w:r>
        <w:rPr/>
        <w:t>- Вы мне, я вам? Когда? - удивился майор.  - Да минуту назад. Я вам деньги, вы мне задержанного отца. -</w:t>
      </w:r>
    </w:p>
    <w:p>
      <w:pPr>
        <w:pStyle w:val="Normal"/>
        <w:rPr/>
      </w:pPr>
      <w:r>
        <w:rPr/>
        <w:t xml:space="preserve">- Я вас впервые вижу гражданин, никаких денег у вас не брал. -  </w:t>
      </w:r>
    </w:p>
    <w:p>
      <w:pPr>
        <w:pStyle w:val="Normal"/>
        <w:rPr/>
      </w:pPr>
      <w:r>
        <w:rPr/>
        <w:t>- Да, конечно, вы нет, а вот ваш товарищ, брал, он обещал дело уладить и батю моего отпустить на волю. Только что ему бабки отдал, прямо у входа к вам. Он вашему полковнику звякнул по мобиле, мол, деньги получил, конкретно можно отпускать. -</w:t>
      </w:r>
    </w:p>
    <w:p>
      <w:pPr>
        <w:pStyle w:val="Normal"/>
        <w:rPr/>
      </w:pPr>
      <w:r>
        <w:rPr/>
        <w:t xml:space="preserve">- Понятно, очередной  развод. Развели вас господин хороший, у нас в отделении нет ни каких задержанных. Можете пройти к камере временно задержанных и сами проверить. А лучше всего позвоните своему отцу. - </w:t>
      </w:r>
    </w:p>
    <w:p>
      <w:pPr>
        <w:pStyle w:val="Normal"/>
        <w:rPr/>
      </w:pPr>
      <w:r>
        <w:rPr/>
        <w:t>- Как нет, как нет, а у того удостоверение подполковника. -</w:t>
      </w:r>
    </w:p>
    <w:p>
      <w:pPr>
        <w:pStyle w:val="Normal"/>
        <w:rPr/>
      </w:pPr>
      <w:r>
        <w:rPr/>
        <w:t>- У нас любую форму можно на рынке купить, как и ксиву. Звоните отцу. - Гриша позвонил - папаня, вас уже отпустили из кутузки? Чего? Я больной? Вас никто не задерживал? А как же угнанный джип? а девица, авария? Фальшивые деньги, оружие и наркотики это тоже моя фантазия?  Кто кино насмотрелся? Это я балбес? Идиот? А кому же я тогда деньги отдал? Желтый пакет, жёлтая роза, мент при ксиве. Кто дурак?  -Дежурный милиционер выразился - ёксиль моксиль три пера, поднесла мне блин тоска. -</w:t>
      </w:r>
    </w:p>
    <w:p>
      <w:pPr>
        <w:pStyle w:val="Normal"/>
        <w:rPr/>
      </w:pPr>
      <w:r>
        <w:rPr/>
        <w:t>Майор пояснил - деньги уплыли к торпедоносцу. Сейчас это самый простой способ отъёма лишних денег. Звонят по телефону, на уши вешают лапши, мол, ваш родственник попал, надо мол, выручать срочно. Несите деньги. Народ и несёт свои деньги. Доверчивые лохи всегда найдутся. Если деньги с трудом достаются, их с трудом и отдают. А если легко, они легко и уходят. - Вначале шеф испытывал удар нокаута, а потому соображал плохо - почему торпедоносцы? Кто? Зачем? Я чё лохонулся? Они же беспредельщики. Порву на части. Козлы. Рога поотшибаю на смерть. Капусту за так забрали. Кинули, кинули гады ослиные. Урою, повешу, вниз головой повешу. Камень на шею и на дно. Утюгом упарю сволочь, паяльник вставлю гниде козлиной. Как мне его найти? Помоги, половину бабок отдам. Ремни со шкуры буду резать. Затопчу обезьяну. - Майор остудил пыл оскорблённого - его найти практически невозможно. А торпедоносцы – это потому, как быстро разводят. Запустил слух в ухо, ну, это как запустить торпеду. Раз и готово, взрыв в мозгах. У него ваши деньги, у вас, так сказать оплаченный урок. Много отдали? -</w:t>
      </w:r>
    </w:p>
    <w:p>
      <w:pPr>
        <w:pStyle w:val="Normal"/>
        <w:rPr/>
      </w:pPr>
      <w:r>
        <w:rPr/>
        <w:t xml:space="preserve">- Боже, я идиот, полный критин, бестолочь, балбес. Лох, лох, болван, балбес. Развели, развели. Одно утешает, ни я же один такой доверчивый, других ведь тоже круто обделывают. Вот тебе и страна, ну, как в ней жить?  Это же полный беспредел. Где честь я вас спрашиваю? В чём нравственность, где духовность? Где наше воспитание? В чём мораль? Найду, убью гада. Затопчу, замочу, загрызу крысу подводную, скунса торпедного  </w:t>
      </w:r>
    </w:p>
    <w:p>
      <w:pPr>
        <w:pStyle w:val="Normal"/>
        <w:rPr/>
      </w:pPr>
      <w:r>
        <w:rPr/>
        <w:t>Так, так, потом так, так. Как мне нехорошо. Поверите, типа жить без доверия к людям противно. Развёли свиньи, развели как последнего кролика. – Дежурный милиционер подтвердил - да, чего-чего, а с разводами у нас так сказать полное перевыполнение плана. Научились разным разводкам пользоваться. То тебе пирамиды, то чёрные вторники, то ваучеры, то акции, разные, сотоварищества по строительству. ООО, АОО, БББ, МММ. Брокеры, шмокеры, киллеры, хилеры, словом кордебалет. Сплошной шопинг. Ёксиль моксиль чудо юдо, два осла и два верблюда. -</w:t>
      </w:r>
    </w:p>
    <w:p>
      <w:pPr>
        <w:pStyle w:val="Normal"/>
        <w:rPr/>
      </w:pPr>
      <w:r>
        <w:rPr/>
        <w:t>- Стоп, а как же голос отца по мобиле, я же слышал что это его голос. Это его голос был, его я не мог ошибиться. Он же со мной по мобиле говорил. - Майор ответил - вы на концертах бываете? Там полно пародистов. Те не только разными человеческими голосами говорят, но если нужно и звериными. Таким «вокалистам» подобрать нужный голос для клиента, раз плюнуть. Алчонок, он же может и за президентов свободно выступать. Шут гороховый, так тот так изобразит, пахан сам себя, отличить не может. А вы отец, отец. Да таких работяг у нас пруд пруди. -</w:t>
      </w:r>
    </w:p>
    <w:p>
      <w:pPr>
        <w:pStyle w:val="Normal"/>
        <w:rPr/>
      </w:pPr>
      <w:r>
        <w:rPr/>
        <w:t>- Какой ещё галчонок? Какой ещё шут гороховый? -</w:t>
      </w:r>
    </w:p>
    <w:p>
      <w:pPr>
        <w:pStyle w:val="Normal"/>
        <w:rPr/>
      </w:pPr>
      <w:r>
        <w:rPr/>
        <w:t>- Как какой, Алчонок, из рода вороньих попугаев. Передразнивает, будь здоров. А шута не знать вообще позор.  -</w:t>
      </w:r>
    </w:p>
    <w:p>
      <w:pPr>
        <w:pStyle w:val="Normal"/>
        <w:rPr/>
      </w:pPr>
      <w:r>
        <w:rPr/>
        <w:t>- Не знаю таких. Артисты шо ли? Гастролеры? -</w:t>
      </w:r>
    </w:p>
    <w:p>
      <w:pPr>
        <w:pStyle w:val="Normal"/>
        <w:rPr/>
      </w:pPr>
      <w:r>
        <w:rPr/>
        <w:t xml:space="preserve">- Здрасте, пожалуйста. Своих звёзд не знаете. С культурой у вас гражданин полная отсталость. Насчёт развода, так он разный есть. Есть на гоп стоп, то есть без подготовки. На удачу. А есть со спектаклем. Тут тебе и сценарий, и режиссёр, и актёры. Работают ребята от души, за деньги. Они голос вашего отца знали, как и то, что у вас есть немалые запасы валюты. К тому же когда они наехали, у вас же аффект был. Волнение, паника. Эти разводяги человеческую психологию хорошо знают. -   </w:t>
      </w:r>
    </w:p>
    <w:p>
      <w:pPr>
        <w:pStyle w:val="Normal"/>
        <w:rPr/>
      </w:pPr>
      <w:r>
        <w:rPr/>
        <w:t xml:space="preserve">- За что капусту отдал? За что? - </w:t>
      </w:r>
    </w:p>
    <w:p>
      <w:pPr>
        <w:pStyle w:val="Normal"/>
        <w:rPr/>
      </w:pPr>
      <w:r>
        <w:rPr/>
        <w:t xml:space="preserve">- Как за что. За опыт, за урок, за знания. Знание сила. Кто владеет информацией, тот владеет миром.  Ёксиль моксиль, где педаль, там дымит и льётся сталь. Ёкиль моксиль информуха, я люблю тебя старуха - ответил дежурный. </w:t>
      </w:r>
    </w:p>
    <w:p>
      <w:pPr>
        <w:pStyle w:val="Normal"/>
        <w:rPr/>
      </w:pPr>
      <w:r>
        <w:rPr/>
        <w:t xml:space="preserve">- Да, да. Информация, познание – это типа увсё. Бывай служивые. Хорошо вам, нет денег, никто ни разведёт, ни кинет. Живи, не хочу, а тут сплошные нервы.  То бандиты, то конкуренты, то налоговая, то чиновники наезжают. Теперь ко всему этому добавился лохотрон для слушателя. Сплошной рэкет. Театр с вешалкой. Картина Айвазовского «десятый бал по голове». Кто не утоп, того на развод. Судьба невезуха. Бах, трах, тара бах и без штанов. Полная торпеда. - </w:t>
      </w:r>
    </w:p>
    <w:p>
      <w:pPr>
        <w:pStyle w:val="Normal"/>
        <w:rPr/>
      </w:pPr>
      <w:r>
        <w:rPr/>
        <w:t>- Ёксиль моксиль жизнь сапог, подарила в зад пинок - подтвердил служивый.</w:t>
      </w:r>
    </w:p>
    <w:p>
      <w:pPr>
        <w:pStyle w:val="Normal"/>
        <w:rPr/>
      </w:pPr>
      <w:r>
        <w:rPr/>
        <w:t>- Орфей, урой музу, заткни Пегаса, а то я конкретно поминки с панихидой закажу. Тоже мне кобзарь при пиите, ёксиль в твой моксиль.  Культурные да, а работать не можете. Мошенников, бандитов конкретно не ловите.  Ёксиль в твой моксиль. Шо делать? Шо делать? Шо делать? - задавал себе Гриша Шекспировский вопрос. Майор посоветовал - министр внутренних органов советует в случаях нервного срыва для успокоения делать ёгу. Значить так. Ложишься на живот, ноги тянешь к спине, выгибаешься и качелькой катаешься. Дыхание ровное. Дальше переходишь в позу лотоса, после в позу чакры и мантры. Заканчиваешь медитацией. Ну, уходом значить в нирвану. -</w:t>
      </w:r>
    </w:p>
    <w:p>
      <w:pPr>
        <w:pStyle w:val="Normal"/>
        <w:rPr/>
      </w:pPr>
      <w:r>
        <w:rPr/>
        <w:t>- Ты чё в натуре несёшь? Какой лотос, какая чактра в твою мантру. Я бы посмотрел на вашего министра, ежели бы ему в уши торпеду запустили. Он бы в такую позу закрутился, он бы годами раскручивался. Ой, мама, роди меня обратно. Я смотрю вы уже тута усе в нирване. Кругом сплошное воровство, грабёж, мошенничество, разбой, заказные убийства, война, коррупция, а он в ёге лотосом заворачивается. Вас шо, дибилизатор, дурдом или шизофрения с идиотизмом накрыла? Иди ты со своим министром знаешь куда? Лотос обдолбаный,  а …. - махнув на всё рукой Гриша удалился восвоясье. Вслед уходящему майор покачал головой - у людей нервы сдают, нервы. При таком расстройстве можно и в дурку загреметь. Так. Приготовились к ёге. Начнём с позы лотоса, и не надо тута мне гуньдеть. Министр строго указывает, что на службе в первую очередь надо свои нервы беречь. В позу лотоса садись. Раз, два. - Милиционеры сели в позу, из магнитофона зазвучала песня. Наша служба и опасна и трудна, и на первый взгляд как будто не видна …  Мария Семёновна убираясь в доме вела разговор сама с собой. – Скоро домой семейка припрётся. Доченька, любимый зятёк, бизнесмен незалежный, внучки паучки. Во времена, во нравы. Раньше у нас на кого учили? Учили на рабочих, учённых, военных, вшивых интеллигентиков. А теперяча на магистров, бакалавров, менеджментов недоделанных. Усё же по западному, усё же по культурному. Брокеры, шмокиры, дилеры, хилиры, килиры. Никто ничего не понимает, а туда же. Вау, окей, даун, плиз, тудей его в ез. Хотя, по правде сказать, с новоявленными господами хоть какое-то развлечение под вечер. Порой такое несут, ни в сказке сказать, ни пиром описать. Особливо зятёк пургоносец.  Подывлюсь пока ныкого нема стрёмный ящик. Вот тута несут, так несут. Почитай похлеще нашего Гришаньки. Волосы дыбом встают, челюсть выпадает. Рожа последнего бомжа, и та чегось-то мычит – идёт к телевизору и напевает песню шансона, топырит пальцы распальцовкой – ни приделах, ни при делах осталась бабушка в борщях, осталась бабушка бах, бах, ни при делах, ни при делах – обращается к телевизору – свет мой зеркальце скажи, да всю правду доложи. Кто на свете больше врёт, кто мне в ушки напоёт? – Мужчина приятной внешности улыбнувшись с экрана поздоровался –</w:t>
      </w:r>
    </w:p>
    <w:p>
      <w:pPr>
        <w:pStyle w:val="Normal"/>
        <w:rPr/>
      </w:pPr>
      <w:r>
        <w:rPr/>
        <w:t xml:space="preserve">здравствуйте, здравствуйте, здравствуйте. И с вами снова наш канал и реклама, двигатель прогресса и вашего успеха. Всем желающим самый крепкий банк «За даром» быстро и качественно оформит беспроцентный кредит годовых. За наш кредит, вы можете купить то, чего пожелаете. Вы можете отдохнуть на курорте, как в нашей стране, так и за рубежом. Станьте нашим партнером, и вы станете богатым и счастливым. Под ноль кредитов годовых купи ямаху и Натаху. Под ноль кредитов годовых возьми машину и резину. Под ноль кредитов годовых построй свой бизнес с откидных. Наш адрес банка вы видите внизу на бегущей строке. Наш телефон 000000000. Банк «За даром» и его кредит всегда с вами господа. Мы работаем без выходных круглосуточно. Мы всегда рады видеть вас, мы ждём вас. Возьми свой кредит бесплатно за 30% и спи спокойно. – Мария Ивановна тут же прокомментировала сказанное – Крутая разводка для верующих в бесплатный сыр. Не реклама, а поле чудес. Возьми себе геморойные проблемы и ложи зубы на полку. – Сидевшая рядом с мужчиной женщина продолжила фиерические обещания зрителям – Сказочная жизнь тем, кто хочет в ней жить. И так. Только у нас фирма «Даём машину за пол цены» предлагает вам приобрести совершенно новый автомобиль абсолютно любой марки. Вы платите, пол цены и через год получаете  новенькую машину. Наш адрес на бегущей строке.  Телефон фирмы – 22222222. Мы с нетерпением ждём вас. Сделай себе подарок. Удиви близких и друзей. Машина за пол цены. Это сказка, это фантастика. Это полный улёт, это кайф мой друг. Колёса и руль ждут тебя. Делай свой выбор правильно. Возьми свою тачку на прокачку. – комментарии продолжились – Точно, полный пролёт и вечный кайф, когда сказка, про белого бычка лопнет, будэ и качка тоби и прокачка. Рекламу продолжил улыбчатый красавец – Фирма «Мы вам построим» предлагает всем желающим осуществить свою мечту в приобретении жилья.  Квартира, дом, коттедж в кредит за пол цены с фундамента. Смотрите фотографии объектов жилья, эта мечта может стать вашей, если вы сделаете первый взнос фирме, строителям вашей мечты. Элитные квартиры, дома и коттеджи. Дачи под ключ. Возьми своё счастье сегодня. Не упускай его. Ключ от волшебной двери ждёт вас. Наш адрес на бегущей строке, контактный телефон – 333333333. Подари себе сказку. Полцены и ты в раю. Риск господа, благородное дело. Кто не рискует, тот не пьёт шампанского. Живите в сказке, пейте пузырьки, родные вы наши. – комментарий родился сам собой – Рай для Буратино с ключиком и дверцей. Неплохая ширмочка «Мы вас обуем, мы вас разденем». Тута точняк дырку от бублика получишь, а не жильё. – реклама напирала – Если вы получили вот такой конверт, вам крупно повезло. Вам выпало счастье в лотерее. Компьютер безошибочно выбрал вас. Вы стали призёром нашей лотереи. Играй и выигрывай. Халява ждёт тебя. Наши призы – один миллион долларов, два, три, четыре, пять, шесть и семь. Первый кто пришлёт нам купон, получает первый приз, второй, второй приз, третий  получит третий приз и так далее. Наш адрес на бегущей строке, контактный телефон – 444444444. Подари  себе миллион. Сделай себя богаче. Поменяй тысячу на миллион. Не откажи своей удаче. Миллион, что может быть милее твоей душе. Лимон, лимон, вам миллион. Воспользуйся счастьем, берите свой законный миллион. – </w:t>
      </w:r>
    </w:p>
    <w:p>
      <w:pPr>
        <w:pStyle w:val="Normal"/>
        <w:rPr/>
      </w:pPr>
      <w:r>
        <w:rPr/>
        <w:t xml:space="preserve">Семёновна подхватила – Мы не халявщики, мы партнёры. Знаем, проходили. С каждого по тысяче, вам мильён. Во, миллионная  заливуха. –  Экран телевизора наполнился разными акциями. Они были красочные, а главное на них отчётливо просматривались миллионы рублей. – Только вам и только вам мы делаем предложение, от которого вы не сможете отказаться. Всего лишь за миллион долларов вы можете у нас приобрести все акции любого российского олигарха. Нефть и газ, железо и уголь, самолёты и пароходы, газеты и телевидение, яхты, виллы на западе, футбольные команды мира, а также все яйца Фаберже, миллиардные состояния и всё это ваше всего лишь за какой-то там несчастный миллион долларов. Спешите стать богатым олигархом.  Адрес фирмы вы видите на бегущей строке, контактный телефон – 555555555. Только мы делаем вас олигархом, прожигателем жизни и денег. Войди в круг избранных. Купи весь мир.  Приобрети за так яйца Фаберже. Создай себе свой картинный Лувр и Третьяковку. – Семёновна гакнула – </w:t>
      </w:r>
    </w:p>
    <w:p>
      <w:pPr>
        <w:pStyle w:val="Normal"/>
        <w:rPr/>
      </w:pPr>
      <w:r>
        <w:rPr/>
        <w:t xml:space="preserve">Ага, нам только бриллиантовых яиц и не хватало. А так всё есть. Во надуваловка. Картина маслом. Ну, прямо таки святые разводники. – «Концер по заявкам зрителей» продолжался.  </w:t>
      </w:r>
    </w:p>
    <w:p>
      <w:pPr>
        <w:pStyle w:val="Normal"/>
        <w:rPr/>
      </w:pPr>
      <w:r>
        <w:rPr/>
      </w:r>
    </w:p>
    <w:p>
      <w:pPr>
        <w:pStyle w:val="Normal"/>
        <w:rPr/>
      </w:pPr>
      <w:r>
        <w:rPr/>
        <w:t xml:space="preserve">– </w:t>
      </w:r>
      <w:r>
        <w:rPr/>
        <w:t>Если вы хотите стать знаменитым и успешным, если вы хотите попасть к нам на телевидение, для этого вам нужно лишь принести нам деньги и мы вас покажем. Фирма «Звёзда в звезде» раскрутит вас по полной программе. Как говорится в и фас, и в профиль, и в высоту, и в ширину. Ваш успех, это наш успех. Вы нам очень, очень нужны, звёзды шоу бизнеса наш конёк. Наш адрес теле башня, контактный телефон – 111111111. Мы ждём вас господа. Раскручивайтесь сами и раскручивайте близких.  Мировой успех в ваших руках. Стань звездой, не пропусти своё счастье. Засвети звездой на небосводе восходящего солнца. Расширь свои горизонты. Сто тысяч у.е. и вы звезда. Не пропусти свой горизонт. – Семёновна пообещала –  Не бойся, не пропущу. Скоро точно стану звездонутой от твоей башни с разводными горизонтами. – Следующая реклама заставила Марию открыть рот от удивления. – Фирма «АО клад и космические братья» предлагает вам отдых на Луне за смешные деньги товарищи, господа и дамы. Всего лишь за 50 тысяч у. е.  при первом же наборе космической команды вы будите, отправлены на Луну с посещением Марса, Юпитера и ближайшей к нам галактики Андромеды. На ней, вы имеете полное право вести производство и добычу полезных ископаемых, а так же что не мало важно вести поиски затерянного неземного клада. Так же только у нас вы можете купить себе 20 гектаров поверхности на любой космической планете в любой галактике бесконечной вселенной космоса. Ваша собственность будет подтверждена выданным сертификатом и действительной печатью новолуния. Первая  дозаправка космического корабля состоится прямо на Солнце. Вы получите солнечный загар непосредственно в солнечной кроне звезды, то есть прямо на поверхности нашего светила. Наш адрес космический городок Васюки АО, контактный телефон – 66666666. Становитесь космонавтом сегодня, ибо завтра расценки на путешествие могут значительно повыситься. Испытай райское блаженство невесомости. Стань космическим олигархом. Плюнь с космической высоты на землю. Купи себе настоящую звезду на небе. Засвети по полной программе. – последние слова рекламы вернули зрительнице речь. – Прямо таки с утра и до ночи, с утра и до ночи, спешите нести к нам денежки, а то опоздаете. Напряг в сдвиге мозгов и только. – Вкрадчивый и доверительный сладкоголосый голос продолжал соблазнять. – Играйте с нами и выигрывайте. К вам, вам и вам пришла мировая игра «крышечка логотипа» Откройте крышечку, вырежьте логотип и пришлите его нам. И тогда вы получите в подарок авианосец, танк и бронепоезд. Как говорится три в одном. По желанию мы можем сменить эти подарки на фантик от жвачки, шнурок и пуговицу.  Для пенсионеров у нас особый приз. Гроб, оркестр, памятник и могила у Кремлёвской стены с троекратным салютом.  Играйте и выигрывайте. Вам непременно повезёт. Мы, как и ваша удача  всегда с вами.  Наш адрес тот же. Улица звезды миллионеров, олигархов, миллиардеров. Телефон – 7777777777.  Звоните и выигрывайте. Логотип крышечки – ваш пропуск в рай. – Семёновна хлопнула в ладоши. – А как же, прямо спешу и падаю, спешу и падаю.  Удача всегда с вами, со мной же всегда только радикулит, склероз и аллергия на таких умников как вы. – новости рекламы продолжали рождать желания жизни. – А это уже настоящая сверх новость. Святая фирма «Вечный покой» предлагает праведникам позаботиться о своём будущем, будущем родных и близких, всех тех, кто вам дорог в этой жизни. Положив деньги на сёт фирмы, вы или ваши близкие родственники, в конце концов, ваши соседи могут получить миллионный процент годовых после вашей безвременной и безутешной кончины. То есть после вашей смерти. Этим вложением вы одарите безграничным счастьем всех, кого пожелаете видеть рядом с собой в последнем, земном пути к могиле. Миллионы и миллионы долларов вы и ваши родственники получите, даже не успев оплакать в гробу бренное, родное тело. Фирма даёт полную гарантию в получении девидентов на вашу смерть ещё до вашей кончины. Ваша смерть – начало роскошной жизни после неё. Гарантом выступает печать и голограмма, подделать их не представляется возможным даже в сверх заводских условиях. Это ноу-хау проверено и запатентовано в секретной лаборатории. Новейшие технологии наконец-то пришли и ваш дом. Нано технологии это прорыв на новые вершины науки и техники. Наш адрес. Швейцарский банк. Электронный адрес: гоп – стоп, собака, баран, точка ру. Миллион долларов делает вас миллиардером господа. Фирма полностью гарантирует ваш успех. – Обращаясь к небесам, Мария потянула руки к потолку. – Во гонят, собаки, бараны, а капусту рубят по-взрослому. Сразу видно наши люди. Туфту в мечте не бороздят. – Мужчина добавил. – Поэтому же адресу за дополнительную плату фирма по просьбе умершего клиента воскрешает его душу, а при дальнейшей оплате вместе с душой, воскрешает и сам труп. Гарантом святого воскрешения является руководитель фирмы Всесильный и всеми любимый настоятель, учитель космоса и вселенной божий сын всеобщего пришествия Гробостой. Скажу вам по большому секрету, я уже поспешил вложить деньги в свою кончину. – Женщина поддержала своего партнёра – я тоже подарила своим родственникам счастье при уходе в загробный мир, а вы? Не забывайте дарить людям счастье. Спешите делать добро. Гоп – стоп, собака, баран, точка ру всегда ждёт вас. – Семёновна сплюнула через плечо. – Не реклама, а прямо таки работа папы Карло по изделию Буратин. Глубоко копают голуби. – Выключив телевизор, хозяйка подвела своё резюме – Лохотрон для вас господа всегда и везде с вами, как говорится, первым облапошь ближнего своего, иначе он облапошит тебя. Не, наш ящик смотреть долго нельзя, свихнешься же. Хожу тута с вами зомбонутая в полной прострации и дегенерации. Скоро хрюкать начнём, как пить дать начнём в тупорылых свиней превращаться. – В дверь раздался звонок. Открыв её Мария увидела свою соседку. В комнату вошла растрёпанная соседка Петровна. С порога она заойкала - ой, ой, ой. –</w:t>
      </w:r>
    </w:p>
    <w:p>
      <w:pPr>
        <w:pStyle w:val="Normal"/>
        <w:rPr/>
      </w:pPr>
      <w:r>
        <w:rPr/>
        <w:t>- Здравствуй соседушка, что случилось? На тебе лица нет - посочувствовала хозяйка.</w:t>
      </w:r>
    </w:p>
    <w:p>
      <w:pPr>
        <w:pStyle w:val="Normal"/>
        <w:rPr/>
      </w:pPr>
      <w:r>
        <w:rPr/>
        <w:t>- Не говори, снова сон видела. Семёновна растолкуй ужас. Кроме тебя ж никто же в сонниках не разбирается, а тут такое привиделось. Не приведи господи. -</w:t>
      </w:r>
    </w:p>
    <w:p>
      <w:pPr>
        <w:pStyle w:val="Normal"/>
        <w:rPr/>
      </w:pPr>
      <w:r>
        <w:rPr/>
        <w:t xml:space="preserve">- Опять ты Петровна свою смерть увидала, снова тебя в гроб живой положили, а ты в аду всех святых и бесов споила по случаю удачного прибытия с энтого света на тот. - </w:t>
      </w:r>
    </w:p>
    <w:p>
      <w:pPr>
        <w:pStyle w:val="Normal"/>
        <w:rPr/>
      </w:pPr>
      <w:r>
        <w:rPr/>
        <w:t>- Хуже. Слушай. Значит так, умерла я, и несут меня ангелы на небо, видать на божий суд как водится. Поднялись высоко, выше туч. Вдруг один из них и говорит мне – вот, что душенька, дашь каждому из нас по 500 баксов, отпустим тебя на землю – а жить то хочется, сама знаешь. Дала я им 1000 зелёных, они меня и отпустили, а сами купюры дензнаков пересчитывать стали. Проверять на подлинность. Лечу я, значит к земле. Быстро лечу так. Падаю короче, скорость ого го. Всё думаю, разобьюсь насмерть. Обещали отпустить ангелочки, отпустили, за мои же денюшки. Взмолилась я Господу и крестное знамя на себя  наложила. Спаси, кричу Господи душу грешную. Вдруг падаю я прямо в руки самого святого Владимира. -</w:t>
      </w:r>
    </w:p>
    <w:p>
      <w:pPr>
        <w:pStyle w:val="Normal"/>
        <w:rPr/>
      </w:pPr>
      <w:r>
        <w:rPr/>
        <w:t>- Не уж то на руки князю киевскому Красно Солнышко угодила? -</w:t>
      </w:r>
    </w:p>
    <w:p>
      <w:pPr>
        <w:pStyle w:val="Normal"/>
        <w:rPr/>
      </w:pPr>
      <w:r>
        <w:rPr/>
        <w:t>- Тоже сказанула. Тот мечом и огнём крестил, а этот патриарху свечку держит да храмы ему отстраивает. Строитель не знамо чего. Вечно в ящике торчит, жизнь нашу улучшает. Так вот, что орёшь, блаженная, говорит  он мне. Как же мне не блажить батюшка святой заступник, если меня за мои же деньги ангелы с неба на землю сбросили. Разобьюсь ведь насмерть. А ты что же хотела, ангелы тоже хотят жить, по-людски. Кругом деньги берут, такова жизнь, говорит мне святой. А как же ты, ты же батюшка, ты же не берёшь голубчик ты наш родненький. Так он мне в ответ, глупая ты Петровна, стал бы я махать крыльями за бесплатно время своё на тебя тратить. Гони капусту, иначе руки опущу, и полетишь ты коровьей лепёшкой прямо на крышу своего успеха. Усмехается он мне так ласково. Глаза так и лучатся, так и лучатся, а над головой нимб светиться. Крылья, правда, немного поистрепались. Пообносились, видать много летает по работе. Тут я, конечно, не выдержала и проснулась оттого, что вся холодным потом покрылась от страха за свои деньги. Представь, если каждый раз по смерти во сне стану давать деньги на свои похороны на земле, да ещё на небе, где же их столько набрать-то? -</w:t>
      </w:r>
    </w:p>
    <w:p>
      <w:pPr>
        <w:pStyle w:val="Normal"/>
        <w:rPr/>
      </w:pPr>
      <w:r>
        <w:rPr/>
        <w:t xml:space="preserve">- Это тебе видно к растратам непредвиденным, а может быть наоборот, деньги сами к тебе придут. Погоди немного, помрёшь, а там уж точно узнаешь, к чему такой сон привиделся. Ты который раз помираешь-то, шестой или седьмой за последний месяц? -        </w:t>
      </w:r>
    </w:p>
    <w:p>
      <w:pPr>
        <w:pStyle w:val="Normal"/>
        <w:rPr/>
      </w:pPr>
      <w:r>
        <w:rPr/>
        <w:t>- Иди ты знаешь куда? Я к тебе за советом пришла. Ладно, пойду домой, а то голова чего-то разболелась. Одно и тоже, одно и тоже. Нет, чтобы хороший сон приснился, так нет же, обязательно гадость, какая ни будь, а ты и переживай, откуда деньги придут, куда уйдут? Одни переживания, ну, хоть совсем глаз не смыкай. Здоровье на таких снах подорвать можно. Потом вся изошла, как лошадь после вспашки. -  Вытирая лицо от пота платочком, охая и ахая, соседка ушла к себе  рассуждает. Семёновна задумалась. Да, соседушка не только активную жизнь с грешниками на земле ведёт, но и со святыми на небе. Который раз помирает во сне, который раз со святыми и чертями общается на короткой ноге и хоть бы что. Закономерность одна просматривается, каждый раз после такого сна, деньги ей, как из рога изобилия сыплются. Она им там что-то даёт видно, а они ей уже оттуда посылают. Выходит что так. Ведьма Петровна, не иначе как ведьма. Везёт же людям, а тут ни во сне, ни наяву святых не увидишь. Раздумья прервали пришедшие внуки и дочка. Мария обрадовалась - вот и доченька с внучками пожаловали. Заждалась вас родимые. Целый день в доме одна да одна, скучно. - Клава была не многословна - дела мама, дела - снимая обувь, ответила дочь. Внучка Юля была многословнее - бабушка, скажи мне, почему учёба отстой, тоска, отрыжка, пыталовка для всех нормальных учеников? Ну, скажите мне, зачем я в школе целый месяц учила войну? Вместо ланча в киношку сходила на «Гитлер капут». Час просмотра и я о войне знаю больше, чем её ветераны. Весь секрет нашей победы в сексуальности радистки Кэт. Серп, молот, секс и всё, Гитлер капут. Вывод, наша школа такая же, как и общественная палата, ни бе, ни ме. Зачем они нужны? - Брат Максим ответил вместо бабушки - тебя на всё отстой и аллергия, что тебя учит. Школа вообще-то учит, а вот с палатой, пожалуй, я с тобой соглашусь. Зачем она, не понятно. А если по нашим фильмам изучать историю, то станешь точно ни бе, ни ме. - Юля не осталась в долгу - ой, ой, ворота закрой. Заткни варежку, отстойник. Не мешай людям жить и получать удовольствие. Мам скажи ему, пусть перестанет клевать меня твой умник. Павлин, петух, зазнайка, хорёк, скунс. Шакал позорный. -</w:t>
      </w:r>
    </w:p>
    <w:p>
      <w:pPr>
        <w:pStyle w:val="Normal"/>
        <w:rPr/>
      </w:pPr>
      <w:r>
        <w:rPr/>
        <w:t>- Курица, ворона, крыса. - Перебранку детей прекратила Клава - дети атас. Всем молчать. Дом это не поле сражения, мама зажги свечи с запахом сирени, жасмина и розы. - Положив новомодную сумочку Клава взяла колокольчик. Его звоном она стала очищать дом от тёмных сил. Сгинь, сгинь наведённый сглаз, уйди порча прочь. Уходите, бесы в свои норы. Прочь сила тёмная, приди сила светлая. -  Мария Семёновна не одобряла новомодные тенденции своей дочери - ну, ты совсем спятила, какая тут тёмная сила. Вся тёмная сила в газетах, журналах и в ящике рекламы. Кругом врут, врут и врут эти средства массовой информации. Вот тама настоящая тёмная сила сидит. Людям мозги фарширують будь здоров. Сатана позавидуе их тёмной работе. -</w:t>
      </w:r>
    </w:p>
    <w:p>
      <w:pPr>
        <w:pStyle w:val="Normal"/>
        <w:rPr/>
      </w:pPr>
      <w:r>
        <w:rPr/>
        <w:t>- Вы мама скажете не подумав. Там кругом люди работают, а не тёмные силы. Что им начальство велит, то они пишут, говорят и показывают. Коммунисты врали проводя свою политику, и демократы свободную политику ведут. У нас так заведено. Кто у власти тот и наводит на нас светлое будущее. -</w:t>
      </w:r>
    </w:p>
    <w:p>
      <w:pPr>
        <w:pStyle w:val="Normal"/>
        <w:rPr/>
      </w:pPr>
      <w:r>
        <w:rPr/>
        <w:t xml:space="preserve">- Выходит, что начальство у нас в стране и есть эта тёмная сила. Зачем же в доме звонить и дымить, коль у нас ни власти, ни начальства нет. - </w:t>
      </w:r>
    </w:p>
    <w:p>
      <w:pPr>
        <w:pStyle w:val="Normal"/>
        <w:rPr/>
      </w:pPr>
      <w:r>
        <w:rPr/>
        <w:t>- Мама, я гоню из дома тёмную энергию, сглаз, порчу. Причём здесь власть и начальство. -</w:t>
      </w:r>
    </w:p>
    <w:p>
      <w:pPr>
        <w:pStyle w:val="Normal"/>
        <w:rPr/>
      </w:pPr>
      <w:r>
        <w:rPr/>
        <w:t xml:space="preserve">- А при том. Сглаз и порча на них лежит. Вишь, как людям жизнь устроили. Сами вон спокойно спят, а я вся на нервах, чуть звонок в дверь, так я думаю, что по мою душу пришли. Всё же ворованное на мне записано, мне и ехать в Сибирь вместо Гришки. Пришьют то дело. Спросят, откуда у вас гражданка такие капиталы взялись, а? И что мне говорить? С неба упали и прямо мне в руки. Мол, бог милостив он и послал. Так? Тёплые вещи и продукты я давно припасла, на вас не надёжи ни какой. Чую, скоро возьмут меня под белы рученьки наши доблестные органы и отправят на пенсион, баланду хлебать. - </w:t>
      </w:r>
    </w:p>
    <w:p>
      <w:pPr>
        <w:pStyle w:val="Normal"/>
        <w:rPr/>
      </w:pPr>
      <w:r>
        <w:rPr/>
        <w:t xml:space="preserve">- Мама хватит, ну, сколько можно говорить вам, что Гришке весь капитал наша власть дала за его личные заслуги. Замечу, добровольно дала, с медалями. Сама подумай, фабрики, заводы, корабли, буровые скважины нефти и газа, разве всё это на ваучеры или акции можно взять? Эти бумажки для отвода глаз народу дали. Забава такая. Как говорит Гришка, игра для народа, мол, всем народный капитал достался поровну. Теперь делайте с ним, чего хотите. Конечно, без махинаций не обошлось. А кто не ворует? Все воруют. Сегодня такая жизнь. - </w:t>
      </w:r>
    </w:p>
    <w:p>
      <w:pPr>
        <w:pStyle w:val="Normal"/>
        <w:rPr/>
      </w:pPr>
      <w:r>
        <w:rPr/>
        <w:t>- Помяни моё слово, посадят меня за Гришкину контрабанду, как пить дать посадят.  Но запомните. Я одна на параше сидеть не буду. Всех сдам. И тебя и Гришку твоего ненаглядного. -  В одеянии казака в комнату вошёл Гриша. От удивления члены семьи раскрыли рты. Первой опомнилась тёща - свят, свят, свят. Отупеть, то есть  опупеть и не встать. Не уж то белые город взяли?  Царица небесная оборони, просветли грешных рабов немощных. - Гордость, самолюбие хозяина были уязвлены - мама, вашему языку любая гадюка позавидует. Ляпнула словцо и типа конкретно замочила намертво. Вам бы киллером работать - снимая бурку, ответил Гриша. - Батюшки мой, полный отпад - в оторопи прошептала Клава. Дочка тоже не подвела - офигеть, я такого перца в мультике видала. Только у того голова лысая и посредине кисточка от конского хвоста торчала. Такой весь прикольный, как и его конь в ржачке. -  Окончание осмотра сформулировал сын - полный атас, и, правда, отец ты как мультяшка выглядешь. -</w:t>
      </w:r>
    </w:p>
    <w:p>
      <w:pPr>
        <w:pStyle w:val="Normal"/>
        <w:rPr/>
      </w:pPr>
      <w:r>
        <w:rPr/>
        <w:t>-  Завидуете? Завидуйте. Последний писк моды. За сей прикид мне пришлось выложить кучу бабок. Отстегнул не глядя. Пошёл, как говориться в народ - садясь в кресло, довольно пробубнил Гриша. - У нас, что народ в карнавал бухнулся? Ты бы ещё ханский халат и чалму напялил, султан арабский - в нотках Клавы слышалось явное не довольство.</w:t>
      </w:r>
    </w:p>
    <w:p>
      <w:pPr>
        <w:pStyle w:val="Normal"/>
        <w:rPr/>
      </w:pPr>
      <w:r>
        <w:rPr/>
        <w:t xml:space="preserve">- Смотрю на вас, полная темнота. Я нынче гетманом избран у казаков. Казачки это мой новый электорат. Так же я в депутаты по нашему округу избран. Вот документ, полная неприкосновенность. Теперь крыша у меня железобетонная, никто не посмеет наезжать.   </w:t>
      </w:r>
    </w:p>
    <w:p>
      <w:pPr>
        <w:pStyle w:val="Normal"/>
        <w:rPr/>
      </w:pPr>
      <w:r>
        <w:rPr/>
        <w:t xml:space="preserve">Жена усмехнулась - гетман? Ты же у нас иноходец, скакун не объезженный, рысак бездорожный. И вдруг нате вам гетман, депутат с неприкосновенностью.  Растёшь, как олигарх в лопухах. -  </w:t>
      </w:r>
    </w:p>
    <w:p>
      <w:pPr>
        <w:pStyle w:val="Normal"/>
        <w:rPr/>
      </w:pPr>
      <w:r>
        <w:rPr/>
        <w:t>- Шутки шуткуешь. Помяни моё слово, скоро дворяне мне мои древние родовые корни найдут, фамильный герб прикуплю. Князем, графом, лордом буду. Чую кровь у меня голубая. - Клава поперхнулась смешком - тот-то я смотрю, ты у меня голубеешь прямо на глазах. Вона как цацками обвешался. Осталось припудриться, губы, ресницы накрасить, рот помадой намалювать, и в бой по кобылам. - Тёща нападки дочери на казаков пресекла - не обижай казаков, они у нас как вид ещё при Екатерине исчезли, а теперь вишь, снова народились. Нашили себе халатов, навесили пагоны, цацки разные, лампасы, сабли, кинжалы, и на тебе, казачки при полном параде.  Антересно, какой указ как гетман ты зятёк первым издашь по своему войску? -</w:t>
      </w:r>
    </w:p>
    <w:p>
      <w:pPr>
        <w:pStyle w:val="Normal"/>
        <w:rPr/>
      </w:pPr>
      <w:r>
        <w:rPr/>
        <w:t xml:space="preserve">- Выполняя президентскую программу по родам, я решил издать указ в деторождении. Родить каждому казаку по пять штук конкретных типа казачат. Как говорится, все на роды. - Да …, раньше бабы рожали, теперь мужики по указу рожать станут. Это идиотизм, или генетика у нашей науке так продвинулась? Царь Петро первый заставлял баб рожать для войны, Гитлер тоже для войны кликушествовал, а тобе то с президентом, зачем дети? - поинтересовалась жена. - Как это зачем? Для роду, для племени. Для страны, для народа.  Для выполнения и перевыполнения поставленных задач партией и правительством. Установлю батькам отцовский капитал. Сделал дело, гуляй смело. Так сказать получи свои  кровно заработанные - ответил муж. - Когда я работала на свиноферме, там свиноматки производили поросят. Так вот, мы работяги хорошо знали, зачем выращиваем молодняк и куда эти малыши, затем пойдут. Кстати, мы кормили, как свиноматок, так и малышей их. Кто же мамаш и их детей кормить станет по твоему указу? Дитям надобно давать профессию, де им учиться? За яки таки гроши ежели у нас образование платное, да ещё и вдобавок увзяткоёмкое. Куды ни глянь, гони манету. А де им робыть? Они ж подростут, начнут жениться, и де им жить? На шо семью содержать? Кто об цоём подумав? Може ты, або твои депутаты, може сам президент? Може вам бомжей мало в стране? А може вам вильможным панам нужны рабы, ну шо б вам ту ВВПУ поднимать? - не унималась тёща. - Вы рассуждаете мамо конкретно как несознательный элемент, типа как идеологический провокатор, понимаешь ли. Страна мама, вам этого конкретно типа не простит. Рост производства ВВП мы всё равно поднимем вдвое, в трое, даже без вас. Нас в этом деле не остановишь. Типа рожали, и рожать будим. - Клава продолжала издеваться. - Мама, да пусть рожают, я где-то читала, что первому мужику, родившему ребёнка, выдадут миллион американских знаков. Лично я в депутатских казаков верю, ежели казак сказал, казак сделает. На то он и казак, что бы байки травить. Казак это вам ни фухры-мухры. Правда, у современных казаков нет ни коней, ни земли, ни оружия, но это не важно, важно другое, на них форма хорошо сидит, а при форме нагайка. Видно собираются пороть кого-то. Знать бы кого? Гришинька, вы случайно не самомозахисты?  По телику видала такую картину. Значить идут по улице замученные мужики и себя цепями по спине до крови бьют. Жуть. Вы не стой когорты мучеников? - Гриша отмахнулся. - То, наверное, какие ни будь радикалы. Мы пойдём другим путём. Без бития, но с мордобоем. Сделаем капитал дородового сертификата мужским. Женщина не будет специально рожать второго или третьего ребёнка, а мужик быстрее это сделает. Я лично в мужиков верю. У них сила есть, а к силе той конкретно нагайка нужна. Без радикализма сегодня нам ни как нельзя. - Тёща скривила лицо - вах, вах. Не знаю, чем те  радикалы пахнут, а вот от тебя  зятёк так и разит нечистотами, фу, фу - она закрыла пальцами нос.  </w:t>
      </w:r>
    </w:p>
    <w:p>
      <w:pPr>
        <w:pStyle w:val="Normal"/>
        <w:rPr/>
      </w:pPr>
      <w:r>
        <w:rPr/>
        <w:t xml:space="preserve">- Мама, если вас кто ни будь скоро типа закаже, я откат за вас давать не буду из принципа. Кстати, шо б вы зналы, депутаты не воняют, они законы принимают для лучшей жизни народу. Это вам типа на будущее, шо б вы заранее ориентир держали по ветру флюгером. Я теперь конкретно до самой смерти буду участвовать в выборах. А ежели потребует от меня мой патриотический долг, я из могилы встану, и на выборы в первых рядах пойду. Вот так то. Голосуй, а то проиграешь. - </w:t>
      </w:r>
    </w:p>
    <w:p>
      <w:pPr>
        <w:pStyle w:val="Normal"/>
        <w:rPr/>
      </w:pPr>
      <w:r>
        <w:rPr/>
        <w:t xml:space="preserve">- Ага, нашим выборам только мертвецов и не хватало. Явка и так бьёт усе рекорды, ты шо, хочешь, шо б она за двести процентов зашкалила. Ты мертвецов приведёшь, да ещё счетоводы тройную явку в голосах приплюсуют. Мы в количестве дури и без этого увсех давно перегнали. Представляю себе, ежели вождь усех народов к урне пойдёт. Вай, вай, вай. Шо буде? О сём гетман премудрости не думал? Хотя чем тебе думать? Разве шо оцей бараньей папахой - указав на подарок, сказала тёща. Полемика перерастала в конфронтацию. Юля изменила ход спора - па, я на фабрику хочу - потягивая слова, обратилась она к отцу. - На мою? Зачем? Тама и без тебя таких хватает. - </w:t>
      </w:r>
    </w:p>
    <w:p>
      <w:pPr>
        <w:pStyle w:val="Normal"/>
        <w:rPr/>
      </w:pPr>
      <w:r>
        <w:rPr/>
        <w:t>- Отец, на фабрику звёзд. Юляка там звездиться хочет. Через девять месяцев первый сольный альбом родить может. Лучше иди сразу в программу «домикус» там тебя сделают звездой молотобоиной любви.  Будешь знаменитой мотальщицей давальщицей. Передовиком сексуальной революции, творческого шоу «мы вам покажем, мы вас научим» - объяснил сын. Юля вскипела - сам дурак. Отец знает в кого вкладывать денюшку. Звезда самое прибыльное дело. Сейчас телик это главный зомбист для толпы. Он даже с полного урода может создать звезду. Ящик - это волшебный джин. А у меня и голос, и задатки есть.  Журналистов с розовыми кофточками я не буду посылать в дальнюю дорогу через весёлые нотки. Мы же с ними одна команда. Зацени, команда – «Атас», понял? -</w:t>
      </w:r>
    </w:p>
    <w:p>
      <w:pPr>
        <w:pStyle w:val="Normal"/>
        <w:rPr/>
      </w:pPr>
      <w:r>
        <w:rPr/>
        <w:t xml:space="preserve">- Конечно, команда нижнего белья. Один Мумуй Вой чего стоит. Ноет  голосом  сиплого наркомана, я уж о девочке с веерной метёлкой молчу. У нашей попсы крышу напрочь сорвало.  Прёт, как с унитаза.  Шпульки, блёски, моськи, кости в злости, вместо песен под фанеру бёдрами виляют. Сцену с папертью путает богема клубнички - продолжил свои подколки Максим.  Его поддержала бабушка - скажем просто. Дибилизм в тусовочном угаре. Словом, виагра – подагра – виагра для Дакла. -  Получив мощную поддержку, Макс продолжил - очно. Блестящие, манящие, звенящие, мычащие. Мего звезда в раскрутке Мимок Биплан заводит публику прыжком с фортепьяно. Ещё он даёт урок прилюдного раздевания своим фанатам. Правда пока без шеста, но тряпки свои бросает в толпу так же, как и стрептизёрши в любительских  клубах голышей. Спроси любого, никто его песен не знает, а прыжок обсуждают все так, как будто бы он покорил мировой рекорд по прыжкам в высоту. - Однако Юлю было не просто остановить - а как ты хотел, без пантов в шоу нельзя. – Максим наступал на попсу - славно скачет чувак. Ему бы для большего завода толпы приделать на голову рога, а на ноги одеть копыта. Пусть бы огонь выдувал из ноздрей. Вот это номер был бы. Сегодня слова в песне не важны, музыка тоже. Главное скачи на сцене козлом, строй рожи и ты уже мачо. Мего пего пупс звезда шоу продажного Парнаса. Вот если бы он,  с какой нибудь московской высотки сиганул без парашюта, вот это был бы действительно номер. А лучше бы с американского небоскрёба. Удивил бы янки. Дядя Сэм ему бы за это отстегнул настоящие бабки. - </w:t>
      </w:r>
    </w:p>
    <w:p>
      <w:pPr>
        <w:pStyle w:val="Normal"/>
        <w:rPr/>
      </w:pPr>
      <w:r>
        <w:rPr/>
        <w:t xml:space="preserve">- Слушай, класс, клёво, Биплан в Америке с небоскрёбов прыгает, вот это да, вот это кайф. С ноздрей огонь, круто. Вау. Вау. Рога, копыта, хвост. Это же чёрт. Мимок, я люблю тебя.  Я обожаю тебя.  Вау.  Вау. Мимок прыгун с небоскрёбов. Мой, мой Мимок, мой Мимок Юля захлопала от восторга в ладоши, завизжала, запрыгала. Максим покрутил пальцем у виска - что и требовалось доказать. Мы всё-таки догнали и даже перегнали дикие племена Африки в постановках дебильных шоу. Представляю, как теперь завидуют дикие аборигены нашей попсе, но ещё больше ей завидуют мартышки московского зоопарка.  Одна из них передо мной прыгает. Небоскрёбнутая. - Юля обиделась - сам макака. Биплан это же звезда, это, это певец всех времён и народов. Я за него порву тебя, как тузик тазик. Укатаю в асфальт. Понял?  Я за него, я за него … Я такая же буду. Я скоро его невестой стану. -    </w:t>
      </w:r>
    </w:p>
    <w:p>
      <w:pPr>
        <w:pStyle w:val="Normal"/>
        <w:rPr/>
      </w:pPr>
      <w:r>
        <w:rPr/>
        <w:t xml:space="preserve">- Ты же собиралась стать невестой ластонутого воющего мальчика с жабрами, как его, Ихтияндир. Нет. Тот только плавал, а твой ещё и воет. Ах да Виндуз, нет Вантус, Фикус, Плинтус. Чёрт, не могу вспомнить. Его ещё некоторые продвинутые зовут мартовским визгуном. Внеземной страдалец попсового обдела. Ему даже хлопают, когда он по сцене двигается походкой обрезанного пингвина. Убери фанеру он такое смурлычит, мало не покажется - отстаивая мнение о попсе, заявил брат. Мама заняла сторону Макса – я прекрасно понимаю тебя, но Макс прав. Нашей попсе дорога одна – на кладбище. </w:t>
      </w:r>
    </w:p>
    <w:p>
      <w:pPr>
        <w:pStyle w:val="Normal"/>
        <w:rPr/>
      </w:pPr>
      <w:r>
        <w:rPr/>
        <w:t xml:space="preserve">Юля опешила - я конкретно не поняла, это прикол или фанатам теперяче на погосте  придётся оттопыриваться? Звёзды из ям покойников орать шо ли  будут? - </w:t>
      </w:r>
    </w:p>
    <w:p>
      <w:pPr>
        <w:pStyle w:val="Normal"/>
        <w:rPr/>
      </w:pPr>
      <w:r>
        <w:rPr/>
        <w:t xml:space="preserve">- Наша образность в художественной прострации полного абстракционизма - простонал брат. Сестра пошла в наступление. - Какие то непонятки гонишь тута. Хочешь общаться с людьми, говори на их языке, раша, параша. - Клава вспомнила о школьницах - у попсы точно, перспектив никаких. Две школьницы учат народ однополой любви. Цирк. Милуются, целуются и орут, что их никто не догонит, и что они сошли с ума. Вопрос, кому они нужны, чтобы за ними гоняться? Ходить толком не научились, жизни не видели, а туда же, нимфоманки нимфеточные. Шапито. Сапожники меньше матерятся, чем наша попса. В песнях музыки ноль, в словах полная чушь. Группа «Катушки» позор нашей страны.  Их продюсеры зарабатывают деньги на отсутствии мозгов у девчушек, на грехе и пороке. - Мария Семёновна  попыталась расширить тему обсуждения - вони же визжат, шо оны друг другу нужны, якак говорится, совет им да любовь. Сегодня ежели голых телес нема, мата, блата нема это уже ж не культура. Арт культура требует развития разврата вота. Братия от бескультурья с ответственностью несёт дебелизм в массы. Даже Третьяковка и та ударилась головой об этот арт. Ежели бы зачинатель энтих картин узнал шо в его музее висит срам, он бы его спалил в самом начале. Малевич его в душу. Квадрат – великое исскуство! А яак же треугольник, круг, ромб? Это же тоже должно быть современным исскуством. А шестиугольники, восьмиугольники, эллипсоиды, квадрадоиды? Как с ними быть? То шо може намалювать практически любы детё признаётся великим искусством. Шо ты. Два мента в любовном засосе экстаза – картина всех времён и народов! Искусство, творчество. Маразм им в дышло. - Нападки на культуру Гриша не выдержал - мама, в нашем искусстве, можно сказать одни умники сидят. Профессора, доктора наук, кандидаты, аспиранты. Я вам больше скажу, разные великие учённые тама. Они знают шо такое искусство. Им типа виднее. - Мария Семёновна давно копила недовольство культурой - вот, вот, умники, разумники голову народу дурять як хочуть. Скоро мочу, кал, за искусство будут выдавать. И усе же поверять як буратиновые истуканы, изумительно, неподражаемо, великолепно! Какой мазок, яка кисть, якэ видение! Талантище! Маэстро краски! Дали его в кривую кисть тем же, Ван Гогом. Мы шо, ото из полена зроблыны? У нас шо, своих мозгов нема? Мазню за искусство принимать может только орангутанг. Тот тоже не плохо малюет. Обезьянья живопись стоит миллионы. Мене повесь эту живопись в дом, так я сама повисюсь. Они жалуются, что у них много суицида, да кто вынесет такое надругательство над мозгом? В Петровские времена в пыточной поговорили бы по душам с бешеными культурологами насчёт тонкого понимания искусства. Враз бы перестали дурака валять своими дебильными умозаключениями. А то иш моду взяли из народа идиотов делать. - Клава затронула основу культуры - главное, как только приходит новый вождь, так ему оды визжат с утра до ночи. СМИ от восторга аж захлебываются, расхваливая великие заслуги очередного деятеля. Он только улыбнулся, а ему уже песни орут. Хочу такого же как, Распутин вопят в голос попсовые девицы. Их продюсеры, наверное, на кителях дырки для орденов сверлят. Мечтают о получении заводов, пароходов, банков и всяких там благ. - </w:t>
      </w:r>
    </w:p>
    <w:p>
      <w:pPr>
        <w:pStyle w:val="Normal"/>
        <w:rPr/>
      </w:pPr>
      <w:r>
        <w:rPr/>
        <w:t>- Мама права, так откровенно лизнуть, президента храбрость нужна. В служении лизоблюдства нам равных нет. Это точно. Пир элитарной безголовости. Возьми любого правителя. Чем он злее, чем грознее, чем больше народу погубит, чем больше крови прольёт, тем он больше рабам и милее. Сегодня, чем краше вождь говорит, тем и любимее. Образность выражений, обещаний, заверений, в звоне и всё, лучше его уж никого на свете нет, давай ему пожизненный пост. Вот что вытворяют с мозгами прислужники и лизоблюды - попробовал поставить точку в споре Максим.  Однако Клава распалилась не на шутку - на кол сажать, как бешеных собак надо всех, кто из людей болванов делает. Можно як в добрые времена, на крест. А шо, слабо принять такой документ твоим мозговым депутатам? - обратилась она к мужу. - Перебор доченька. Твоего ненаглядного козаченьку и посодють на кол по сему закону. -  Гриша стукнул кулаком по столу - тихо вы, разошлись тута. На кол, на крест. Царя, то есть вождя ни кто не имеет право обсуждать, ибо он богом народу даётся, сказано в святом писании. Ясно? Кто понимает, что такое искусство, того и назначают руководить культурой. Если нам руководство говорит, что это высокое искусство, значить так оно и есть. Весь мир живёт по этим законам. Кто-то же должен быть главным по понятиям. Без этого путаница будет. Чисто базар не по понятиям без направляющей и руководящей силы типа будет. Вертикаль она как кол, посадили тебя на неё и не требыхайся. Сопи сэби под нос, разводы в носу коз. Так-то. - Удар зятя по столу только усилил мнение тёщи. - Тоби завтра хитрованы скажут, шо земля плоска и стоить вона на трёх китах, ты в эту чушь тоже уверуешь? Або скажуть, завтра конец свиту, сдавайте гроши, господа хороши. Ты тоже в этот маразм уверуешь сын мой? Конечно, если человиче хоче выглядыть ослом, хай кричит себе ишаком. Желает в стаде быть бабуином, на здоровье. Флаг ему в Янус. Демократия как ни как, свобода слова. У нас же как, как все, так и я. Вчерась все нехристями ходыли, теперяче враз уси як одын в бога уверовали. Православные прости их Господи. - В комнату вошёл Иван Иванович - снова споры, снова дебаты, как всегда Мария на коне, жару моему Гришке поддаёт. - Семёновна отмахнулась и продолжила - Шо ты, молються, в проруби кидаются, храмы строють, посты блюдють, крестными ходами бродють, свечки ставят, иконы целуют. На святой земле в Иордане грехи смывают. А спроси их о святом учении, в уме одни доллары. В святых храмах венчаются. Затем  разбегаются в разные стороны с таким гамом, с таким визгом, шо ты. Ну, и конечно снова венчаются, снова разводятся. Концерт по всей программе закатывают. Боже на верху охнуть не успевает от такой карусели. Бордель возвели в святое и радуются своей дури. Сами соби Апокалипсис устраивають и довольни, як раки в кипятке. Православные тоби в языческую харю. -</w:t>
      </w:r>
    </w:p>
    <w:p>
      <w:pPr>
        <w:pStyle w:val="Normal"/>
        <w:rPr/>
      </w:pPr>
      <w:r>
        <w:rPr/>
        <w:t xml:space="preserve">- Всё правильно, мы по древнему роду кто? Славяне, так? Так. Значить мы православные язычники, и не чё тута заворачиваться. Чего себя стыдиться? Чё париться? Согласилась Юля. Иван Иванович был в теме - верно внученька, мы кто угодно, только не православные, нехристи юродивые, язычники. В Христа верим, но попутно успеваем языческие праздники справлять. То Масленицу, то Купалу, то Валентина, то Хэлуина, а то Деда Мороза со Снегурочкой встречаем. На святки святочно гадаем. Ведьм и разных колдунов сколько, не счесть. И мы ещё себя христианами мним. Пасху в святое пьянство превратили. Если б древние иудеи выпили на Пасху столько вина, сколько мы на свою Пасху выпиваем горилки, как бы они смогли выйти из Египта? Это же почитай полный провал ихнего исхода. А возьми наш православный народ в исходе Пасхи. Каждый год исходит в таком, не приведи Господи исходном состоянии, и хоть бы тебе шо. Жила, а не народ. У нас же после каждого праздника три дня отходных на похмелье положено по закону. Да, в Новый год так все десять. Закон феншуя от депутатов чешуя. -  </w:t>
      </w:r>
    </w:p>
    <w:p>
      <w:pPr>
        <w:pStyle w:val="Normal"/>
        <w:rPr/>
      </w:pPr>
      <w:r>
        <w:rPr/>
        <w:t>- Не согласен, я тута с вами папа. Ну, не согласен. - Тёща приблизилась к зятю - знаем. Баба яга всегда против. Да, мовчи уж. Православные свинину в святой праздник так трескают, не приведи бог лицезреть сее свинство. Мёртвые яйца друг ругу дарят от чистого сердца. Мол, шо б ты сдох, на, возьми себе красивую смерть. Для начала Библию прочитали бы. Но кому это учение надо? Всем подавай цирк, действо. - Иван Иванович знал Библию, хотя в бога не верил - Я лично против языческих праздников ни чего не имею, и готов праздновать их хоть каждый день, но если ты числишь себя православным, как же можно так безбожно нарушать святое учение? Посмотришь, у всех  крестики, а кто исполняет Христовы заповеди? Никто. Кругом одни лицемеры и лжецы. Ей богу искусство в обезьянстве нас погубит. Три собаки, три кита наша песенка ни та. - На трёх китах сидят, так называемые бизнесмены, прокуроры и судьи. Высокопоставленные чиновники, и депутаты сидят на черепахе, одним словом власть, вот что у нас по настоящему является искусством. Остальное хлам, отходы. Ребята живут чисто по понятиям без базара и пантов - съязвил Максим. - Точно, возьмем, к примеру, нашу доблестную милицию. Кому она сегодня служит? Раньше стражники служили князьям, боярам, графам разным, а нынче половина стражей нашего порядка служит себе, другая властям третья олигархам. У некоторых олигархов даже на службе имеется личный спец наз. Дежа-вю  какое-то во времени. Ничего же не изменилось. Толпа на толпу, заговоры, перевороты, насилие, война, грабёж, бандитизм, рэкет, убийства. И всё это под музыку, так сказать с песней по жизни. С повышением ВВП и высокой культуры. Опереточное бардельеро, спектакль всеобщего бесовства и мотовства - разведя руки в стороны артистично произнёс Иван Иванович. - Попсовый тусняк и остальная культура у олигархов в шестёрках на обслуге ходит. Типа, чего изволите ваше высокоблагородие? Чего подать барин? Наше вечное болеро. Насчёт веры, всё просто. Многие верующие даже смертных грехов не знают, а корчат из себя божьих рабов. У кого из них нет гордыни, зависти, гнева? А может быть, они живут без праздности, чревоугодия, похоти, алчности? Может быть без серебрелюбия, без корысти? Церкви надо было сначала в смертные грехи записать главный грех – ложь. От неё исходят и все остальные грехи. Веру превратили в шутовское шоу трынделок. Везде одно большое шоу лживого трындяка. Кругом шоу святой лжи - произнёс Максим.  Семёновна входила в раж - скажу без ложной скромности. Самый главный специалист по угарно тусовочному беспределу нашего шоу бизнеса – это я. Два слова о главном. Главного доисторического певца, забугорная власть к себе не пускает. Капиталисты боятся, что он у них козу ностру устроит. А тот на Торе клянётся, шо мол, мафии не видал, бандитов тем более, только те ему не верят. Скажите, ну, кто может поверить, нашему депутату, ну, разве шо я. Пьяный Шнурок со своими подельщиками, не стесняясь, кроет в микрофон со сцены матерные слова. Его кто ни будь, за это богохульство привлёк? Нет, потому как песня матерных слов у нас ныне энтой  высоко духовной православной элитой признаётся духовной поп, арт, рок, гоп культурой. Елита в храмах при свечках при иконах креститься, молится. Усе ж православные христиане.  Шо ты. О культуре о нравственности трындят аж языки заплетаются, а шо творится? Хоть в гроб лягай. Кто ходит на сходяк Шнурка? Конечно же, это отбросы, низы нашего развращённого общества. Тьфу ты, всё время путаю низы с елитой. Так они с тем Шнурком о своей душе заботятся. Наверно думают, чем больше грехов, тем легче их отмолить. - Клава хмыкнула - не. Они уверены, что бога тоже можно подкупить. Дал взятку и душа в раю. А ежели серьёзно, то они даже в чёрта не верят. Шо уж о боге говорить. Елита она и есть елита, печень в её душу. - Максим вспомнил передачу - к Шнурку ходят париться так называемая золотая молодёжь, элитарная, богемная тусовка. Олигархи заказывают всю эту бесовщину к себе на дом или на курорты за границу и там по полной с девицами модельных агентств оттягиваются. Словом елитарная культура гламурнотусовочного сходняка святых угодников, несёт народу посредством своих понятий свой гоп стоп. - Семёновна тоже вспомнила телевидение - кстати, видный певец беспредельного балагана, ённый депутат недавнось горланил по ящику с военным оркестром чистоганом босяка. - Пританцовывая, она расставила пальцы в растопырку, подражая зеку запела. -</w:t>
      </w:r>
    </w:p>
    <w:p>
      <w:pPr>
        <w:pStyle w:val="Normal"/>
        <w:rPr/>
      </w:pPr>
      <w:r>
        <w:rPr/>
        <w:t xml:space="preserve">Гоп стоп, мы подошли из-за угла </w:t>
      </w:r>
    </w:p>
    <w:p>
      <w:pPr>
        <w:pStyle w:val="Normal"/>
        <w:rPr/>
      </w:pPr>
      <w:r>
        <w:rPr/>
        <w:t xml:space="preserve">Гоп стоп, Сэмэну тут же я дала </w:t>
      </w:r>
    </w:p>
    <w:p>
      <w:pPr>
        <w:pStyle w:val="Normal"/>
        <w:rPr/>
      </w:pPr>
      <w:r>
        <w:rPr/>
        <w:t>Из трёшки сдачу на фуфырик</w:t>
      </w:r>
    </w:p>
    <w:p>
      <w:pPr>
        <w:pStyle w:val="Normal"/>
        <w:rPr/>
      </w:pPr>
      <w:r>
        <w:rPr/>
        <w:t>Бухон, сухарик, чирик</w:t>
      </w:r>
    </w:p>
    <w:p>
      <w:pPr>
        <w:pStyle w:val="Normal"/>
        <w:rPr/>
      </w:pPr>
      <w:r>
        <w:rPr/>
        <w:t>Я ж в очко играю тырик</w:t>
      </w:r>
    </w:p>
    <w:p>
      <w:pPr>
        <w:pStyle w:val="Normal"/>
        <w:rPr/>
      </w:pPr>
      <w:r>
        <w:rPr/>
        <w:t>В колоде урки, на зоне в лифе фраера -</w:t>
      </w:r>
    </w:p>
    <w:p>
      <w:pPr>
        <w:pStyle w:val="Normal"/>
        <w:rPr/>
      </w:pPr>
      <w:r>
        <w:rPr/>
        <w:t xml:space="preserve">К маме присоединилась Клава. </w:t>
      </w:r>
    </w:p>
    <w:p>
      <w:pPr>
        <w:pStyle w:val="Normal"/>
        <w:rPr/>
      </w:pPr>
      <w:r>
        <w:rPr/>
        <w:t>-Гоп стоп, мы подошли из-за угла</w:t>
      </w:r>
    </w:p>
    <w:p>
      <w:pPr>
        <w:pStyle w:val="Normal"/>
        <w:rPr/>
      </w:pPr>
      <w:r>
        <w:rPr/>
        <w:t>Гоп стоп, Сэмэну тут же я дала</w:t>
      </w:r>
    </w:p>
    <w:p>
      <w:pPr>
        <w:pStyle w:val="Normal"/>
        <w:rPr/>
      </w:pPr>
      <w:r>
        <w:rPr/>
        <w:t>Из трёшки карты туз на сдачу</w:t>
      </w:r>
    </w:p>
    <w:p>
      <w:pPr>
        <w:pStyle w:val="Normal"/>
        <w:rPr/>
      </w:pPr>
      <w:r>
        <w:rPr/>
        <w:t>Шо б катить гуртом на дачу</w:t>
      </w:r>
    </w:p>
    <w:p>
      <w:pPr>
        <w:pStyle w:val="Normal"/>
        <w:rPr/>
      </w:pPr>
      <w:r>
        <w:rPr/>
        <w:t xml:space="preserve">Очистить хазу на удачу </w:t>
      </w:r>
    </w:p>
    <w:p>
      <w:pPr>
        <w:pStyle w:val="Normal"/>
        <w:rPr/>
      </w:pPr>
      <w:r>
        <w:rPr/>
        <w:t>В колоде урки, на зоне в лифе фраера. -</w:t>
      </w:r>
    </w:p>
    <w:p>
      <w:pPr>
        <w:pStyle w:val="Normal"/>
        <w:rPr/>
      </w:pPr>
      <w:r>
        <w:rPr/>
        <w:t xml:space="preserve">Почёсывая затылок, Гриша встал с кресла - да, класс. Успенская рядом не лежала. Вам на зоне цены бы не было, у параши. - Семёновна встала в позу - братэла, зависть последнее дело. Короче блат у нас в натуре с елитой повязан разно калибровочными шнурками. А чему учит ящик нашу молодёжь? Двух слов связать не может, а уже телеведущая как её? Собак, не Общак, ну, как её, не вспомню. Короче приближённая к царственной особе, отобрав на кастинге отвязных парней и бесстыжих девок показывает, как можно в кровати найти свою любовь. Передачу так и назвали «приматы любви». - Юля поправила - бабушка, ни Общак, а Лошак. Я тащусь от приматов. Такие фишки клеют. Полный балдёжь. Короче ништяк, а не приматы. Они для нас звёзды, наши кумиры. -  </w:t>
      </w:r>
    </w:p>
    <w:p>
      <w:pPr>
        <w:pStyle w:val="Normal"/>
        <w:rPr/>
      </w:pPr>
      <w:r>
        <w:rPr/>
        <w:t>- Вот, вот. Энта групповуха из себя ещё и артистов корчит, разъезжает со своей программой по городам и весям, да. Вона, они ныне звёзды первой величины для овец. Тьфу, прости Господи. Богемной  звездульке беспредельного тусняка, продвинутые дали кликуху толи стерва толи мымра, толи тёлка, толи ёлка. Точно не помню, а вот, наконец -то вспомнила, львица. В рекламе богемных тряпок она так, и заявляет - ваша Общак. - Мне интересно, кому она является ихней? Глядя на неё, за версту видать – шоуистка богемы недоделанной. А ведь у нее, небось, и родители есть. Интересно, кто же её так воспитывал для групповой демократии? А може её родители тоже были шоуистами? Чистоганом стервозная натура в культуре шоупизма. Ента девка на расхват идёть, за её появление в своей свите, наши дядюшки Скруджи немеряные бабки платють. Видать наши Буратины хотять узреть святого Чуда при ейной жизни. Дурдом - изрекла Мария.  Юля надела наушники и стала напевать - давай Россия, давай, давай. Вперёд Россия вперёд, вперёд. - Бабушка продолжила  - мы в молодости тоже были не святыми. В парках бывало, або за околицей или на сеновалах тоже зажигали. Но то, что сегодня  нам показывают продюсмэны безбожных каналов, полный атас. Можно подумать ни министерство культуры заказывает воспитание, а сам дьявол. Видно нашей власти бардак не только в росте ВВП нравится, но и в бизнес культуре. Страна торкнутых, дебильных поводырей и тёмных рабов, и всё тута. Взять хотя бы депутатов – это же почти сплошь одни шоуисты.  Говорят одно, обещают другое, а голосуют за третье. У них система голосования так и называется в три раза.  А чего они тама вытворяют? Юмористам делать не чё. Теперяча зона у энтих депутатов учится базар вести по фене. Слышь, братела, гони косяк в натуре иначе на сходняке бошку отгрызу, уши завяжу, носопырки гудроном зашкварю. А сам весь из себя, шо ты. Костюм от Купюр, рубаха от Бутучи, ботинки от Версамачи, галстук от Магочи, очки от Сочи. Не, ну сплошное шоу маразма. -  Юля сняла наушники - в защиту нашего шоу скажу просто. Не то дева ни то конь беззубая Шурма заарканила толпу фанатов безбашенной, оторванной гламурностью. Так? Шоумен мутан Титомур замурил и замутил так топ артом, мама не горюй. Пастух овцовой отары завинтил рога хип хопом в отвязку, быдло замычало и пошло отстоем в стойло. Батюк арта вообще не от мира сего. В тряпках с замотанной головой торчит во вкусе паранои, и что? Людям же нравиться такая тусня. Да, они гонят натуральную туфту, но какую! На этом карнавале безумия шоуисты зарабатывают себе мани, заказчики геморрой. Свобода же. Они же не грабят, ни убивают. Это же не божий грех. -</w:t>
      </w:r>
    </w:p>
    <w:p>
      <w:pPr>
        <w:pStyle w:val="Normal"/>
        <w:rPr/>
      </w:pPr>
      <w:r>
        <w:rPr/>
        <w:t>- Юля права, какой грех от всей этой фигни? Шок эпатажа не грех, а всего лишь шок. Шок не грешок. Кто-то хочет долбиться в параное, пожалуйста, пусть бьется в припадке бешенства, ныне свобода для всех и всего. Должны же мы как-то развлекаться, не все же такие умненькие, благоразумненькие, как наш Максимка, остальным тоже надо как-то жить поживать да добра наживать в экстазе - поддержал внучку Иван Иванович. Юля вновь надела наушники - муси пуси, муси пуси, миленький мой, я горю я вся во вкусе рядом с тобой. Давай Россия, давай, давай. Давай, давай, вперёд, вперёд. Хип хоп, хип, хоп. Ля, ля, ля, ля, ля, ля. Хип хоп, хип хоп. Ля, ля, ля, ля, ля, ля. Видите, мне и музыка не нужна, да и слов мудреных для песни не надо. Что взбрендило в таблоид, то и гунди себе на здоровье. И вообще, как говорится кто без греха, пусть первым в меня плюнет. - Максим оттянул у сестры наушник - дурёха, не плюнет, а бросит камень. -</w:t>
      </w:r>
    </w:p>
    <w:p>
      <w:pPr>
        <w:pStyle w:val="Normal"/>
        <w:rPr/>
      </w:pPr>
      <w:r>
        <w:rPr/>
        <w:t>- Умный, да? я ещё жить хочу. Плевок стёр и баста, а булыжником огреют, считай трындец, травма со смертельным исходом. Я ещё в своём уме, что бы из-за какого-то там греха копыта отбросить не за что - возразила сестра. Максим обратился к бабушке - я на твоей стороне бабушка. При таком раскладе маразма, мы все скоро все станем маразматиками и шоуистами. -</w:t>
      </w:r>
    </w:p>
    <w:p>
      <w:pPr>
        <w:pStyle w:val="Normal"/>
        <w:rPr/>
      </w:pPr>
      <w:r>
        <w:rPr/>
        <w:t xml:space="preserve">- А я против, я категорически против. Наши депутаты - это Российское знамя свободы и демократии, это величайшее завоевание народа, если хотите Дума это наше типа всё. В ней собраны величайшие умы нашего времени и не только. Свобода, гласность, перестройка, посвящение, крещение, прощение, убеждение, принуждение. Это не бирюльки, это величайшее завоевание этого, как его … - Гриша остановился, пытаясь найти слово, он жестикулировал. Мария тихо прошипела - чего? чего? Може, я кого-то в чём-то не расслышала, може, я не поняла приватного юмора. Повтори, повтори, при всех чего ты сейчас протявкал о величайших умах твоего времени. Кто там у нас и де в завоевании блуждае? - Зять предпочёл отступить - Воздерживаюсь. Только воздерживаюсь. Я имею право голоса в этом доме или конкретно нет? Не дом, а СИЗО какое то. - Тёща удовлетворилась ответом - то, то. Думать надо чего балабонишь. Дом это святое. Электорату своему можешь нести всякую чушь, как там у вас, пургу гнать, а нам уши лохотронить не надо о величайших умах твоего времени. Понял, бубнило? Доведёшь до греха, ведь не выдержу, врежу тебе за твою матерную пропаганду. Брешит и брешит, як пёс шелудивый. И кому? Родным кровинушкам. У ксплотатор - замахнулась она на зятя. Гриша сжался - мама, мама, я же уже сдался в воздержании. В запале переборщил, с кем не бывает. Это же так, я развлечь вас типа хотел. -  </w:t>
      </w:r>
    </w:p>
    <w:p>
      <w:pPr>
        <w:pStyle w:val="Normal"/>
        <w:rPr/>
      </w:pPr>
      <w:r>
        <w:rPr/>
        <w:t>- Слыхали последнюю новость о светском, элитном брадобрее визажисте, модном тусовочном паликмахере, стилисте звездонутых, цирюльнике Фене Губе? Запел, да. Слов нет, одни слюни, а толпу собирает. По телику видала, шо он в ванной вытворяет! Мартовские коты обзавидовались, о дворовых кабелях и говорить не чего. Шоуистская богема головой совсем тронулась. Необъяснимый  феномен дебелизма в гламурном идиотизме. Словом скоморохи беспредельной звездонутости чешут в угаре попсового маразма. Звезда в шопе, гундосит глазурный петух. Я говорит шутовской король попа, Гундик вонючего скока. Звезда гопа. Торкнутый тока. Босяк рока. Фанаты блеють, а он аршинами свой творческий потенциал меряет. Пацан, совсем ещё зелёный, а Кащенко по нему уже плачет - обратилась бабушка к семье. Иван Иванович уточнил - это тот, чувак который в парике с фальшивыми орденами на тусняках летом в шубе бегает? -  Юля поинтересовалась - ого, я такого ещё не видела. Кто он? - Брат попытался вспомнить - толи змеёныш, толи зверёныш, словом скоморох убогости. Ему его подельники кликуху дали, король гламурного шопа. А может он сам себе это для выпендрёжа дал. Разве богему поймёшь в ёё гламурности. Выпендриваясь в натуре прикида, мальчик лепечет одно и тоже. Мол, звезда в шоке, звезда в соке, звезда в токе, звезда в скоке, звезда в попе. Фанаты балдеют от того, шо оно в клоаке одно и тоже каркает. Божья таврь, а выходки показывает словно сатана из преисподней. -  Семёновна окунулась в глубь темы. - Точняк, видать других слов богемный туземец ада не знает. Иной раз кажется, что всю нечисть Гоголевского «ВИЯ» собрали и подсунули нам в попсу. Может и мне запеть?  Я такая страшная, и накрашенная страшная и не накрашенная - пропела бабуля. - На меня тоже толпы приматов собираться будут поглазеть. Фанаты же ходят на звездонутых не музыку и не слова песен слушать, а колбаситься. Буду косить под девчонку зажигалку - если бы парни всей земли, вместе собраться со мною бы могли, вот было б весело кружиться на земле, Борюська песенник всегда во мне. Парни, парни в плавках ваша сила, землю от порнухи уберечь, вы за мир за дружбу, мы стоим с мортирой, за здоровье встреч. - Подняв руки в приветствии, Семёновна продолжила - балкончик, партерчик, фасончик, музончик, бутончик, вагончик, клаксончик, бидончик. Лизончик. Да мне «Катушки» подросткового мазохизма в подмётки не годятся. На губах молоко ещё не обсохло, а туда же. Гей певицы с сосками. Корчат из себя малолетних лесбиянок. - Гриша тихо простонал - типа полный улёт. Дом сглазили конкретно колдуны проклятые, ведьмы пучеглазые. - Юля решила отстаивать своих идолов - да, а как же миллионы поклонников. Кстати «Катушек» один депутат от партии «святой путь» предлагает девчонок наградить орденами «первой святости». Они первыми вывели Россию в люди. -  Бабушка оказалась подкованной в этом вопросе - это лишний раз подтверждает, что среди депутатов Думы есть таки величайшие умы нашего времени. Гетман прав, шо умы, то умы. Такое иной раз выкинуть, шо ни в сказке сказать, ни пером описать. Деточка, разные вожди за предательства, убийства, грабежи и насилия тоже ордена разным подонкам раздавали и шо? - Иван Иванович поддержал Марию - да, взять хотя бы того же Гитлера. Сколько он разных крестов своим псам раздал за сотворение ада? Сталин за исполнение своих страшных злодеяний тоже награждал героев Гулага. За убийство Троцкого вождь киллеру орден выдал. А одному знатному пииту за Гимн Звезду героя дал. Всё бы ничего, да только в этом самом гимне сплошная ложь и про великий народ и про его дружбу. За лесть и ложь золотую звезду, цирик, а не страна. А взять, к примеру, наш коммунистический интернациональный долг. Власть генеральных секретарей, политбюро отсылала наших солдат и офицеров в разные страны поддерживать оружием разные цветные режимы. А за тем героев награждала. - Мария Семёновна добавила - ага, посмертно. Спрашивается, за шо там воювалы наши люды? За шо умыралы, за шо становылысь каликами за шо? За бредовые идеи наших великих вождей? За чёкнутых гетманив? - Гриша не мог согласиться с такой политикой. Его партия придерживалась других взглядов - герои получали награды за героизм, за подвиги, за пролитую кровь. Мы должны ими гордиться. И мы гордимся своими героями, их славой, их победами. На них ровняются целые поколения. Герои – это же наша святая память.  А вы её в грязь, мама. - Максим вступил с отцом в спор - память говоришь, за героизм, за подвиги, за пролитую кровь получали награды. А кому был нужен тот героизм и подвиги? Может быть нашему народу? А может матерям, жёнам и детям убитых и искалеченных? Кому нужна была пролитая кровь в чужих странах? Кому нужны были солдаты, когда они возвратились домой? Кому нужен был героизм обманутых солдат? Никому. А сколько  получили ранения при этом? Сколько было убито? А сколько ихних солдат погибло оставив родных и близких? И кому всё это было надо? - После небольшой паузы Гриша с пафосом заявил - то был наш интернациональный долг. Святой долг. Теперь святая память. -</w:t>
      </w:r>
    </w:p>
    <w:p>
      <w:pPr>
        <w:pStyle w:val="Normal"/>
        <w:rPr/>
      </w:pPr>
      <w:r>
        <w:rPr/>
        <w:t>- Сколькэ наших малодцов було отправлено воювать в различны страны незнамо за шо выкынуто? И этим бредом наших вождей я должна ещё и гордиться? Так шо о святой памяти помолчи. Ныне молодёжь ровняется на попсу. Модно гордиться киллерами, бригадами, откатами, бандитами, кидальными пирамидами, проститутками. Ни страна, а лагерь беспредела. Азиопа а не Россия. Кругом обман и ложь. Взять хотя бы тебя зятёк. Ты же Гриша истинно продажный депутат и безголовый гетман в одном лице. Редкостный фрукт скажу я тебе. Така говорящя образина, шо ны прывыди господи.-</w:t>
      </w:r>
    </w:p>
    <w:p>
      <w:pPr>
        <w:pStyle w:val="Normal"/>
        <w:rPr/>
      </w:pPr>
      <w:r>
        <w:rPr/>
        <w:t>- Замечу мама, это прямое оскорбление государственного деятеля. Унижение человеческого достоинства и чести при моём исполнении. За такое поругательство можно привлечь и к ответственности по всей строгости нашего Конституционного закона. -</w:t>
      </w:r>
    </w:p>
    <w:p>
      <w:pPr>
        <w:pStyle w:val="Normal"/>
        <w:rPr/>
      </w:pPr>
      <w:r>
        <w:rPr/>
        <w:t>Тёща зяла в руки скалку - я тебя сейчас так привлеку вот этой скалкой в лоб, ты у меня враз поумнеешь государственный индивидуум. Честь и достоинство защищают те, у кого они есть, а у кого они сегодня есть? может у тебя бандитская твоя морда. Я тебе не толпа согласных молчунов, что бы мои уши тута лапушил. Слава богу, ещё не разучилась сама думать, без лживых подсказок надутых индюков. - Клава испугалась за здоровье своего мужа - мама, так же убить человека можно. До смерти напугала. - Иван Иванович с опаской обратился к Семёновне - у вас дорогая Мария, любимая забава Гришку пугать. Действительно, в запале можно ведь и голову проломить. -</w:t>
      </w:r>
    </w:p>
    <w:p>
      <w:pPr>
        <w:pStyle w:val="Normal"/>
        <w:rPr/>
      </w:pPr>
      <w:r>
        <w:rPr/>
        <w:t xml:space="preserve">- В наше время тяжело быть свободным политиком типа в защите гордости за страну, за народ, короче за государство в целом. Дома типа могут кончить за убеждения  патриотизма, правопорядка, что уж говорить об улице. Кокнут, и забудут, как звали. Ни памятника тебе, ни конкретно спасибо - вылезая из под стола жаловался хозяин. - Убью, и заметь, мне за это ни чего не будет. Признают невменяемой. Сейчас все невменяемые. Жизнь такая, страна невменяемая. Вот и выходит, не все награды правителей являются наградами добра, правды, справедливости и истины. Скажите, кто может проучиться своей головой, шо у нас милицию, ОМОН и суд не используют вместо весёлых Роджеров в устранении неугодных? А може тама тилько святи людыны? Ну, скажите мини на милость як можуть бороться коррупционеры с коррупцией и криминалом? Борьба нанайских мальчиков стала для наших верхов чуть ли ни самой популярной игрой. Власть кричит, лови вора, сама тут же ворует. Забава и всё тута. Народная власть перед народом ни за что не отвечае. У ей тилькэ усё повышается и растёт на душу её населения. Господи, прости её в ВВП за ёный рост ПВВ. И вы скажите мне, это идиотизм или маразм в расцвете бутулизма? А может это полный дибилизм гламурной демократии? - Апофеоз речи прервала дочь - мама, вы такое скажете. Это было-то ещё при царе горохе. - Затем Клава обратилась к дочери - деточка о дубильных звёздах и их поклонниках разговор особый. Звёзд штампуют те, у кого бабки девать некуда. Звездонутые звёзды  пашут на тех, кто их в «зоопарк» сунул. Ненормальные кругом найдутся. У нас по ящику покажут толпу из десятка человек, тут же скажут, не моргнув глазом, что это миллионы. Кругом брешут як те сивы мерины. - Гриша был вынужден, частично согласится с женой. - Врут не все, и не всегда. Конешно, некоторые показують и гутарят то шо им закажут, но это же бизнес, без него нам никак. Мы, слава богу, живём в обществе свободных прав наций на самоопределение. Как говориться определяйся, ежели хочешь. Нет, тебя без тебя определят на раз-два. Так то. - Иван Иванович привёл пример из телевизионной передачи. - Мария права, среди депутатов есть свои больные на голову. Вчера показывали, как один из них переоделся в женское платье и  расхаживает по залу моделью. Другой депутат таскал за волосы какую-то депутатку, тыкая кулаком ей в спину. Затем один лысый боксировал с малышом, который пытался боднуть лысого. Им бы нормальные законы для народа принимать, а они себя любимых пиарят. Главное зал нашей Рады почти пустой, а законы идут на ура. Вот и живём мы по ним, как неандертальцы друг друга готовы заживо слопать. - Клава высказала наболевшее - на улицу страшно выйти. Если тебя не обманут, то обворуют, не обворуют, так ограбят, не ограбят, просто побьют ради развлечения. Избранникам пиара хорошо, они все при охране. Богемная, элитная власть за высокими заборами живёт, поживает в отдельных охраняемых поселениях. Понастроили себе отдельные дороги, полосы, блатных домиков настругали подальше от народа и живут припеваючи соколики. Народ как всегда в дерьме сам по себе выживает. Судя по тому, что показывает телик, наша Дума в основном состоит из артистов, спортсменов, разных тама политиканов, защитников криминала и коррупции, соглашателей и почитателей, а так же угнетателей. Ну, какие они могут принять законы для народа? Разве только куртуазные. Во имя правительственной тусовки и президента Господи прости. - </w:t>
      </w:r>
    </w:p>
    <w:p>
      <w:pPr>
        <w:pStyle w:val="Normal"/>
        <w:rPr/>
      </w:pPr>
      <w:r>
        <w:rPr/>
        <w:t>- Боярской думе можно всё, как и неподкупной кремлёвской элите. Народу разрешено одно – тихо хрюкать в тряпочку при свободе разврата. Да, ребята хорошо устроились. Работают чисто на себя и на тех, кто им отстегнёт деньжат, а они есть только у олигархов.  Кстати свои афёры те называют лоббированием интересов бизнеса. Одни дают, другие берут, тут и вся политическая арифметика. Смотришь, среди депутатов, сенаторов, губернаторов, мэров, пэров, чиновников, полно миллионеров - изъяснил мысль Максим. Юля  не могла согласиться с братом - но они же закон не нарушают. Значит они в законе. Пишут себе то, что надо. - Максим показал семье журнал - журнал «Гопс стопс» написал, что за месяц у нас прибавилось 20 новых миллионеров. Замечу, это в разгар кризиса. А чё ж им не прибавляться, ежели в стране ВВП так и прёт, так и прёт як то тесто на дрожжах. Заводы закрываются, фабрики стоят, деревни разоряются, всё у всех банкротиться, дороги разваливаются, а ПВВ и ВВП растёт и растёт. Правительство уже пятитысячную купюру выпускает в росте доходов своей инфляции. Партии, депутаты за народ выступают, от народа кричат с пеной у рта, а толку? - Семёновна в политике внуку вторила - ага, усе заботливые своей озабоченностью, аж страшно. Зоопарк отдыхает. Шо ни закон, то во имя процветания страны, шо ни вождь, то вундеркинд. Ей богу у нас в стране одна партия – партия обмана. - Гриша сладко потянулся - не знаю как там другие партии, а моя партия либеральная всеобщей справедливости ежеминутно борется с благосостоянием усего народа. Лично я … - Тёща прервала зятя - ой, ой, держите, держите меня люды добри. Лично он. Да ты своим одним только вступлением в эту свору говорунов уже всякую надежду на справедливость похоронил. Он, видите ли, за справедливость. Первый рвач и хапуга за справедливость ратует, ну это же надо как ладно поёт. Ты Гришинька не просто гетман, ты в придачу ещё и соловей. Партия надувательства – вот кто твоя партия, а ты в ней свисток от газеты «Дудок». Да, да и не пялься на меня. Я то тэбэ насквозь бачу популиста, скандалиста, реваншиста, особиста особого направления. -</w:t>
      </w:r>
    </w:p>
    <w:p>
      <w:pPr>
        <w:pStyle w:val="Normal"/>
        <w:rPr/>
      </w:pPr>
      <w:r>
        <w:rPr/>
        <w:t>- Это наезд мама замечу я вам. Как есть наезд на партию типа свободного радикализма.  Родина вам этого может конкретно не простить.- Зять насупился. Тёща не обратила на это, ни какого внимания. - Дорогой мой, я сама себя прощу. Кстати, депутат, возглавляющий партию «красные помидоры» впав в революционный раж, ратует за восстановление на площади памятника красному перцу, доказывая, что от этого в стране резко поднимется урожай. И скажите на милость, есть ли у ентого депутата ну хоть какая-то совесть? Его бессмертный герой красный перец отметился в сельском хозяйстве продразвёрсткой, которая принесла не одной губерне голод и вымирание. Тогда миллионы погибли. План кровавого геноцида в стране краснобаям показался незначительным, так они затеяли осчастливить своим учением о всемирной революции весь мир. Краснобаям же люди не нужны, им подавай памятники, знамёна, гербы, шумиху, спектакль, карнавал, всё то, без чего народ по-ихнему не может жить. Пиарасты живут ложью, возвеличивая себя в истории, потому-то и придумывают народу святых героев для оправдания своей несусветной глупости. Ваша партия по тому же маршруту топае? Скандал ваше усё? -</w:t>
      </w:r>
    </w:p>
    <w:p>
      <w:pPr>
        <w:pStyle w:val="Normal"/>
        <w:rPr/>
      </w:pPr>
      <w:r>
        <w:rPr/>
        <w:t>- Снова вы мама обстановку общественности накаляете. Скажу так, ежели кому-то хочется типа чесать языком, пускай чешет там, иде конкретно кот лижет. Я тута … - Тёща вновь прервала начинающего политика. - Заткнись, не каркай, кот драный. А как они пиарили свой дебильный строй? Мы новый мир построим, кто был ни кем, тот станет всем, орали они каждый день, поднимая себе тонус дозы. Построили, и что в результате вышло? Клоака в заморочке. А ежели сюда к этому прибавить те страшни жертвы принесённые на алтарь того беспредела, о, о, о. Полный трындец. Сегодня тоже горланят, где попало - правильной дорогой идём товарищи - Ой, господа. У нас же кругом ныне, куды не плюнь одни господа. Самый последний бомж и тот господин. Постаменты, а не людыны. Я бы сказала маразматизм в памяти больных памятников. Тупизм и дубизм развели на памятниках. Скоро себе заказывать будуть. Пиарасты памятников. - Гриша перешёл на официальность - Мария Семёновна, ну не все же депутаты, конкретно тронутые на памятниках. Есть же и типа нормальные. - Иван Иванович улыбнулся - есть. Знаю одного такого депутата. Гений пиара. Величайший шоумен. То, что он вытворяет, не поддаётся ни какой логике. За минуту ставит спектакль, мама не горюй. На неделе устроил цирк в аэропорту. Самолёт, на котором он должен был лететь к своему другу диктатору, задержался с вылетом. Тогда … - Мария прервала - а, энтот тот депутат, вождь партии «нечистая сила» шо на всю страну по ящику объявил о голодовке и тут же апосля энтого заявления пошёл с однопартийцами в ресторан, в знак своего протеста. Слово дал, слово взял. На раз комедию устраивает. Ой, а шо он отчебучил бедным евреям? На вопрос их журналистов - як вин ярый антисемит посмел лететь на землю обетованную? - Тот, не задумываясь, брякнув, что он самый, что ни наесть правоверный иудей из всех шо ни наесть на свете иудеев. Мол, род Авраама исходит от его личного рода. Вот. И он таки им это доказал, показав свою родословную исходящую от самого Адама. Да. - Григорий искренне удивился - и они купились на энтот развод? Повелись, как последние дурни? Доказано же шо мы произошли от обезьяны. Наш кобчик это же остаток ейного хвоста. И мозги её наши. А мимика, поведение, пальцы веером это же всё типа наше. Ну, лохи в такое поверить. Во, лохи. - Тёща показала пальцем на зятя - пальцем показывать не буду, кто у нас произошёл от мартышки. А насчёт Адама, шош ты хотел, правительственная бумага на древнем египетском папирусе с печатью и гербом первого прародителя. Лично Беней заверена, Ёсей подтверждена. Малява по всей форме. Придраться было не к чему. Да. Срисована чисто, хоть под лупой рассматривай усё же настоящее. Спускаясь по трапу, журналисты страны распятого бога насмерть перессорились меж собой. Получался страшный необъяснимый кошмарный парадокс. Ежели ентот русский юрист иудей от Адама с чистыми еврейскими корнями, то кто же тогда они? За минуту общения с нашим шоуменом евреи потеряли веру в то, что они евреи. Апосля те, конечно, впали в транс, в прострацию, короче в ступор. Видите ли, дескать, они потеряли свои корни, свой род потому жизнь для них потеряла всякий смысл. Полный балаган маразма скажу я вам откровенно. - Зять развёл руки - чудеса, да и только. - Тёща в чудеса не верила, а потому чудо объяснила просто - ни каких, чудес. Моньша, сосед по даче сказал мене по большому секрету, шо евреям крупно повезло с вопросом. Если бы они спросили того юриста, почему он до сих пор ещё ни их премьер министр, то он бы таки показал им корочки премьера. Настоящее, да. Моньша лично нарисовал их ёному депутату, так, на всякий случай, когда тот собрался лететь на благословенную землю. - К сказанному Клава отнеслась с недоверием - шо за вздор, на какой ещё такой случай? -</w:t>
      </w:r>
    </w:p>
    <w:p>
      <w:pPr>
        <w:pStyle w:val="Normal"/>
        <w:rPr/>
      </w:pPr>
      <w:r>
        <w:rPr/>
        <w:t xml:space="preserve">- Ну, скажем на случай непредвиденной проверки. Сейчас же усе усё проверяют. Представляете, что бы стало тогда с теми вопросозадавателями? Ей богу, повесились ещё до посадки самолёта на свою святую святость. Восток дело тонкое, а политика дело тёмное сказано в святом писании от Ивана Рабиновича Лешего. Особливо таки, когда усё схвачено, за усё приплачено - ответила мать дочери. - Моньша соврёт, не дорого возьмёт -сопротивлялась дочь. </w:t>
      </w:r>
    </w:p>
    <w:p>
      <w:pPr>
        <w:pStyle w:val="Normal"/>
        <w:rPr/>
      </w:pPr>
      <w:r>
        <w:rPr/>
        <w:t xml:space="preserve">Мария Семёновна стояла на своём – так-то оно так, только это могут подтвердить и остальные. Например, Изя, Сара, Тофик, Ёсик, Софа. Вы же знаете нашего Моньшу, он и шагу ступить не может, чтобы не рассказать первому встречному государственный секрет. Потому таки, как он стоит за полную свободу своего слова в своей неотъемлемой неприкосновенной личности. -  </w:t>
      </w:r>
    </w:p>
    <w:p>
      <w:pPr>
        <w:pStyle w:val="Normal"/>
        <w:rPr/>
      </w:pPr>
      <w:r>
        <w:rPr/>
        <w:t>- Ваш Моньша при каждом очередном дефолте наших министров объявляет себя пророком, этому вы то же верите мама? И вообще, хватит митинговать, мы устали от вашей внутренней и внешней политики - нашлась Клава. - Вам, правда, глаза колит. Правительство в своих графиках не знает, как  уж  и чем рост энтого ВВП остановить. На Давос ездит советоваться, в какие стороны ещё трубы для перекачки совести провести. Непостижимая загадка нашей российской дури. Так сказать особый путь развития. А путь этот давно известен – дороги и дураки. Дороги видать за три девять земель, увидать бы ещё этих самых дураков. А нет, нет их. Нигде не сыщешь. Тыщу лет ищем и не найдём. Усе ж умные. Усе говорят, рассуждают, показывают рост благосостояния, ручонками машут, некоторые даже глаза выпучивают от громогласных побед. Вещают, воркуют, орут, а толку ноль в бублике.  Депутаты от палаты, руки ноги волосаты - закончила рифмой мать, оставив Клаву с открытым ртом. Юля удивилась - не уж то и впрямь депутаты волосаты? Они что, шерстью обрастают как снежный человек? -</w:t>
      </w:r>
    </w:p>
    <w:p>
      <w:pPr>
        <w:pStyle w:val="Normal"/>
        <w:rPr/>
      </w:pPr>
      <w:r>
        <w:rPr/>
        <w:t>- Волосы в переносном смысле. Недотёпа - подсказал сестре брат. - А, бабушка прикалывается, поняла. То-то я смотрю на отца, у него ни на руках, ни на ногах шерсти нет - присутствующие переглянулись между собой. Тёща вновь перешла в наступление - ваша власть Гришка наскрозь показушная. Армия без денег, без горючки трупом в реформах валяется. И шо? На парадах четвёрка акробатов летает одной стаей то ли «стрижами» то ли «витязями». Мол, гляди-ка, шо мы тута умеем. Шарахни по стае из рогатки, и нету у нас авиации. Показушники выкрутасами крутять мозги народу пудрят, завивают на палочку. А туда же, Конституция! контрибуция. Себе, небось, избранники не забывают повышать зарплату, а народу? Как народу прожить при такой заботе партии от «единой мысли»? - Юля политикой особо не интересовалась, но она вспомнила о другой партии, которая распределяла национальное достояние страны - я что-то о такой партии и не слышала. А куда же подевалась наша партия «Их дом»? -</w:t>
      </w:r>
    </w:p>
    <w:p>
      <w:pPr>
        <w:pStyle w:val="Normal"/>
        <w:rPr/>
      </w:pPr>
      <w:r>
        <w:rPr/>
        <w:t xml:space="preserve">- У домика крышу снесло. Сгорел ихний сарай в очередном обделе. У нас как?  Каждая новая власть создаёт себе свою партию. Ушла власть, и партия тут же сгинула. Закон долбонутого буравчика. «Борделем» называется - вздохнула мама. - В свою очередь бабушка тоже постаралась разъяснить внучке о новой партии - Юличка, у партии «единой мысли» логотип – грызли. На футбольном матче её фанаты развернули такую страхолюдную морду энтой зверюги, у меня после этого сон на неделю пропал. Всё думала, на кого эта харя похожа? Народ и так всего боится, а тута тебе новый юмор сварганили. Такой образиной запор стула хорошо лечить. Увидал, на месте облегчился, заодно и портки привёл в надлежащий порядок. Фантазии у наших недотёп не занимать. Борцы с коррупцией. Смех, да и только. Сами энту коррупцию в своих законах пишут, принимають, а апосля с ней ведут в поте лица непримеримую борьбу. - Иван Иванович сплюнул, он искренне не любил власть - столько лет законы пишут, а главные законы принять не могут. Зато на каждом углу рычат, что их партия – партия главнокомандующего калибра. Это что ж, получается? Выходит, что это президент узаконил казнокрадство, коррупцию, чиновничий, судейский, милицейский беспредел, так? Это он значить стране, развиваться не даёт, да? По ихнему выходит он и есть самый главный бюрократ, так? У нас, что главнокомандующий с юродивыми мозгами родился? - </w:t>
      </w:r>
    </w:p>
    <w:p>
      <w:pPr>
        <w:pStyle w:val="Normal"/>
        <w:rPr/>
      </w:pPr>
      <w:r>
        <w:rPr/>
        <w:t xml:space="preserve">- Это таки бедная страна, бедный народ, бедная армия. Пока энти депутаты от «грызунов» будут рычать с трибуны шо они в законе, не видать нам  хорошей жизни, как своих ушей - посочувствовала Мария Семёновна стране и её народу. - Да, но депутаты это же народные представители, их же народ избирает по Конституции - объявил Максим. - Точно, депутаты законные представители. Так сказать его передовой отряд - воспрял духом Гриша. - Ой, знать бы чьи это представители и шо воны из себя представляют. Хотя конешно, шо народ себе избирает, то и получает при подсчёте нашего честного и неподкупного избиркома. Тамма с умным выражением морды сидят при своей избранной неприкосновенности, сидят, дай думку, гадают. Чому я не сокил, чому не литаю. Я б землю спокинув … - запела тёща и тут же продолжила - ага, и всё ж о народе, шо б ему ещё такое подложить, что бы  у ентого электората зеньки на лоб вылезли. За примером шастать не буду. Вот сидит новоявленный депутат. Ну, разве он будет защищать интересы народа? Как бы ни так. Под себя и таких же, как он сам законы принимать будет. За себя и таких как он глотку драть будет. Одним словом, кругом кровопийцы, вурдалаки и вампиры. Кровосос ты Гришинька, как есть кровосос. И твоя партия – партия клопов, вшей, клещей. Словом партия сосунов и паразитов. Я бы её так и назвала – партия сосущих паразитов. - Гриша, молча, отмахнулся. Иван Иванович своеобразно попытался защитить власть и сына - понеслось, опять за старое. Ты ещё скажи, что после каждой революции несущую свободу у нас к власти приходят бандиты, грабители, воры казнокрады, маразматики и проходимцы. Нам по три раза на день вещуют со всех сторон, что власть у нас нынче демократическая, чего пургу гнать за зря? Чего пыжится, скакать и напрягаться, когда за вас думают и решают светлые головы от всеобщей свободы. - Клава напомнила кто в доме настоящий олигарх - к тому же ты  мамочка первый кровосос и есть. У тебя же все Гришкины капиталы. На тебя всё записано, что у нас от страны осталось. Ты и есть самый настоящий кровососный олигарх. Причём здесь Гриша? Мария Семёновна выпалила - А шо я бачу акромя дибильного ящика и кухни? Вона твой пахан заграбастал усё моё добро и хенэ хох ... -      </w:t>
      </w:r>
    </w:p>
    <w:p>
      <w:pPr>
        <w:pStyle w:val="Normal"/>
        <w:rPr/>
      </w:pPr>
      <w:r>
        <w:rPr/>
        <w:t xml:space="preserve">- Вы мама явно тута палку перегибаете. Гнёте не зрелую идеологию политики. Дети, слухай сюда. Самое прибыльное дело это недвижимость природных недр земли и она вся записана на вашу бабушку. У меня, то есть у бабушки самая большая компания в продаже нефти и газа, миллионные счета в зарубежных банках. Самолёт и два вертолёта. Две вилы в штатах, одна в Швейцарии, ещё  на Кипре, в Англии и Испании, Малайзии и Сингапуре. - Выворачивая карманы халата, Семёновна запричитала - ой, ой, вы тильки подывытысь на тоби, считовод Вотруба. Сщита нэ пэрэсчита. Усэ ж на бабушке, а ця бабушка ныщинка, во яка. Копийкы за душой не мае - Загибая пальцы, Гриша продолжал перечеслять собственность - одна яхта в Куршавеле, другая на Средиземноморье, третья стоит на Чукотке недалеко от Майями, у вас мамо, у вас. Завод выплавки цветного метала.  Виноводочные и табачные заводы.  Завод лекарств, таблеток и парфюмерии. Четыре траулера в море пашут на японцев, три на китайцев и десять на меня, то есть на Россию. Дуб, сосну, кедрач, металл поставляете вагонами и кораблями за бугор. Скоро куплю вам рубильник, то есть ГЭС, на воде, станция такая воду бурлит. За бурление воды народ вам бабки отстёгивать будет. Мне от вашего добра много не надо за труды. Куплю себе футбольную команду и яйца от ФБР. Подарю парочку патриарху, он мне грехи и отмолит. Заодно с президентом познакомит. - Максим поправил отца - яйца от Фаберже, а не ФБР. - </w:t>
      </w:r>
    </w:p>
    <w:p>
      <w:pPr>
        <w:pStyle w:val="Normal"/>
        <w:rPr/>
      </w:pPr>
      <w:r>
        <w:rPr/>
        <w:t>- Какая разница, от кого яйца и чьи они. Главное войти в элиту, поближе к Кремлю стать. Так сказать под его крышу. Жаль, президент не берёт яичками - вздохнул Гриша. - Почему не берёт?  Кажись, от патриарха брал на пасху - вспомнила что-то Юля. Максим продолжал с сестрой спорить - он давал, а не брал. Наш президент честный. Он с криминалом борется. Он олигархам разворовывать страну не даёт. Загогулина, понимаешь. -</w:t>
      </w:r>
    </w:p>
    <w:p>
      <w:pPr>
        <w:pStyle w:val="Normal"/>
        <w:rPr/>
      </w:pPr>
      <w:r>
        <w:rPr/>
        <w:t xml:space="preserve">- Чего её разворовывать? Всё давно разворовали, вынесли и поделили. Дожить бы до Пасхи, а там я бы ему и от Фаберже и от ФБР лукошко преподнёс бы. Что мне яиц жалко? Не свои же отдавать - рассмеялся отец. Клава задала мужу давно назревший вопрос - поговорим лучше о главном. Зачем и  почему ты Гришинька всё на мою маму оформляешь? Мог бы и мне чего ни будь передать. Например, свои заграничные счета. - </w:t>
      </w:r>
    </w:p>
    <w:p>
      <w:pPr>
        <w:pStyle w:val="Normal"/>
        <w:rPr/>
      </w:pPr>
      <w:r>
        <w:rPr/>
        <w:t xml:space="preserve">- Ирен говорит так надёжнее. Ежели конфискат будет, то у меня и у тебя нет ничего. Все счета и собственность не моя и не твоя. Мой ближайший родственник папа тоже нищий. Изымать не с кого и не чего. Соображать надо. - </w:t>
      </w:r>
    </w:p>
    <w:p>
      <w:pPr>
        <w:pStyle w:val="Normal"/>
        <w:rPr/>
      </w:pPr>
      <w:r>
        <w:rPr/>
        <w:t>- Я же говорю вам, энтот буржуй меня в тюрягу точно отправит. Отбирать то за что? Сами дали, сами забрали? Полная анархия. Беспредел. Да на них в ООН, в ОБСЕ жаловаться надо. Надо срочно готовить письма в правозащитные организации всего мира. Я этого так не оставлю. Снова беззаконие в законе шопа. В Гаагу срочно лететь надо. За что нас грабить, за что брать то? За что прессовать? Снова репрессии? Снова Гулаг? Господи, в чём, правда? Где справедливость спрашивается? - Максим разъяснил порядок подачи юридических бумаг - бабушка, прежде чем в Гаагу обращаться надо пройти все инстанции своего суд. А о нашем суде можно слагать сказки, былины. Если уж олигарх просил у президента защиты от алчности судебной мантии, то о чём можно говорить? А теперь представьте, олигарх не в состоянии утолить жажду нашего гуманного и справедливого суда, а как в суд идти рабочему, когда разница в доходах между богатыми и бедными у нас в стране в миллионы раз. Успокойся, не заберут у тебя бабушка ни чего, потому как в стране капитализм. Можешь иметь всё что пожелаешь. Отныне у нас бог – это деньги. Есть мани – ты с богом и с этим богом можешь спать спокойно. - Умудрённый опытом отец поправил сына - забрать могут за всё. За критику власти, за налоги. Хотя сейчас только дураки их и платят. Настоящие бизнесмены этой болезнью не страдают. Халява, живи, как хочешь. Кто умничает больно, того конечно банкротят и по кускам распродают. Ну, а мы тут как тут. Всё берём. Рейдерская демократия понимаешь. Однозначно, политика свободы. Ловить момент надо. Как говорит Ирэн, лови рыбу в мутной воде, пока муть не сошла. Вот мы эту воду с правительством и мутим. Замутили экономику так, что сами в ней ничего не видим. Зато к нам инвестиции идут. - Максим согласился - с нашей властью всё ясно. В России, что ни власть, то чудо юдо в решете. После окончания второй мировой войны, шеф ЦРУ Ален Даллес разработал идеологический план по развалу СССР. И сколько ЦРУ не старалось воплотить этот план, у них ничего не получалось. Пришли наши демократы, великие реформаторы и план Даллеса на 200% выполнили. Полное обыдление масс. В новом кино нет ни человека, ни мысли, ни души. В театрах одна плесень и паутина. Раньше хотя бы эзоповский язык был, сегодня тишь, пустота, безвременье. СМИ – сверх продажные, культура контрольным выстрелом кончина. Шоу апокалипсиса и только. - Тёща развела руки - да уж, трындец подкрався незаметно. -</w:t>
      </w:r>
    </w:p>
    <w:p>
      <w:pPr>
        <w:pStyle w:val="Normal"/>
        <w:rPr/>
      </w:pPr>
      <w:r>
        <w:rPr/>
        <w:t>- Скажите мне, почему наша власть вмешивается в суверенное дело Бутонии. Хотят Бутонцы перенести памятник погибшим с улицы на кладбище, пусть переносят, чего по костям ходить и ездить. Нам же ни кто не указывает кого, где и как хоронить, где и кому ставить памятники. Новая мода на усопших пришла. Таскают кости с одних могил на другие, даже с заграницы привозят - поднял тему памяти Максим. Клава покачала головой - помирать страшно. Начнут тебя растаскивать во все стороны, як те собаки. - Гриша ударил кулаком по столу - цыц тута, разтявкались, власть знает шо делать с костями. Святое не трогай. Не тобой положено, не тебе его и брать. Память грязными руками не дадим марать. Мощи – наша святость, она была, есть и будет вечно с нами, как и наша память. -  Однако Семёновна была другого мнения. Она привстала - чё? у нас с памятью проблемы такие, шо ой ёё. Тута помню, тута не помню. Народу мозги так продули, шо ни дай бог. Часть известных подвигов на деле оказались партейной фантазией. При коммунистах их вожди были героями, теперяче они враги народу. Завтра придёт новая власть объявит энту власть антинародной, продажной шлюхой. Так что память у нас ещё та штучка. Пишем историю так, как хотим. Тута приукрасим, тута наврём, тута забудем, тута придумаем, тута скроем, глядишь и память в истории нацарапана. Кто пише историю? Народ? Як же. Власть заказыва, а стряпчие строчуть, вони таки бабки заколачают на той истории,  шо я тоби дам. Вота и вся наша память. -  Максим продолжил - мне кажется, на костях кто-то пиар себе делает, а говорит, что это память народная. Мол, для истории. У нас на Краснобайской площади полно могил, можно сказать, что эта площадь вместе с Мавзолеем –  всенародное кладбище. И что? Там концерты различные шоу закатывают, и никто не возмущается, что на костях шабаш устраивают. Кстати, у нас у самих на нашей земле десятки памятников погибшим воинам без присмотра разрушаются. Порой даже сносятся в тихую. -</w:t>
      </w:r>
    </w:p>
    <w:p>
      <w:pPr>
        <w:pStyle w:val="Normal"/>
        <w:rPr/>
      </w:pPr>
      <w:r>
        <w:rPr/>
        <w:t>- При этом полная тишина, ни какого шума. Ни протестов, ни возмущений, ни призывов политиков. Да что там памятники, деревни, сёла, целые поселения вымирают. Земля пустеет и что правительство? - протянула Клавдия Захаровна. Максим заговорил о власти - оно только и умеет, что глаза навыкате пучить и разводить руками. Улучшим, ускорим, спать ночами не будем. Жилы порвём, а нана технологию вздыбим. Страну в столетний бюджет вгоним. Мы, мы, мы, мы мычат, как бугаи на разборках. Это же чистая комедия о главном. Попсе мычать простительно, у неё проблемы с головой, а у этих проблемы с чем? Принимают бюджет страны, то на год, то на три, то на пять, затем секвистируют. И этот концерт по кругу. Скоро всю тайгу на свои бумажки изведут. - Иванович мысль внука оконкретил. - Во-первых, наше правительство ничего никогда не решало и решать не будет. Всё решает и за весь базар отвечает только главный туз, то есть президент. А к нему, как водиться, у нормальных людей вопросов нет. И так всё понятно. -</w:t>
      </w:r>
    </w:p>
    <w:p>
      <w:pPr>
        <w:pStyle w:val="Normal"/>
        <w:rPr/>
      </w:pPr>
      <w:r>
        <w:rPr/>
        <w:t>- Теперяча после вашего поноса серьёзно об  костях. Понимаешь, сынок, ежели мы будим молчать, нам политическим деятелям не на чем будет пиариться. Нет скандала, нет работы. А так, пожалуйста, я только что на работе набросал речь по этому поводу. Завтра, где ни будь, толкну с трибуны. Послушайте. - Гриша достал исписанный лист. Клава заволновалась - занятно, а мы у тебя как бы электорат. Ты на нас зараз эксперимент ставит, будешь. -</w:t>
      </w:r>
    </w:p>
    <w:p>
      <w:pPr>
        <w:pStyle w:val="Normal"/>
        <w:rPr/>
      </w:pPr>
      <w:r>
        <w:rPr/>
        <w:t>- Зачем эксперимент? Это типа тренинг, ну конкретно как зачёт. -</w:t>
      </w:r>
    </w:p>
    <w:p>
      <w:pPr>
        <w:pStyle w:val="Normal"/>
        <w:rPr/>
      </w:pPr>
      <w:r>
        <w:rPr/>
        <w:t xml:space="preserve">- Ну, ежели зачёт, то мы все во внимании, погодь торохти, развяжу уши, толкай свою речугу - согласилась жена. Гриша громко начал читать. - Мы россияне, все как один возмущены произволом, который творится в стране, за которою наши отцы и деды проливали свою кипучую кровь. Национализм, фашизм, реваншизм, коммунизм, антисемитизм, империализм, интернационализм, анархизм и волюнтаризм вновь поднимает, понимаешь ли, голову милитаризма. Гидра коричневой чумы ещё не умерла товарищи, господа рабочие, крестьяне казаки и казашки. Её пора кончать вилами, вилами на месте, я бы сказал конкретно сапогами по почкам. Для недругов мы держим порох типа сухим. Наш паровоз ещё стоит на запасном пути. Кто к нам с мечом придёт, тот от полония и погибнет. Никто не забыт, никого не забудем, всем всё припомним. Зараза к заразе не пристаёт товарищи. Нет, кажется, это не к этой речи. - Тёща сделала комплемент - слов нет, як смачно загибаешь, як ти шкварки на сковородке вэртися. Прямо таки философ. - Докладчик наклонил голову - спасибочки. Я спрашиваю себя, быть или не быть нам простым депутатам в этой грязной политике? Но ежели есть такая политика, то должны в ней быть типа конкретно и мы в ней. В постоянной заботе о людях, типа  конкретно о нашем народе, мы внесли и проголосовали закон об отдыхе трудящихся. И так зимой наш народ будет отдыхать на Новый Год десять суток. Весной тоже с 1 мая по 10 мая. К этому добавим 8 марта, 23 февраля, день независимости государства, день ВДВ, день милиции. К этому добавим день торговли, молодёжи, моряка, лётчика, пограничника, танкиста, ракетчика, геолога, учителя, врача и радио. И это ещё не всё. Сюда же к отдыху приплюсуем день урожая, день города, день Валентина, ночь Хэлуина, день рыбака, Пасху, другие праздники святости. Считай пол года отпуска. Гуляй, не хочу. - Максим перекрестился. - Слава богу, надоумил таки рабов своих Господь. Отец, а кто же в стране работать будет, может гасторбайторы? Да, отныне я за депутатов, власть и страну абсолютно спокоен. Осталось понять, кто этим вечно отдыхающим, зарплату платить будет? - Мария Семёновна подняла руки вверх. - Полный хендехох в ступорном алесе. Народ просэ работу, шукае еи по закоулкам Запада, а ему гутарят мол, отдыхайте люды добри, в своей незалэжности. Типа гуляй Вася. Просто який то капут в зээргуте. Не, ну оцэ по-нашему, по российски. В сём чувствуется размах свободной дури. Читай зятёк дальше свий доклад, гарно кладэшь кизяки. - Гриша поморщился. Вступать в спор не стал и продолжил. - Недавно мы приняли единогласное постановление о награде народных депутатов за героизм и самоотверженность над терроризмом. И это не популизм, цинизм или анархизм, скажу я вам. Это типа награда, а она завсегда в конкрете найдёт героя в его стойкости и типа героизме. - Максим захлопал в ладоши - браво и это правильно, я бы сказал вернее верного. - Гриша прервал сына. - Ну, помовчи трошки. Дай типа оратору кончить. Словом так. Всю землю Великой России, предлагаю объявить зоной свободной от ихнего молока. Буквально с сегодняшнего вечера и до самого утра, мы народ, в знак всеобщей солидарности и свободы мирового рынка неотвратимо отворачиваемся от ихних продуктов своим лицом. Пусть они конкретно почувствуют всё наше негодование, я бы даже сказал, наше призрение к их молочно кислым продуктам, в том числе и к их типа шпротам конешо. Бесповоротно скажем, нет расизму, реваншизму, протекционизму товарищи господа. Тута я порезче врежу. В своём протесте мы пойдём, я бы сказал, даже дальше. Летать самолётами к ним мы не станем. А если понадобится, то и поезда повернём вспять. Уж лучше через северный полюс, чем через их мировую несознательность. Так. Трындеть в пустозвон не будем. Мы ещё покажем ху есть ху? Мы ещё помоем сапоги тама где нам типа надо. О рынке и его отношениях. Государство нам надо убрать из нашей экономики подальше. Планировка надоела. Рынок сам отрегулирует экономику и её жизнь. Натерпелись от регулировки, хватит. Рынок, рынок и ещё раз рынок. Я вас спрашиваю, кто и шо може сравниться типа с рынком? Ничто и никто, потому, как базар, он же рынок наше настоящее и будущее и конечно прошлое. Только он осчастливит страну, в том числе и народ, то есть народные массы трудящихся в общем, объёме. … Ну, как? Сила? - Максим гримасой выразил сомнение - слабовато, ваши предшественники хотели реки вспять повернуть, а вы только самолёты и поезда. Насколько я знаю, ни одна страна мира не обходится без планирования в экономике. Рынок сам по себе без участия государства превратит страну в хаос. Бизнесмены будут заботиться только о своей выгоде. Кто же будет проявлять заботу о стране, о народе? У тебя отец доклад попахивает ханжеством. Мы больны лицемерием и ложью, а это в тысячу раз хуже всех низостей дьявола, так как именно они покрывают и прикрывают все наши грехи. Нас призывают к покаянию, мол, покайтесь за грехи. За какие? мы их делали? Главный наш грех – враньё, ложь и цинизм. Откуда они исходят? От вождей, вот пусть они и каются. Страна лжи не может жить хорошо. Тщеславие, показуха сродни высокомерию, которое достойно презрения и осуждения. Лицемерная сущность, страдающая этими пороками достойна порицания. Вождь, страдающий этими грехами, заражает своё окружение и общество заразой греха. Как ни странно, но вовсе времена святоши от церкви часто стояли на стороне высокомерных деспотов. Думаю, многие из святых до сих пор находятся в союзе с сатаной, выступая на стороне греха. Их смеренные личины, красочные одеяния не должны вводить в заблуждение. Они те волки, которые рядятся в шкуры овец. Поддерживая вождей молчаливым согласием в их грехе, они сами становятся на сторону тьмы. -    </w:t>
      </w:r>
    </w:p>
    <w:p>
      <w:pPr>
        <w:pStyle w:val="Normal"/>
        <w:rPr/>
      </w:pPr>
      <w:r>
        <w:rPr/>
        <w:t xml:space="preserve">- Ладно, не сбивай с мысли, а то получишь у меня. Тоже мне умник нашёлся. На святое уже замахнулся. Хоть Бога не трогай богохульник. Я тута жилы рву, стараюсь типа в конкрете изложить суть политической работы. Так сказать идеологию принципа. - </w:t>
      </w:r>
    </w:p>
    <w:p>
      <w:pPr>
        <w:pStyle w:val="Normal"/>
        <w:rPr/>
      </w:pPr>
      <w:r>
        <w:rPr/>
        <w:t>- Бог и церковь это далеко не одно и тоже, если не сказать большего. Церковь ни когда не служила богу. Она служила себе и власти. Господь давно проклял её святых. Крестоносцы со своими церквями тоже Христа людям несли посредством войны, грабежа, насилия, пыток, как и папская инквизиция. Наша православная церковь не далеко ушла от католической. Так что церковь стоит против бога, умудряясь проповедовать божьи учения, порой не понимая, не выполняя заветы бога. В церкви и её учениях сплошная карусель, потому как она с самого начала извратила Библию. Напридумала себе обрядов, трактует бога как ей угодно. Люди попам поклоняются, а не богу. Руки им целуют. От божьего учения ни чего святого не осталось - говорил сын о религии. Отец ударил кулаком по столу - конкретно говорю у нас нет крестоносцев и типа инквизиции, мы люди православные. Короче, о том чего нам не дано предугадать предугадывать не будем. Оставь бога в покое. Анархист безбожник. Ни чего святого. И это наше будущее. Нет, Светка будет нашим будущим, а не ты христопродавец. Как не стыдно сынку? На кого прёшь? На святое царство замахнулся типа конкретно в беспримерной ереси. Продолжаю. Основой централизма нашей партии – победоносное единство её мысли. - Тёща задала коварный вопрос - эното шоли где, чё хапнуть? - В волнении Гриша подскочил - как обустроить Россию. Мамо. -</w:t>
      </w:r>
    </w:p>
    <w:p>
      <w:pPr>
        <w:pStyle w:val="Normal"/>
        <w:rPr/>
      </w:pPr>
      <w:r>
        <w:rPr/>
        <w:t xml:space="preserve">- Понятно. Значиться тяпнуть поболее, чем я думала. - </w:t>
      </w:r>
    </w:p>
    <w:p>
      <w:pPr>
        <w:pStyle w:val="Normal"/>
        <w:rPr>
          <w:lang w:val="en-US"/>
        </w:rPr>
      </w:pPr>
      <w:r>
        <w:rPr/>
        <w:t>- С троцкистами и оппортунистами нам не по пути. Народ, слухай сюда. Товарооборот профицита демпинга инфляции, инверсии дебита и новации кребита нано технологии поднимем в десятки, сотни раз, миллионов. Да, а ежели к этому объявим очередной дефолт в секвестровании рубля в зоне его ответственности, то мы зашкалим, как на мировом уровне, так и во вселенной в целом. Мы не допустим обвала в ихних штатах зелёной валюты. Мы всячески поддержим своими инвестициями ихнюю валютную бумагу, которая стала, в том числе и нашей. Обыдление масс в целом охвате – стратегическая задача партии. Извращения, омерзения и искушения в этом вопросе мы не допустим товарищи господа. Добьёмся сто процентного окрещения народа в осмыслении прагматизма. Чудо господа товарищи в наших руках, как и повсеместная надежда России. Конституция, это не резолюция какая то. Это наш основной закон в завоевании свободы и независимости от всех, и трогать его даже пальцем не моги, тем более изменять и править. Наша Конституция, это далёкая мечта господа, а ежели нам понадобится приблизить эту мечту свою, мы её с божей помощью исправим. У нас не было, и нет догм в писании букв. - Иван Иванович не выдержал - да, в чём в чём, а в буквах у нас новаторов полно. Недавно депутаты хотели отменить букву Ё. вместо Ёлки – елка, вместо пчёлки – пчелка, вместо ёжика – ежик, вместо метёлки – метелка, и так по всему списку великого депутатского ума. Ёгурт их в кофе с ихним алфавитом. -</w:t>
      </w:r>
    </w:p>
    <w:p>
      <w:pPr>
        <w:pStyle w:val="Normal"/>
        <w:rPr>
          <w:lang w:val="en-US"/>
        </w:rPr>
      </w:pPr>
      <w:r>
        <w:rPr/>
        <w:t xml:space="preserve">- Папа ну, ты хоть дай типа нормальное слово в конкрете сказать-то. С мысли сбиваете. Я же об этом тоже гутарю. Слухай сюда. Наиглавнейшим вопросом стоит образование. Образованность должна человека образовывать правильно. Мы шо хочим вообще? Шо? Мы шо хочим наобразовавать на свою голову умников? Так снова ж случиться революция. У нас снова отнимут власть. Не, мы тута пойдём другим путём, да, да. Компромиссов не потерпим. Силой учить и учить бестолочей. Это же азбука. Причём начальная и прописная. Богатым всем бесплатно давать высшую образованность, бедным бесплатно низшую, им и этого во, за глаза. Тута должно быть равноправие, в получении знаний, наше всеобщее бесплатство. В нужном объёме кинем бабки на образованность. Тоди страна и мы будем в безопасности. Усё и усем будет хорошо. Как сказал один очень умный и древний мудрец – из умника сделать дурака очень трудно, из дурака умника никогда. – Фигурально выражаясь, чем больше дубов, тем крепче оборона. И мы эти дубы вырастим, взрастим на наших гордых, патриотических, государственных плечах. Уж для Родины постараемся, тута сил жалеть не будем. Нама ни чё не жалко в наобразованности и божьей набожности. Мы же тута, как бы благодетели. Так? Так! Чего же мямлить? Чего нам ходить вокруг да около? Зри в корень и полубже, да, да, поглубее. Прямо туда. Прямо зеньками в глаз. Даёшь государственный капитализм с человеческим лицом нового слова в истории осознания мысли. Наша партия это оплот и процветание усего народа в целом российского масштаба. Любой депутатский бойкот супротив главной партии «единения» на руку тем, кто хочет развалить Россию, поставить нас типа в позу, конкретно на колени. Не выйдет, мы уже давно стоим так, как надо. Дайте нам хоть чёрта, и мы сможем удва счёта сделать из него президента. Вот так вот. По-другому ни как. И ежели уж и брать задачи, то по плечу не выполнимые так-то. Шо б силище, тяга, шо б жила рвалась в напряге, шо б типа конкретно пот из-под мышёк рекой тёк, а не капало где-то тама … ну, … под мышками. -  Максим вновь захлопал - сильно сказано. Даже я не понял смысла в осмыслении энтого ералаша. Ясно одно, те депутаты, кто что-то в вашей думе бойкотируют – враги для партии и народа. Тогда те, кто не ходит на заседания думы, а таких депутатов, больше половины, они тоже наши враги? Они же бойкотируют заседания. За работу имеют и премии, и льготы акромя зарплаты, а на работу не ходят. - Иван Иванович согласился - да … единственно доступная мысль в ентом мощном докладе – это как всегда, за здравие начинать с броневичка или с танка, а заканчивать на Новый год под ёлкой за упокой. Предлагаю одобрить этот бред бурными аплодисментами. - Члены семьи перешли к бурным овациям. - Аплодисментов не надо, не надо. Шо б вы знали, я работаю не за лесть, не за деньги, не за блага в получении благородства, а за совесть. Дальше. Сек меньшинства, должны объединяться в трудовые коллективы, создавая на этой основе свои профсоюзы, и партии по охране своей свободной личности. Поддерживая свободу и равенство суверенитета, народ, конкретно, типа единым фронтом усе как один, единым оплотом, единым порывом в своём неуёмном единстве, как это, значит это. Ладно. - Гриша громко запел - Вихри враждебные веют над нами, тёмные силы нас злобно гнетут. В бой роковой мы вступили с врагами … - Мария Семёновна прервала вокал. - Дети, ваш отец окончательно тронулся. В большевики подался буржуй с суверенного недодела. Неотесанный мужлан, а туда же, гей-революционером заделался. Вы тике подывытысь, теперя у него в голове одни врагы и непримирима борьба за мировое господство в интиме. Говорила я тебе доченька, что он у нас в последнее время того - она покрутила у виска пальцем. </w:t>
      </w:r>
    </w:p>
    <w:p>
      <w:pPr>
        <w:pStyle w:val="Normal"/>
        <w:rPr/>
      </w:pPr>
      <w:r>
        <w:rPr/>
        <w:t xml:space="preserve">- Не подходит? Тогда это. - Гриша во всё горло грянул - вставай страна огромная, вставай на смертный бой. С фашистской силой тёмною с проклятою ордой. Пусть ярость благородная вскипает, как волна. Идёт война народная, священная война.  Ну, как? - закончив куплет песни, спросил семью хозяин дома. Наконец Семёновна согласилась с зятем. - Верю, вот тута верю. Сначала встанешь, затем сядешь. Лет эдак на десять, а то и на все пятнадцать. И запоёшь в Сибири, где ни будь на лесоповале. Ой, мороз, мороз, не морозь меня. Не морозь меня, я пою для пня - пропела она. Гриша обиделся - у вас мама шутки, типа ниже поясного плинтуса. Депутатов не садят, они конкретно при брони. Понятно? - Тёща пропела - по тундре, по железной дороге. Мчится Гришинкин поезд, Магадан – Воркута. - </w:t>
      </w:r>
    </w:p>
    <w:p>
      <w:pPr>
        <w:pStyle w:val="Normal"/>
        <w:rPr/>
      </w:pPr>
      <w:r>
        <w:rPr/>
        <w:t>- Молодец, балабонить научился. Мозги тупить и уши лапушить электорату умеешь. Сразу видно наш защитник, не знамо чего. Далеко смотришь, особенно когда народ зовёшь вставать на бой с проклятою ордой. Орда это у нас кто? Правительство? Дума? Бюрократы чиновники? А может оборотни в пагонах? На кого страну вставать-то призываешь? - спросила мужа жена. - Чего непонятно? На ихних фашистов. На империалистов, на всех, кто против нас. -</w:t>
      </w:r>
    </w:p>
    <w:p>
      <w:pPr>
        <w:pStyle w:val="Normal"/>
        <w:rPr/>
      </w:pPr>
      <w:r>
        <w:rPr/>
        <w:t xml:space="preserve">- Постой, постой отец. Я что-то не секу. У нас, что не хватает своих националистов и фашистов? Вот с ними и боритесь, чего в чужой монастырь со своим уставом лесть? Лучше у себя разобраться, бардака же в своей стране полным полно. Возьмём, к примеру, любую отрасль народного хозяйства. Куда ни глянь – вешалка. В  войну разрухи меньше было, чем сейчас. Порнухой и наркотиками скоро подавимся в свободе скотского быдло устройства. - </w:t>
      </w:r>
    </w:p>
    <w:p>
      <w:pPr>
        <w:pStyle w:val="Normal"/>
        <w:rPr/>
      </w:pPr>
      <w:r>
        <w:rPr/>
        <w:t xml:space="preserve">- Эх, молодость, молодость. Не въезжаешь ты ещё в тонкий вопрос национальной политики. У нас, себя критиковать не принято. Таким Макаром политического капитала не наваришь. Опять же народ может не так понять. Нам надо, чтобы люди видели опасность исходящую не от нас, а от других. Потому для политического базара нужен наезд. Без наезда нет врага, нет врага, нет базара, нет базара, нет нас политиков. Народу как воздух необходим внешний и внутренний враг, чтобы ему всегда было с кем  бороться, и кого боятся. Такая злобная и непримиримая вражина, псина вонючая, гавкучая и тявкучая. Моська забугорная, которая есть наш бывший, настоящий и будущий враг. В этом заключена вся мудрость нашей политики. - Семёновна вскинула брови - зачем нам вражина забугорная, у нас своя власть для запугивания народа есть. Гриша подавился. Максим пожелал отцу здоровья - теперь понял. У  вас политика такая же, как и у Ивана Сусанина. Запутать и завести врага в дебри, что бы он там бродил и сам себя боялся. -  </w:t>
      </w:r>
    </w:p>
    <w:p>
      <w:pPr>
        <w:pStyle w:val="Normal"/>
        <w:rPr/>
      </w:pPr>
      <w:r>
        <w:rPr/>
        <w:t>- Точно, чтобы никто ничего не понимал и боялся. Народ это любит. Бестолковым моськам заплати, они тебе любые майки, флаги и лозунги таскать по улицам будут. Хорошо заплатишь, так они ещё и тявкать начнут. Студентов на митинги можно и за бутерброд заманить. А нет, дай команду ректорам, разным тама директорам на митинг протеста, и Гитлер капут. Народная память о былинных героях. Наш героизм отстоим, за то боролись наши отцы и деды и мы усе силы положим, чтобы  типа защитить их невиданный подвиг. Тута главное молодой задор. Фанфары так сказать в конкрете. Флаги, деньга, власть решают усё. А мы подвиг не забываем, мы его чтим. - Очередной раз тёща высказала свои опасения - залетишь ты под энти фанфары Гришка, ох залетишь голубь сизай. -</w:t>
      </w:r>
    </w:p>
    <w:p>
      <w:pPr>
        <w:pStyle w:val="Normal"/>
        <w:rPr/>
      </w:pPr>
      <w:r>
        <w:rPr/>
        <w:t>- Отец, вашу древнеримскую идеологию раскусят в два счёта. Политика разделяй и властвуй, устарела. Свобода слова вашу игру на костях раскусит в два счёта - предположил Максим. - Нихай ещё твоя свобода слова до нас дойдёть. Не доползёть она к нам, потому как мы на страже в сказании русского слова. Слово, это не просто ля, ля, это слово. Политика это тебе наука, это тебе … -</w:t>
      </w:r>
    </w:p>
    <w:p>
      <w:pPr>
        <w:pStyle w:val="Normal"/>
        <w:rPr/>
      </w:pPr>
      <w:r>
        <w:rPr/>
        <w:t>- Это сплошная говорильня, базар ни о чём. Зятёк, ваша партия занимается ни политикой, а сплошным надувательством, пиаром для лохов. Вы партия пиарасов - вынесла вердикт Семёновна. - Ну, мама, это уже слишком. По-твоему выходит, что у нас в политике одни сплошные пиарасты - возмутилась Клава. - Не знаю как другие, к их болтовне особливо не прислушивалась, а то, что Гришка вступил в коровью лепёшку понятно даже мёртвому ослу. Пиараст ты Гришинька. Пиараст - настаивала Семёновна. Клава поперхнулась яблоком - ты скажи ещё, что мой муж … ладно мамочка, я тебе этого пиараста ещё припомню. - Максим изменил опасную тему - в наших партиях хотя бы говорить можно то, что думаешь. Там, конечно же, полная свобода слова и демократия, а их лидеры, партийные вожди вечные и не заменимые, как истуканы на языческих капищах. Уверен, они ещё египетские мумии переживут в своей работе словоблудия. Скоро бронзовые памятники будут заказывать себе для увековечивания при жизни. Иначе же жизнь пройдёт мимо кассы. Идиотизм в союзе с маразмом – великая сила. Думаю у нашего Мутарели в изваянии искусств работа ни когда не кончится. -</w:t>
      </w:r>
    </w:p>
    <w:p>
      <w:pPr>
        <w:pStyle w:val="Normal"/>
        <w:rPr/>
      </w:pPr>
      <w:r>
        <w:rPr/>
        <w:t xml:space="preserve">- Ага, шо тоби ни вождь, то величайшая сила ума. Учитель и гуру вселенского масштаба.  Уси ж говоруны, я тоби дам. А як же, нам оце ж тильки давай. Оцёго нам тики и не хватало.  А про слово, я вооще мовчу. Сказав слово и тэбе уже в обизяник тащать. Попутно успевают дубинками отметелить. Потом конечно тащат в самый справедливый и гуманный, тама тебе и за митинг, и за клевету, и за моральное оскорбление незнама какой бандитской морды, выписывають штраф. Вота и вся свобода слова. Нам же веселуха треба, нам же тильки оцэ давай енто на потрэбу - с малоросским акцентом заявила бабушка. Юля в наушниках плеера просматривая журнал пропела. </w:t>
      </w:r>
    </w:p>
    <w:p>
      <w:pPr>
        <w:pStyle w:val="Normal"/>
        <w:rPr/>
      </w:pPr>
      <w:r>
        <w:rPr/>
        <w:t xml:space="preserve">- Давай Россия, давай, давай. Вперёд Россия, вперёд, вперёд. Давай  Россия, давай, давай. </w:t>
      </w:r>
    </w:p>
    <w:p>
      <w:pPr>
        <w:pStyle w:val="Normal"/>
        <w:rPr/>
      </w:pPr>
      <w:r>
        <w:rPr/>
        <w:t xml:space="preserve">Вперёд Россия, вперёд, вперёд. -  </w:t>
      </w:r>
    </w:p>
    <w:p>
      <w:pPr>
        <w:pStyle w:val="Normal"/>
        <w:rPr/>
      </w:pPr>
      <w:r>
        <w:rPr/>
        <w:t xml:space="preserve">- Куда уж больше то давать. И так дали себе так, что волосы дыбом стоят. А свободы нам в ближайшие два, три тысячелетия не видать, как пить дать - изумился Иван Иванович.                                                                 </w:t>
      </w:r>
    </w:p>
    <w:p>
      <w:pPr>
        <w:pStyle w:val="Normal"/>
        <w:rPr/>
      </w:pPr>
      <w:r>
        <w:rPr/>
        <w:t xml:space="preserve">- Пойми сын. Свободу слова и демократию заслужили только те, кто стоит у руля власти. То есть президент. Всё. А ежели каждый начнёт каркать, то есть бакланить, вякать, ну, типа гнать пургу и говорить то, шо он думает, получится полный компот, неразбериха в умах. А этого допустить мы ни как не можем. Ещё великий поэт буревестник революции  Сергей Есенин нас предупреждал: - кто там идёт левой? Правой, правой, правой - обратился Гриша к Максиму. - Это Маяковский учил безграмотных революционеров в ногу ходить. Притом он учил вести счёт с левой ноги. Солдаты и матросы между собой постоянно спорили, куда и как им топать. Начинать идти с левой ноги или с правой, на сёт раз, два, или  на счёт раз-два три. Ну, вот. Через семьдесят лет они притопали к своему концу. Думаю, что если мы снова в одну ногу ходить будем по счёту и расчёту того буревестника - интонацией Ленина, с вытянутой рукой продолжил - непременно батюшка придём к следующей революции. Непременно. Попомните моё слово - ответил сын.  Гриша покашлял - типун тебе на язык. Мой статус не позволяет общаться тута типа со всякой революционной босотой. Скажу так, нищим не подаём. Ежели у тебя нет миллиарда зелени, дуй в монастырь за милостыней. Теперяча своё кровное мы сумеем защитить. Всем глотки рвать будем, кто на нашу собственность пасть раскроет. Ой, согрешил. Прости Господи, наследничек за живое задел. Прямо вот так вот за … прости Господи. Да простятся нам наши прегрешения. Простим врагам их алчность. Надо, така последнюю рубаху типа отдам конкретно - крестясь в сторону икон, с поклоном и смирением пропел он. - Я слыхал, что депутаты рассматривают закон о безопасности государства, по которому любому, кто не согласен с президентом, обеспечат нары и пижаму в полоску - уточнил сын. - Объясняю. Государство, то есть страна это власть. Есть власть, есть и страна. А потому Олимп, где обитают наши небожители, должен быть неприкосновенным. Неприкосновенность власти и депутатов, и есть безопасность страны. Мы пошли через воспитание народа экономикой. Теперяче зарплату своим подчинённым будет устанавливать начальник. Сказал слово поперёк руководству, типа посмотрел косо в сторону бугра – на-ка выкуси. Слишком много умников развелось. Проходу ни какого. И то им не то, и так им не так. Законов начитались, думают шо они в законе. - </w:t>
      </w:r>
    </w:p>
    <w:p>
      <w:pPr>
        <w:pStyle w:val="Normal"/>
        <w:rPr/>
      </w:pPr>
      <w:r>
        <w:rPr/>
        <w:t>- Понятно. Отныне начальство будет открыто своими тёмными делишками заниматься. Знаешь, я бы принял закон о переименовании страны. Назвал бы её «Святой неприкосновенностью», или страной «Начальников». - Юля оторвалась от журнала - клёво. Страна чайников. Звучит. - Клава выдвинула своё название - а я бы Россию переименовала в Богородицу. Где святость, тама и порядок. Жили бы в святой стране, были бы все порядочными, совестливыми. Следующее название выдвинула Семёновна - лучше назвать страну Олимпиадой. Мы всё время стараемся быть первыми в дури. Для нас найпервейшее – это перевернуть всё с ног на голову, а затем жаловаться на головные боли. В стране не спорт, а сплошной криминальный бизнес проект. Всё продаётся, и все покупаются. Тилькэ таки политиканы, як наш Гышка и кричать про спорт, про победы.</w:t>
      </w:r>
    </w:p>
    <w:p>
      <w:pPr>
        <w:pStyle w:val="Normal"/>
        <w:rPr/>
      </w:pPr>
      <w:r>
        <w:rPr/>
        <w:t xml:space="preserve">У нас же игруны во власти, а не ответственные, думающие люди. То в спорт головой ударяться, то в фондовые рынки, то в экономику, то в политику и кругом одни ж нули. Словом олимпийцы их в Грецию. - </w:t>
      </w:r>
    </w:p>
    <w:p>
      <w:pPr>
        <w:pStyle w:val="Normal"/>
        <w:rPr/>
      </w:pPr>
      <w:r>
        <w:rPr/>
        <w:t xml:space="preserve">- Была бы моя воля, я бы назвал Россию страной ЧИН. Живём мы по воле бюрократов чиновников, строго по чину. Каждый чин у нас минимум как Наполеон. Да, и в этом чинопочитании есть закономерность, чем выше чин, тем больше от него народу проблем. А гимн был бы такой:  Чин, чин, чин – коньяк и апельсин. Чин, чин, чин – мадера наш почин. Оле, Оле, Оле – чиновнику, виват. Оле, Оле, Оле – чиновнику, виват. Чин, чин, чин, чин, чин, чин, чин, чин. Чин, чин, чин, чин, чин, чин, чин, чин. Ура! ура! ура! - отрапортовал Иван Иванович. - Не а. Страну надо переименовать в «Чудо». Сколько в ней живу, столько и удивляюсь. Народ – чудо, власть – чудо, законы – чудо, жизнь – чудо. Куда не глянь, всюду чудо - поведя в стороны головой - предложила Юля. - Юлька права. Страна у нас Чудо и живут в ней одни чудаки. Можно назвать Россию КАК БЫ. В России как бы власть есть, а как бы её нет. Законы как бы есть, как бы и нет. Экономика как бы есть, как бы нет. Свобода как бы есть, как бы нет. Дороги как бы есть, как бы нет. Медицина как бы есть, как бы нет. Культура как бы есть, как бы нет. Армия, милиция как бы и есть, как бы их и нет. Словом чего ни коснись, оно как бы есть, как бы нет. Зазеркалье. У нас есть хамство, лицемерие, глупость, зло, безответственность, алчность, бездушие, ложь и выборы. Этого добра у нас навалом в целости, бери, не хочу - поддержал сестру брат. - Болтайте, болтайте. Закон в силу вступит тогда языки то поприкусите. Вот так вас держать будем. Шёлковыми станните. А нет, не нравится страна, катитесь с богом за бугор, держать, особо не станем. Нарожаем себе новых выродков - объял хозяин. - Оцэ тоби надо выгнать из страны увесь народ. А сам за бугор не хочешь свалить? Взяв в моду, чуть шо не по нему, зараз выгонять людэй из зэмли. Вали туды сам, ага, може тэбэ тама и ждут, а нас ни, кому мы тама нужни. Учёра на брыфинги журналлюгам наш гарант заявыв шо у нас полна свобода слова. Шо вин, шо ты брешите, як сивые мэрены. Истини политиканы лживости. Ось вас и надо гнать из страны. Бо брэшитэ и брэшитэ, отвичать за Байду нэ хочитэ. -  После бабушкиного спича Гриша приуныл. - Ладно тебе расстраиваться. Всё одно закон ваш выльется в филькину грамоту. Кто его исполнять будет, если в стране всякая мораль отменена? У нас же ни один закон не работает. Хотя тут, наверное, поостерегусь, а то и впрямь за слово высылать станете. Один усатый сажал за слова, вы же можете изгонять. Хотя сами бы за бугор и ехали б, смотришь, и народ ожил бы без руководящей и направляющей дури - поддержал бабушку внук. - Дезертир, вот кто ты, скрытый враг нашего общества - парировал Гриша. Максим повысил голос - хорошо, рассмотрим вопрос о врагах. Ваш вождь лоббизма призывает к консерватизму. Согласись, консерватизм разный. Хорошие достижения, положительные результаты сохранять это одно, другое сохранять гадость, недостатки. Какие такие результаты у нас а? Какие достижения? В чём? Где? Что мы должны сохранять? Он что, желает законсервировать в стране буйство беспредела до самой смерти? По его милости мы должны жить в вечной  клоаке? Снова к единомыслию и застою? Так кому его консерватизм нужен? Народу? Стране? Нет. Он нужен ему, его шкурным интересам, системе, которой он служит. Ни чего не менять, вот его консерватизм. Полсти черепахой, в мире, который развивается на сверх скоростях. Нам чужих врагов не надо, нет, у нас своих полно. Чёрт с ним, пропади он пропадом тот консерватор дури. Но ведь он тормозит развитие страны. Власть – тормоз, это в тысячу раз опаснее любого врага. Такая власть приведёт страну к очередному краху. Пример СССР. Была страна, и нет её. Почему? В конвульсиях консерватизмом кончилась. - Просматривая журнал, Юля вскрикнула - Ну, ни чё себе. Дают, так дают. Ни чего не понятно, но прикольно. Послушайте, очередная забота власти о повышении благогосостояния народа вылилась в демонстрации протеста по городам России с Востока до Запада. Демонстранты несли плакаты «Едринство в Маню», «Бесчинство в баню». - Юля ошалело посмотрела на родственников - видали, летописцы совсем оборзели, напрочь от рук отбились гады. Они хоть понимают на кого бочку катят в своей несознанке. Подумаешь очередное повышение цен в общей безработице. Видали мы эту позорную инфляцию в стогнации. Тоже мне, новорусские христопродавцы святой христопродажности. Тьфу на вас. Читаем дальше -  мы  партия «главных главнюков» всегда имели и будем иметь своего избирателя в полном объёме всех списков. В непоколебимом единстве и святом единении своего вождя мы приведём народ к концу света, в туннели. - Семёновна тут же, подхватила - они всегда имели своих избирателей и в хвост и в гриву. Потому, как главнее их нет никого. Они же партия как никак главнюков гавного калибра. Знать бы ещё, какую власть они представляют. Кремлёвскую, криминальную, мафиозную или воровскую? Слуги народа работают согласно занимаемой должности. Значить так. Зарплату вот такенную подай сюда вместе с премией и привилегией в нэзалэжности, а як тоби служить народу, ну, робыть, ось тута ни, ни. И такичкэ четыри года дурака валять на служби. Поди любой из народа опоздай он хоть на час, его тут же, с работы уволять выдав бедалаге волчий билет, а эти господа як тоби варэныки в смытани кувыркаються. Ну, зачем мини таки слугы? Живуть за щёть моих налоговых отчислений и мэне же як дуру поучають жизни. Демократия мать её в дышло. Кругом сплошное же, надувательство. Коррупционеры каждый дэнь крычать о коррупции, лови вора. Тута и указы тоби и нэгодования. А глянышь як наши министры, губирнаторы, мэры, пэры со своимы жинкамы в совмисном бизныси крутяться, ось она и коррупция. Ось тоби вэсь спрут в валютной корзине. Уси кто за нэзалэжной стеной жэвэ повязаны прэзидэнским указом о коррупции, як оти сардэльки. -     </w:t>
      </w:r>
    </w:p>
    <w:p>
      <w:pPr>
        <w:pStyle w:val="Normal"/>
        <w:rPr/>
      </w:pPr>
      <w:r>
        <w:rPr/>
        <w:t>-  Юля продолжила - дальше ещё круче. Секите, на главной площади города, лидер партии «краснобаев» Зюзюкин повязывая детям, стучащим в барабаны  ленточки, прочитал завет лежащей в гробу вечно живой мумии. Учение вечно живого самое верное и самое нужное, пишет журналист газеты «Будь готов, всегда готов». Отдав вождю честь, дети заверили, что они выполнят учение вечно живого, они снова забили в барабаны и задудели в дудки. Уходя с площади, они пели «Мы новый мир построим, кто был ни кем, тот станет всем». -</w:t>
      </w:r>
    </w:p>
    <w:p>
      <w:pPr>
        <w:pStyle w:val="Normal"/>
        <w:rPr/>
      </w:pPr>
      <w:r>
        <w:rPr/>
        <w:t>- Хотят продолжить делать добро с холодным сердцем и горячим умом - прокомментировала Клава. - Наоборот. Типа с горячим сердцем и холодным умом - поправил Гриша жену. - По-моему, у тех проблемы, как с сердцем, так и с умом. За семьдесят лет натворили такого, переварить бы, а то стошнит - остудил спор родителей сын. Юля продолжила читать - Тута вот другой прикол, лидер движения «плюющие вместе» господин Плюев на митинге своих сторонников заявил, что мы живём в полицейском, гебешном государстве. Что криминально мафиозная власть состоит из лжецов популистов, лицемеров, прохвостов, мошенников и  чиновников показушников готовых продать за валюту хоть мать родную. Президент, главный бюрократ чиновничьего произвола, покрывает этот бедлам непогрешимой святостью своего патриарха. Разводя и плодя чиновничий аппарат, он постоянно кого-то чем-то мочит по сортирам. Непогрешимая власть силовиков запретила маршировать «несогласным» не в ногу. Но те всё равно маршируют не в ногу с криками и плакатами. «Нет свободы – нет России». «Нет базара – нет рынка». «Ходили, и будем ходить не в ногу». -</w:t>
      </w:r>
    </w:p>
    <w:p>
      <w:pPr>
        <w:pStyle w:val="Normal"/>
        <w:rPr/>
      </w:pPr>
      <w:r>
        <w:rPr/>
        <w:t>- Бред какой-то - не выдержал Иван Иванович.  Клава подтвердила - точно, бред. У нас полная свобода везде и во всём. Делай, чего хочешь, становись, кем хочешь. Хочешь мошенником, хочешь киллером, а хочешь министром казнокрадом, хочешь депутатом, отстегивай в партийную кассу и сиди себе голосуй на здоровье, лепи законы. Хочешь олигархом. Да кем хочешь тем и становись да хоть бомжём. Полная свобода в её коромысло. - Гриша показал на портрет президента - свобода – главное завоевание нашей партии. Тута типа конкретно наша главная заслуга в завоевании ума. -</w:t>
      </w:r>
    </w:p>
    <w:p>
      <w:pPr>
        <w:pStyle w:val="Normal"/>
        <w:rPr/>
      </w:pPr>
      <w:r>
        <w:rPr/>
        <w:t xml:space="preserve">- А вот новость так новость. Главный партийный бос, заявил, что Черкизон надо закрыть, … вау. Врач обнаружил в нём опасные бациллы для здоровья. Обалдеть. Чего тут пишут. Алес капут. - Максим перекрестился - чудо, наконец-то в России, нашёлся рассадник коррупции. Эта бацилла действительно для жизни опасна, к тому же, игра в Черкизон элитная. В неё допускаются играть только высшим чиновникам, почитай от министра и выше. - Клава закивала головой - а кто-то по наглости счёл, что можно без вступления в элитарный клуб со своим лицом да в калошный ряд. И главное тут даже крыша мэра не поможет. - Иван Иванович задумчиво протянул - да, наезд серьёзный, предьява капитальная ни чем не откупишься, разве что гостиничным комплексом на море. Да кто же наворованное, пардон, извиняюсь, заработанное кровью и потом за Христа ради отдаст то. Нашла коса на камень. Видно Чиркизон не тому отстёгивал, надо было делиться с вышестоящим руководством и их партией. -          </w:t>
      </w:r>
    </w:p>
    <w:p>
      <w:pPr>
        <w:pStyle w:val="Normal"/>
        <w:rPr/>
      </w:pPr>
      <w:r>
        <w:rPr/>
        <w:t>- Сказать по совести, наш врач не только бациллу найдёт, но и палочку выручалочку от любого геморроя. Границы так перекроет, что ни молоко, ни мясо, ни вино, да ни чего не проскочит без вазелина. А эта волшебная смазка микстурой по рецепту с одного окошка выдаётся. Окошко то высоко, ни письмо, ни телеграмма к нему не долетит. Разве, что через космос по Интернету на имейл:   бог, то есть блог собака башня точка ру. - Кроме Юли ни кто не мог возразить Максиму.  - Ша, умник. Хорош гнать пургу. Слушайте дальше. Клуб игроков «Кому, где, почём» в котором играет председатель избирательной комиссии господин Чурковский он же Бес-Сатанинский, не может дать правильный ответ всемирному фонду «Чудо», пишет издательство журнала «Кабы сдох да не я». За правильный ответ «Чудо» готово выплатить миллион долларов. Журнал «Ляпота» ведущей политической партии «Мы не козлы», отослав в этот фонд миллион ответов, получил в виде приза за активное участие фиговый лист в мраморе весом в три тонны. Фиговый лист заблокировал вход в редакцию «Ляпоты». Отныне работники журнала вынуждены грызть мрамор фигового листа зубами, при этом, они оплёвывают кусками камня в прохожих. - Прочитанное, Юля прокомментировала. - Не хило борзописцы грызут гранит науки, так. Вопрос «Чуда»: Каким образом российские политические партии умудряются получать на выборах высокий уровень поддержки? Кто за эти партии голосует?  Варианты ответов: марсиане, лунатики, нищие, больные, униженные, оскорблённые, обманутые, изгнанные, бесправные, безработные, умалишенные, обездоленные, инвалиды, олигархи, вигитарианцы, пуританцы, истуканцы, психи, наркоманы, алкоголики, учителя, военные, служащие, рабочие, пенсионеры, медики, студенты, и так далее, и тому подобное. Короче, тут полный список претендентов на трёх листах. В конце данного списка примечание, власть и избирательная комиссия за правильный ответ «Чудом»  не принимается в виду отсутствия в этом всякого чуда. Полный трындец. - Максим не выдержал - так отец, колись. Кто у нас голосует на выборах и за кого?  Есть шанс получить миллион. Упустить такой шанс может только полный кретин. - После некоторых раздумий Гриша протянул - вопрос конечно не реальный, но о подсчёте голосов скажу прямо. Компьютер не ошибается. Что в него загрузили, какие программы в нём есть, то он и выдаёт. Понятно? -</w:t>
      </w:r>
    </w:p>
    <w:p>
      <w:pPr>
        <w:pStyle w:val="Normal"/>
        <w:rPr/>
      </w:pPr>
      <w:r>
        <w:rPr/>
        <w:t>- Нет. -</w:t>
      </w:r>
    </w:p>
    <w:p>
      <w:pPr>
        <w:pStyle w:val="Normal"/>
        <w:rPr/>
      </w:pPr>
      <w:r>
        <w:rPr/>
        <w:t>- Весь в мать. Той шо не ляпни, усё не понятно. - Клава опровергла мужа - шо там не понятного. Выборы та же распальцовка в натуре. Назначается какая ни будь чурка из фраеров натасканная на голоса и усё тип топом. Тута тебе и количество и качество в объёме выделенных затрат на каждую душу подсчёта населения. -</w:t>
      </w:r>
    </w:p>
    <w:p>
      <w:pPr>
        <w:pStyle w:val="Normal"/>
        <w:rPr/>
      </w:pPr>
      <w:r>
        <w:rPr/>
        <w:t>- Да, любая победа заключена конкретно в мозгах, то есть в простой математике. Кто умеет правильно типа вести счёт тот и победитель. Себе прибавляй, ставь знак плюс, другим отнимай, ставь знак конкретно минус. Чего тут не понятного? Складуй усё соби и усё тип топ. У кого больше денег и власти тот и на коне скачет. Как царь скажет, так оно и будет. Кому сколько процентов отстегнут, тому, и счастья привалило. Понятно? -</w:t>
      </w:r>
    </w:p>
    <w:p>
      <w:pPr>
        <w:pStyle w:val="Normal"/>
        <w:rPr/>
      </w:pPr>
      <w:r>
        <w:rPr/>
        <w:t>спросил отец сына. - Теперь понятно. Это басня про вершки и корешки. Наши выборы – высшая форма надувательства народа в его справедливом оболванивании. Так? -</w:t>
      </w:r>
    </w:p>
    <w:p>
      <w:pPr>
        <w:pStyle w:val="Normal"/>
        <w:rPr/>
      </w:pPr>
      <w:r>
        <w:rPr/>
        <w:t>- Не так. Рассуждаешь, типа как неандерталец. У нас всегда счёт верный потому как проверить его ни как нельзя. Тайна, конкретно покрытая мраком. А ежели, кто и захочет проверить, то он ни чего, ни где, ни кому не докажет. - Иван Иванович продолжил - потому, как всё схвачено, за всё заплачено. Можно сказать кругом свои люди. Прокурорский суд тоже за народное единство партии, в нём же, как ни как сидят те же партейцы. Масонская ложа каменотёсов это огромная сила в шлифовке мозгов любому умнику сказано в первой главе их святого устава. Византийский императорский двор с его интригами, закулисными играми в сравнении с нашим кремлём – ребёнок. У древних вождей не было современных нано технологий по промыванию народу мозгов, а главное там не было праведных и правоверных наших политиков. - Максим изрёк свой вывод - судя по удивительным результатам проводимых выборов, наш народ либо само мазохист, либо счетоводы подсчитывают голоса на особо умных компьютерах, которые сами решают сколько, кому прибавить, кому чего отнять, а кому вообще ни чего не дать. Игра не по правилам. Голосование наше сплошное кидалово, обман, жульничество. Наша политика врёт, обманывает, жульничает, мошенничает. Ну, почему у нас такое твориться?</w:t>
      </w:r>
    </w:p>
    <w:p>
      <w:pPr>
        <w:pStyle w:val="Normal"/>
        <w:rPr/>
      </w:pPr>
      <w:r>
        <w:rPr/>
        <w:t>Почему власть врёт? -</w:t>
      </w:r>
    </w:p>
    <w:p>
      <w:pPr>
        <w:pStyle w:val="Normal"/>
        <w:rPr/>
      </w:pPr>
      <w:r>
        <w:rPr/>
        <w:t>- Так сынку, запоминай, власть не обманывает, не мошенничает, не жульничает и не врёт. Мы живём в традициях и эти самые традиции нарушать никак нельзя. Мы же свои корни потеряем, своё самосознание, свою индентичность. Мы шо хочем стать нерусями, да? Нет уж, мы русскими были, есть и будем. Понятно? -</w:t>
      </w:r>
    </w:p>
    <w:p>
      <w:pPr>
        <w:pStyle w:val="Normal"/>
        <w:rPr/>
      </w:pPr>
      <w:r>
        <w:rPr/>
        <w:t>- Ну, если только так, тогда понятно. Замалчивать, не договаривать, извращать, подменять, фантазировать, искривлять это не обман, не враньё, не жульничество, это наша политика. -</w:t>
      </w:r>
    </w:p>
    <w:p>
      <w:pPr>
        <w:pStyle w:val="Normal"/>
        <w:rPr/>
      </w:pPr>
      <w:r>
        <w:rPr/>
        <w:t>- Верно, это дипломатия, искусство языка. Мы хто? Православные мы. Мы нашу веру у византийцев взяли, бога ихнего и святое учение. -</w:t>
      </w:r>
    </w:p>
    <w:p>
      <w:pPr>
        <w:pStyle w:val="Normal"/>
        <w:rPr/>
      </w:pPr>
      <w:r>
        <w:rPr/>
        <w:t>- Вы интриганство витиеватой лжи взяли.</w:t>
      </w:r>
    </w:p>
    <w:p>
      <w:pPr>
        <w:pStyle w:val="Normal"/>
        <w:rPr/>
      </w:pPr>
      <w:r>
        <w:rPr/>
        <w:t>Опять за своё. Гутарю тоби по русски, умение вести политическую борьбу, это не фухры- мухры, энто высший пилотаж языка. Это умение управлять и контролировать. Это власть. Тута нюхальник надо по ветру держать. Чуть отстал, чуть что не так, всё, пропал. Ну, а ежели и когда приходиться врагу надуть в уши, так это же введение врага в заблуждение, это же, как дважды два. Наша политика … -</w:t>
      </w:r>
    </w:p>
    <w:p>
      <w:pPr>
        <w:pStyle w:val="Normal"/>
        <w:rPr/>
      </w:pPr>
      <w:r>
        <w:rPr/>
        <w:t xml:space="preserve">Ваша политика это геморрой и лечение тут одно – операция. Болячку вашу надо удалять хирургическим путём. - Бабушка зевнула - видать на самом вэрху вирусна программа сыдыть, ось она зараза и крутэ людям мозгы у своий нэпрэвзойдённой изворотлывости ума и хытрости. Тоби дам, тоби нэ дам, ось стишочек от мэне в ямб. От такы стишкы и пышуть наши умныкы от своеобразия умища свого синусом, косинусом, тангинсом, катангинсом в параболе квадрата. -  </w:t>
      </w:r>
    </w:p>
    <w:p>
      <w:pPr>
        <w:pStyle w:val="Normal"/>
        <w:rPr/>
      </w:pPr>
      <w:r>
        <w:rPr/>
        <w:t>- Клава с негодованием воскликнула - ей богу, живём как при последнем дне Помпеи. Кругом коррупция, подкупы, бандиты, шантаж, откаты, малина, мафия, лажа, то есть ложа. Строгая вертикаль, на которой  народ слушает сказки, былины и бред о своём высоком предназначении и о счастливом будущем. -</w:t>
      </w:r>
    </w:p>
    <w:p>
      <w:pPr>
        <w:pStyle w:val="Normal"/>
        <w:rPr/>
      </w:pPr>
      <w:r>
        <w:rPr/>
        <w:t>- Ну, ну, разошлась, типа чайник кипятком шпарит. Думай чего гутаришь, а то … прервал жену муж. - На выручку матери пришёл сын - что разошлась? Великий комбинатор Ильфа и Петрова Остап Бендер в сравнении с нашими мошенниками – ребёнок. Тот хотя бы уголовный кодекс чтил, а сегодня кто его чтит? - Иван Иванович как читатель классики  пояснил - если Остап ребёнок, то незабвенный Гоголевский Чичиков просто душка. Его же тогда в святые надобно заносить, а герои «Ревизора» обыкновенные мелкие взяточники вообще ангелы во плоти, губернатор ихний, так тот вообще архангел в чине. - Максим уточнил - не губернатор, а городничий. -</w:t>
      </w:r>
    </w:p>
    <w:p>
      <w:pPr>
        <w:pStyle w:val="Normal"/>
        <w:rPr/>
      </w:pPr>
      <w:r>
        <w:rPr/>
        <w:t xml:space="preserve">- Какая разница, шо городничий, шо губернатор. Чиновник, он и есть чиновник. Хотя по статусу оно конешно. У городничего власти меньше, а значить воровать ему дозволяется гораздо в меньше, чем губернатору. У кого больше статус, тот и пан. Выходит … - рассудила Клава. Семёновна глубоко вздохнула - выходит, брали, берут и брать будут, потому как у нас сообщество сплошного маразма, а такому тильке дензнаки нужны, да всяка тама развлекаловка. Мы же ни чим от диких варваров не отличаемся. Чудны дела твои господи, сотворил подобие себе для развлекухи в виде твари людыну безмозглу. Лудшего наказания оцей обезяне даже трудно представить. Безумная тварь. Её и убивать не надо, она сама себя сожрёт в своей непомерной глупости. Шо нам нужно? Тильке победы на песняковом шоу Евробачинья да на игрищах большого спорта. Остальнэ трын-трава. Сплошь одна развлекуха и показуха, мол, дывысь яки мы здорови умом и сылой. Усих можем положить на лопаткы. Оце шо не правда? - Максим подхватил - а выглядит это примерно так. Сто спортсменов за всю страну отдуваются. Остальные в пивных барах надуваются в национальной гордости. Того и смотри, скоро лопнут. Оле, Оле. Россия вперёд. Наша идея, наверное, заключена в одном – радоваться в своей великой дури. Главный постулат основателя современных олимпийских игр Пьера де Кубертена о том, что соревнуются спортсмены, а не страны политики сумели извратить.- Гриша хотел, было возразить, но тёща решительно махнула рукой в его сторону - разум для жития  нам уже непотребен. Мы же макаки, попугаи. Оле, Оле дурь вперёд.  Хватае того, шо за нас правительство думку гадае. Усё ж кому-то доказуе шо и у нас люды живут окейно в океюшке. Шо мы тоже типа заподники и прозападники. Индюкова дипломатична политика в действии. Ей богу заповедник для больных головкой. Политика, идеология, мораль безумной твари в одном стакане пены опупения и отупления морали и мысли. Влизлы со своими ракетами в восьмёрку на карачакх и мы таки ж, як они. Сплошна брехня. - </w:t>
      </w:r>
    </w:p>
    <w:p>
      <w:pPr>
        <w:pStyle w:val="Normal"/>
        <w:rPr/>
      </w:pPr>
      <w:r>
        <w:rPr/>
        <w:t>- Ша, ша, … я понял, это типа восстание на корабле, да? Политика самостоятельности, независимости вам нэ потребна. Хотите жить типа конкретно рабами. Независимость, свобода это же … - подбирал слова хозяин квартиры. Семёновна не стала ждать ответа - ага, у нас и праздник нарисовался днём незалэжности. Понять бы от кого ента нэзависимость. Бо може це власть наша, дай ей здоровья нэзависима от нас. Я знаю одного самостийного пана шараварной политики жовто блокидного курня, вин такий же  гетман як ты. Любитель пудрыть людям мозги. Так тот заболив энтой своей самостийностью так, шо скоро нэ тико русску мову забудэ, но и свий ридный язык. Кругом люды разни языкы учать, а цей вельможный крэндэль и его жовто блокидна подруга Косычкина запреща на батьковщине учить русску мову в своей незалэжной опупелости. Ось у них як и у тэбэ пана брэхучести закыдоны на языке воджя Тумбы-Юмбы. Ты же у нас Грышечка, гэтмановский пан, бо павиан, бо павлин, а бо гоблин? -</w:t>
      </w:r>
    </w:p>
    <w:p>
      <w:pPr>
        <w:pStyle w:val="Normal"/>
        <w:rPr/>
      </w:pPr>
      <w:r>
        <w:rPr/>
        <w:t>- Мамо, я оце зараз нэ просёк. Я кто? Павлин, павиан, або типа гоблин по-вашему? -</w:t>
      </w:r>
    </w:p>
    <w:p>
      <w:pPr>
        <w:pStyle w:val="Normal"/>
        <w:rPr/>
      </w:pPr>
      <w:r>
        <w:rPr/>
        <w:t>- Яка тоби разныця. Вас же хоть чем обзови, вам же моча, як божья роса. Вам хоть плюй, а вы за свою самостийность горло дерёте. А в чём она ваша самостийность? Може в вашей незалэжности от ответственности? Шо хочитэ то и робытэ. Воруете так, шо уже у бидного народа кроме выпучиных очей и оттопыренных ушей ничёго ж не ма. Да вы врагы народу. Да вы … -</w:t>
      </w:r>
    </w:p>
    <w:p>
      <w:pPr>
        <w:pStyle w:val="Normal"/>
        <w:rPr/>
      </w:pPr>
      <w:r>
        <w:rPr/>
        <w:t>- Осторожно мамо, осторожно, а то так можно типа и до цугундера в конкрете дойти. -</w:t>
      </w:r>
    </w:p>
    <w:p>
      <w:pPr>
        <w:pStyle w:val="Normal"/>
        <w:rPr/>
      </w:pPr>
      <w:r>
        <w:rPr/>
        <w:t>- А ты сынку нэ бэспокойся, при вашем цинизме и снобизме вам дорога тилькэ туда. Прямыком у цугундер. - Клава налила чай - удивилась надо же, как демократическая мораль продвинулась, чем дальше, тем круче. Сплошь одно ханжество, лицемерие, ложь и цинизм. Мораль святого опущения и отупения. Ежели дело пойдёт и дальше так, то скоро наши генералы могут армию продать, кому ни будь. Интересно, по частям или целяком её родимую толкнут? А шо, мораль опустили, кругом рынок, то есть базар в нано инновациях модернизма. Сколько народу без работы останется, ужас. Видно опять революцию ждать надо. -</w:t>
      </w:r>
    </w:p>
    <w:p>
      <w:pPr>
        <w:pStyle w:val="Normal"/>
        <w:rPr/>
      </w:pPr>
      <w:r>
        <w:rPr/>
        <w:t xml:space="preserve">- Говорят, что главная задача президентской администрации в увеличении поголовья чиновников. На одну душу рабочего населения, должно быть, десять чиновников, так мы победим безработицу с - оптимизмом заметил Иван Иванович. Соглашаясь с дедом Максим, кивнул головой - уже победили. По количеству чиновников Россия обогнала СССР в два раза. Территория и население уменьшилось в два раза, чиновников в два раза увеличилось. Вот такой вот кульбит мысли правительства. Засев за работу, те себе зарплату ежедневно повышают, устанавливают себе за усердие льготы, что б от депутатов не отстать. А ну, попробуй, сколько разрешений разных справок дать. Пот ручьём течёт. -   </w:t>
      </w:r>
    </w:p>
    <w:p>
      <w:pPr>
        <w:pStyle w:val="Normal"/>
        <w:rPr/>
      </w:pPr>
      <w:r>
        <w:rPr/>
        <w:t xml:space="preserve">- Потому как запрет на запрете, и этих запретов не початый край. Всё ж надо проверить и перепроверить, а сходиться ли кребит с дебитом. А контроль, за тем, кто, сколько украл и сколько украдёт в будущем? Кстати, при увеличении бесконечного числа государственных служащих исчезает безработица, следовательно, это забота правительства о народе так сказать уцелом. Масштабная политика - усмехнулся дед. </w:t>
      </w:r>
    </w:p>
    <w:p>
      <w:pPr>
        <w:pStyle w:val="Normal"/>
        <w:rPr/>
      </w:pPr>
      <w:r>
        <w:rPr/>
        <w:t>Максим вспомнил кризис тридцатых годов в Америке - американцы во время своего кризиса в двадцатых годах дороги, мосты, аэропорты, больницы строили. Население занимали работами так, что дороги даже в пустыни провели. У нас же бордюры белят, клумбы садят, да мётлами метут для поднятия ВВП, хотя бы одну дорогу простым гравием засыпали. Как весна, осень, так фуры по дальневосточной дороге трактора таскают. Машины выходят из строя, продукты портятся, бедные водители сутками по пояс в грязи на ветру в холоде сидят и аукают. Посадить туда бы пример министра, хотя надёжнее президента. Может быть, дело хотя бы с мёртвой точки и сдвинулось бы. -</w:t>
      </w:r>
    </w:p>
    <w:p>
      <w:pPr>
        <w:pStyle w:val="Normal"/>
        <w:rPr/>
      </w:pPr>
      <w:r>
        <w:rPr/>
        <w:t>Иван Иванович вспомнил древность. - Дороги древних римлян и атстеков до сих пор стоят, а наши? Власть не желает отвечать ни за настоящее, ни за будущее. Как говорится после нас, хоть потоп. Метла, лопата и лом наш главный инструмент в ВВП. -  Гриша не выдержал. - Да? А кто же третье кольцо вокруг столицы типа положил, я вас спрашиваю? Это же прямая забота партийной власти о России в целом. Масштаб какой! Ух. - Максим усмехнулся - кремль думает, что граница России вокруг Москвы проходит. Вот и лепит в одном и том же месте дорогие дороги. Население делит на национальности, а надо разделять на касты, как в древнем Риме – патрициев и плебеев. Русских в Москве скоро вообще не останется. Это забота вашей партии и вашего правительства во главе с гарантом. Сутками думают над дилеммой богатых и бедных. Думают, как не допустить снижения разрыва между бедными и богатыми. На всех то ВВП не хватает. -</w:t>
      </w:r>
    </w:p>
    <w:p>
      <w:pPr>
        <w:pStyle w:val="Normal"/>
        <w:rPr/>
      </w:pPr>
      <w:r>
        <w:rPr/>
        <w:t xml:space="preserve">- Слыхала байку. Москвичи – патриции, россияне – плебеи. Только знаешь, в столице этих плебеев завались. Госторбайторы вообще рабами живут - опечалилась Клава. Семёновна взвизгнула - ой, да мы уси плебеи, у нас патрициями ходють тилькэ оци олигархи, воры в законе и законна власть туды её в клапан. Оце и усё. Видать, на Россию абсурд наложен, як  проклятье. Я даже знаю кто оцэ проклятье на нашу российску святость наложив. -       </w:t>
      </w:r>
    </w:p>
    <w:p>
      <w:pPr>
        <w:pStyle w:val="Normal"/>
        <w:rPr/>
      </w:pPr>
      <w:r>
        <w:rPr/>
        <w:t xml:space="preserve">Максим вернулся к истокам - изучая историю страны, я пришёл к неутешительному выводу. Россией веками правили сатрапы, диктаторы. Сегодня демократия, узурпаторов нет. Отныне страной правят кураторы, ораторы, эксплуататоры. Перевожу – мошенники, лихоимцы, проходимцы всё с той же идеологией лжи. - Клава хлопнула в ладоши - так, предлагаю с театром абсурда покончить и перейти к культурной программе. -  Юля оживилась - сыграем в игру «Кто хочет стать миллионером»? - </w:t>
      </w:r>
    </w:p>
    <w:p>
      <w:pPr>
        <w:pStyle w:val="Normal"/>
        <w:rPr/>
      </w:pPr>
      <w:r>
        <w:rPr/>
        <w:t>- Я в натуре типа ведущий. Вопрос присутствующим, почему мы, я имею в виду конкретно  Россию, россиян мы такие великие? - с гордостью произнёс Гриша. Юля пропела футбольную кричалку фанатов. - Оле, Оле, Оле, Оле, Россия вперёд! - Бабушка перекрестилась – наши чинуши от спорта при подготовке и проведению олимпийских игр воруют, то есть осваивают столько грошив, шо можно на эти деньжища провести ещё три олимпиады. Кстати, не дай бог, нашим футболистам выиграть в футбол, тогда уж точно офегеем от своего беспредельного величия. - Максим согласился - мы и так по манию величия впереди планеты всей, а если наша команда победит, то ящик непременно даст отмашку на всеобщее умопомешательство. И тогда … -</w:t>
      </w:r>
    </w:p>
    <w:p>
      <w:pPr>
        <w:pStyle w:val="Normal"/>
        <w:rPr/>
      </w:pPr>
      <w:r>
        <w:rPr/>
        <w:t xml:space="preserve">- Оле, Оле, Оле, Оле, Россия вперёд! - пропела Юля. - Правильно. Тогда под великим руководством голубого зомби, молодые соберутся в стаи, и горланить своё Оле, Оле, таскать флажки, дуть в дудки. Связывать спорт с патриотизмом дико и глупо. Народ ни кого и никогда не посылал и не посылает защищать честь страны, ни на какие игры. Честь защищается совершенно по-другому и в других сферах жизни. Власть у нас всегда умела шельмовать людей, внедряя в их сознание извращённый патриотизм. Спорт давно превратили в бизнес, порой криминальный. Наш комментатор комментирует, внимание на поле вышла наша команда, или наш спортсмен приближается к финишу. А посмотришь, кто же выступает, о, чудо игроки зарубежных клубов, или спортсмен, получивший месяц назад российское гражданство. Чиновники от спорта просто купили человека из другой страны, переманили бабками и он наш. Воспитываем патриотических дебилов с помощью лжи. Мы сильные, мы могучие, мы великие. Уря, уря, пополнение в стаи гордецов прибыло - заключил Максим. - Оле, Оле, Оле, Оле, Россия вперёд! - вновь скандировала Юля футбольную кричалку. Максим поднял руку, подражая вождю пролетариата - только вперёд! На машинах с дудками по улицам ездить в своей непримиримой гордости. Кто-то заслуженно выиграет, а стаи фанатов присваивают победу себе. Мол, они тоже её заслужили. Мол, они с одной стаи и одной крови. Мы действительно великие в фанатизме офигения. Страна и её команда, разве это одно и тоже? Что в игре играл весь народ? Это получается примерно так, олигарх и его руководство получило бонус миллиардом, и весь народ рад от этой получки, народ получил фигу с маслом. Победа. Ура! Знамёна, шары вверх. Ура! Цугундер. - Иван Иванович с раздражением произнёс - телевизионщики вирус бешенства игральной победы и поражения скоро разнесут на весь мир. Вот увидите. Угадайте, кто от этого выиграет? Конечно же, они жонглёры чувств. На приматах заработать бешеные бабки это надо ещё уметь. Накал страстей, национальная гордость и тому подобные финты и они уже народные дирижёры по закрутке мозгов. Игру превратили в политику – идиотизм и только. Поорали, пар выпустили и тут же забыли. Всё. Так нет же, надо фанатам зеньки выпучить, глотки открыть, мозги отключить. А те и рады подыгрывать спектаклю «Собери всех в кучу-бучу и пускай бьют лоб об асфальт дурь в гордости своего величия». - С вами конкретно не возможно типа вести светскую дискуссию, вы самое святое спускаете конкретно в унитаз - возмутился Гриша. Максим раскрыл сущность национальной идеи - если общество в качестве национальной идеи выбирает игру, оно плохо кончает, ибо жизнь – далеко не игра. Люди должны руководствоваться идей развития, отсутствие развития порождает застой и кризис. Те, кто исповедовал другие идеи, непременно терпели крах. Любая игра – это развлечение, использовать развлечение в качестве национальной идеи? А что, звучит забавно. Древние римские императоры арену гладиаторских боёв использовали в качестве национальной идеи. Идея провалилась, хотя была замешана на крови, а кровь и смерть куда круче любого круглого мячика. - Отец стоял на своём - ты не прав, надо же нам чем-то гордиться. Вот мы и гордимся нашими победителями, певцами, спортсменами. Они нашу страну прославляют, наше знамя, наш народ, наш герб. А иначе как? -    </w:t>
      </w:r>
    </w:p>
    <w:p>
      <w:pPr>
        <w:pStyle w:val="Normal"/>
        <w:rPr/>
      </w:pPr>
      <w:r>
        <w:rPr/>
        <w:t>- Гордиться надо своими, подчеркиваю, своими достижениями, достижениями своих близких родственников. Гордиться можно своей страной тогда, когда в ней наука, образование, медицина, экономика, армия, на высоком уровне. Когда народ живёт, а не выживает. Гордиться шоу и шоуменами – глупо. Футбол это шоу, развлекаловка, бизнес в котором всё покупается и продаётся. Этот бизнес бывает грязным, не слышал? Подкупают судей, игроков, тренеров. Игры покупаются. Вот вам и Оле, Оле. Подмена истинных ценностей на фальшивые порождает фальшивое общество. Гордимся продажным товаром, то певцами, то игроками, то ещё какими ни будь глупостями. Потому то мы и продажные. Кто нас будет уважать после этого? Ящик зомбирует народ маразмом, затем власти хотят, что бы безумная толпа чего-то понимала. Фанаты от радости в безумии орут, затем от горя пеплом голову посыпают и всё громят. А ведь любая игра это всего на всего только игра и ничего за ней нет. Покричали, поорали попили пива и разбежались, всё. Так нет же, ящик так мозги завяжет, так гордость надует, у нормальных людей отрыжка начинается. Не удивлюсь, если люди начнут оплёвывать голубые экраны - опроверг сын доводы отца. Гриша не сдавался. - Значится, по-вашему, выходит, что нам великими учёнными и писателями уже гордиться не надо? - Клава приняла сторону сына. - В своё время коммунисты так гордились своими великими победами, разными рекордами, героями, ракетами, в том числе писателями, учёнными, что страну развалили. Гришинька, учёным зарплату надобно нормальную платить, давать им новое оборудование, их изобретения использовать, а не складировать макулатурой в папки. Писателей должны читать. А то памятников им в своей гордости понаставили, а кто их книжки читает? Поди, одни голуби с верху. Делами надо гордиться, а не словами бросаться. Трезвоним и трезвоним о своём величии, о своей особенности и своём особом пути. О том шо дескать не понять нас в нашей неимоверной сложности. Мы шо, нелюди какие? Все такие растакие, а мы не такие. Мы особые. Може на наших головах святые нимбы?  Я думаю, нам бы поменьше глупой гордости и величия, да побольше разумных дел. - Тёща поддержала дочь - теперяча у нас великими писателями признаются такие, которые пишут такое!? Апосля их чтивы в мозгах оседает криминал, секс, блатняк, пошляк, порожняк и сушняк. Про поэтов я вообще молчу. У пиитов в мысли и слове одно рифмоплётство. Словом кругом полно мути, а ложить в голову муть опасно. Козлёночком станешь. Интересно ты ещё зятёк не стал им? Хотя тоби цэ не грозыть, ты же у нас ничего не читаешь акромя своей «мурзилки» с картинками. -</w:t>
      </w:r>
    </w:p>
    <w:p>
      <w:pPr>
        <w:pStyle w:val="Normal"/>
        <w:rPr/>
      </w:pPr>
      <w:r>
        <w:rPr/>
        <w:t xml:space="preserve">- Не «Мурзилки», а конкретно «Медведя» мама - насупился Гриша. Максим продолжил - нам надо поменьше гордиться, и побольше трудиться. Тогда глядишь, и толк выйдет. А то носятся со своей гордостью как чёрт с ладаном. Кстати, гордыню церковь приравнивает к смертным грехам, а мы, как ни как считаемся православными так, что гордиться особо нам пока не чем, а главное не зачем. Ну, разве перестройкой да гласностью в свободе слова. В ней наперестраивали такого, разобраться бы, а то скоро чебуреками станем кому-то на закуску. Ни слова сказать, ни издать, ни чего путного не возможно. Всюду сплошная лажа, бездарность, кумовство и отстой. Читать, смотреть на эту порнографию противно, - </w:t>
      </w:r>
    </w:p>
    <w:p>
      <w:pPr>
        <w:pStyle w:val="Normal"/>
        <w:rPr/>
      </w:pPr>
      <w:r>
        <w:rPr/>
        <w:t xml:space="preserve">- По этому поводу. Наш великий классик Набоков в своей «Лолите» подробно описал педофила в любви. Соскучившийся по малолетнему сексу книжные гурманы признали новаторство великого писаки искусством. Я не ханжа, но я категорически против растления молодёжи. Почему инструкцию по педофилии признают искусством? Кругом реклама о нём, свободная продажа труда величайшего классика всех народов. Уря! Уря! Покупай, изучай. Вот вам и свобода. Малолетки рожают детей, спеша приобщиться к сексу, затем аборты, отказы от детей, убийства новорождённых. Трагедия в семьях. За то, вокруг вопли. Искусство, творчество, новаторство, стиль. Слова, слова, слова. И кругом одна ложь. С умным выражением переворачиваем мир с ног на голову, объявляя чёрное белым, белое чёрным. Нет правды, нет ответственности. Свободы нет, а бардак на тебе, сколько хочешь. Жри, давись пошлостью, гадостью, лицемерием, ложью - поддал жару Иван Иванович спору. - Мария Семёновна подбросила своих дров - парють мозги людям, вбивають дибилизм, апосля константирують рассвет свободы, демократии, и повсимистну деградацию </w:t>
      </w:r>
      <w:r>
        <w:rPr>
          <w:lang w:val="en-US"/>
        </w:rPr>
        <w:t>pipl</w:t>
      </w:r>
      <w:r>
        <w:rPr/>
        <w:t xml:space="preserve">. А кто помога оцэ непотрэбство в башку вколачивать? То-то. Руководять не знамо шо, як, и куда, а затимо у них зеньки на лоб лизуть от свого руководства в достижении блага. Вообщим у нас як усегда, вэрхы и нызы идут в разни стороны параллельным курсом своего отупления як оти лебедь, рак да щука. Оле, Оле. - Клава то же не осталась в стороне. - Думаю, если кто-то из олигархов в детстве не наигрался, ну, пускай забавляет своё тщеславие наличием у себя игровой команды. Должно же дитя иметь хоть какую-то забаву. Мудрый вкладывает лишний капитал в развитие, в космос, медицину, познание, науку, а не бросает коту под хвост миллионы в игрища да развлекаловку. Разумный человек отличается от игромана развитием мозга. Далеко нам ещё до разумного </w:t>
      </w:r>
      <w:r>
        <w:rPr>
          <w:lang w:val="en-US"/>
        </w:rPr>
        <w:t>homespun</w:t>
      </w:r>
      <w:r>
        <w:rPr/>
        <w:t>’</w:t>
      </w:r>
      <w:r>
        <w:rPr>
          <w:lang w:val="en-US"/>
        </w:rPr>
        <w:t>s</w:t>
      </w:r>
      <w:r>
        <w:rPr/>
        <w:t xml:space="preserve">. Ох, как далеко. Як до Андромеды, она хоть и соседка наша по космосу, да уж больно далёкая. Так и наши мозги, вроде есть, а вроде и нет их. -   </w:t>
      </w:r>
    </w:p>
    <w:p>
      <w:pPr>
        <w:pStyle w:val="Normal"/>
        <w:rPr/>
      </w:pPr>
      <w:r>
        <w:rPr/>
        <w:t xml:space="preserve">- Для нас построили систему двойных стандартов зазеркалья, в которой чиновные бесы правят свой бал. За бесовские труды сатана своим помощникам торжественно вешает ордена. Бесы клянутся в вечной преданности и дальнейшей работе на сатанинское благо. Карнавал бесовской демократии в Вальпургиевой ночи страха и беззакония, вот что нам преподнесли. Словом всё тип топ. Как говорится чинно и благородно. По-людски - подвёл итог Максим жизни устройства. Клава изъяснила своё видение этого вопроса. - Я вообще-то не против спорта. Спортсмены стараются это так. Но почему они числятся то ментами, то военными, то ещё где-то у кого-то в штатных расписаниях стоят. Кадры ещё те, они то и службы никогда в жизни не видели, а звёздочки на погоны за игру, пожалуйста. Выиграл на олимпиаде – на тебе квартиру, бабками власть расплачивается, а служаки-вояки, те в своей очереди квартиру годами и ждут и в ус не дують. Так они же служили не один десяток лет, некоторые участвовали на войне. То руки, то ноги нет. Система поощрения у нас странная. Одним по закону положено давать жильё, им не дают, другим за выигранную медаль 100 тысяч евро. На них можно в районном городе купить три квартиры. Где логика? В чём? -    </w:t>
      </w:r>
    </w:p>
    <w:p>
      <w:pPr>
        <w:pStyle w:val="Normal"/>
        <w:rPr/>
      </w:pPr>
      <w:r>
        <w:rPr/>
        <w:t xml:space="preserve">- Я же вам по-русски гутарю, у нас система нипиль, туды дуй, оттуды нуль. Всё заточено под начальство с его единством в вертикали. Як оно тоби захоче, то и выкыне. Захоче дасть, захоче нэ дасть. Начальство у нас выше самого господа бога, шо хоче то и творыть. Его не уважать, его бояться надобно. Страх – велика сила. Усе дрожать и бояться, а вожди правять и направляють. Сплошни Цезари. Оцэ ихня политика, политика гудка, свистка, барабана и дудки. Шо б значить олухов под Оле, Оле плодить - уточнила тёща. Григорий избрал тактику нападения и обвинения. - Я понял. Для вас престиж страны, государства ничто. Ноль. Эх вы предатели. - Максим уточнил - предатели чего? Бесовского карнавала? Да предатели. Мы против обыдления. Мы против унижения, лжи, фальши и страха. Нам такая жизнь не нужна. Штаты ни в футболе, ни в хоккее никогда не выигрывали и что? Они себя ущербными не считают. Они гордится своей страной. Людей никто не заставляет таскать флаги, вешать их на свои дома. А мы гоняемся за победами, будто от них зависит продолжение нашего рода. Нет, я не против побед, но когда люди думают о куске хлеба, а им в нос суют игрища, мол, радуйтесь, мы победили, мы первые в игрищах, то у меня протест к такому подарку. - Григорий не унимался - для нашей страны спорт это усё. Да ради спорта мы поднимем страну на невиданную высоту престижа. Нам усе будут завидовать. Значить президент, правительство даёт народу спорт, здоровый образ жизни, а ты супротив, так? - Максим перешёл к пословице. - Дарёному коню в зубы не смотрят. Власть лучше знает, чего хочет народ. Отец, спорт и массовая культура – вещи разные. Кстати, на востоке собирается строить огромный мост до необитаемого острова. Денег на тот мост не меряно убухают. Зачем? для кого? А сколько в стране посёлков и деревень в маленьких мосточках нуждаются. Для них они выживание, но разве есть кому дело до населения. У нас что, мосты через большие реки не нужны? Да что там мосты, сотни тысяч наших людей нуждаются в питьевой воде. Они таскают воду к дому, преодолевая десятки километров. На простые скважины у власти денег нет. Древние народы, занимавшиеся сельским хозяйством, имели оросительные каналы, мы в России их не имеем. При такой заботе властей о народе скоро в городах воды не будет. Вождям же подавай славу, величие, громкие рапорта. Оставить своё имя потомкам. Только властители забывают, что это имя могут и проклинать, как и наши дороги. Куда не глянь кругом одна полная раша. Профуфкать можем страну в непомерной славе глупостей. А уж, сколько нашего народу живёт в трущобах, страшно представить. Но властям до этого дела мало, ну не трогает их эта мелочь. Масштаб не тот. Развернуться не где в творчестве своего божьего величия. Кстати, массовая физкультура народа в миллион раз ценнее, чем спорт для сотни избранных. Физкультура лечит, спорт калечит, это доказано. Так что приоритеты менять надо, мозги,  а не профуфукивать деньги. Транжирят бюджет налево и направо, разворовывают сами, и сами затем удивляются. Куда это у них деньги подевались. Наши вожди относятся к стране как к испытательному полигону. Кто ни будь из них, ответил за свои деяния? Нет. А почему? да потому. Что для них закон не писан. А затем под конец ноют, мол, я не виноват, это мои друганы, я не причём. Дайте мне пожизненную неприкосновенность. Я за народ, я за страну, за людей. На деле же … -  </w:t>
      </w:r>
    </w:p>
    <w:p>
      <w:pPr>
        <w:pStyle w:val="Normal"/>
        <w:rPr/>
      </w:pPr>
      <w:r>
        <w:rPr/>
        <w:t>- Я типа о престиже страны, а ты сынку о куске хлеба. Мещанин ты сынок, и всё тута. Вода, мосточки, цветочки. Гордость в престиже должна быть, а престиж великими делами славится. Вона египтяне пирамиды понастроили и гордятся ими. Им есть, что другим показать.  А у нас? Типа один Кремль и всё тута. -</w:t>
      </w:r>
    </w:p>
    <w:p>
      <w:pPr>
        <w:pStyle w:val="Normal"/>
        <w:rPr/>
      </w:pPr>
      <w:r>
        <w:rPr/>
        <w:t xml:space="preserve">- Мещанин определяет престиж государства развитием экономики, науки, техники, уровнем жизни народа, уровнем духовного развития, отношением государства к природе, к экологии. Наша страна по всем показателям этого престижа пока в самом конце среди остальных стран мира и показушничать достижением спортсмена или певца по крайне мере странно. Мы сами себя высмеиваем перед другими. Если бы я был депутатом, я бы предложил узаконить в стране день дурака. У американцев есть день сурка, почему мы отстаём от них в энтом вопросе? Почему у нас до сих пор столицей числется показушная и помпезная Москва, а у американцев тихий и небольшой Вашингтон? Не знаете? Потому, что для распальцовки Кремля нужна вся Россия, а для Вашингтонских политиков только белый дом - разъяснил сын отцу назначение столиц.   </w:t>
      </w:r>
    </w:p>
    <w:p>
      <w:pPr>
        <w:pStyle w:val="Normal"/>
        <w:rPr/>
      </w:pPr>
      <w:r>
        <w:rPr/>
        <w:t>- Когда будешь депутатом, тогда и принимай себе дурацкие законы. А пока ты никто и зовут тебя никак. Понял? - вскипел отец.</w:t>
      </w:r>
    </w:p>
    <w:p>
      <w:pPr>
        <w:pStyle w:val="Normal"/>
        <w:rPr/>
      </w:pPr>
      <w:r>
        <w:rPr/>
        <w:t xml:space="preserve">- Как не понять? Народ у нас всегда был ни кто и ни как. Скажите, кто у нас контролирует экономику, то есть малый и крупный бизнес? Закон? как бы не так. С одной стороны – чиновник, с другой – милиция, с третей – воры в законе. Как этой бедной экономике после такого рэкета развиваться? - Семёновна вспомнила передачу «Момент истины» - А грейдеры будь они не ладные шо тоби творять в беспредельном накате своего отката. - </w:t>
      </w:r>
    </w:p>
    <w:p>
      <w:pPr>
        <w:pStyle w:val="Normal"/>
        <w:rPr/>
      </w:pPr>
      <w:r>
        <w:rPr/>
        <w:t xml:space="preserve">- Вот, вот. Сутками орут, что у них собственность не прикосновенна, а сами эту собственность зубами рвут, дербанят так, что от производства остаются только ножки да рожки. Полная картина «гоп стоп на кидалово». Квадратное катаем, круглое носим. А как у нас братву хоронят в законе? Загляденье. Такие прощальные панихиды закатывают, президент обзавидуется. Можно подумать, что в стране живут одни воры, остальные для них существуют, как обслуга. Самое занимательное в этом то, что власть об этом всё знает, и ни чего не желает изменить. Почему? - развёл руками Максим. - Може потому, шо власть прописана в том же законе что и паханы? Може, они живут по закону алчности? Так сказать по Завету беспредела? - отшутилась бабушка. Иван Иванович добавил масла в огонь - всё может быть, потому как наша власть тоже в законном авторитете. Чиновники своими должностями прикрываются, а на деле те же законники. Должностями торгуют, как своей собственностью. Проверь откуда у чинуш богатства и всё станет на свои места. Бизнесмены законно воруют, власть тоже законно ворует взятками, да крышей. Ворон ворону глаз не выклюнет. Вот потому у нас в стране законники и живут припеваючи. Кстати, у нашей доблестной милиции зарплата такая, что её хватает от получки до получки, а некоторые наши правоохранители имеют собственность на миллионы. У некоторых чиновников тачки, дачи, у их и их детей круче, чем у самого президента. Спрашивается откуда «дровишки»? Каковы законы, такова и жизнь. Законы свинячьи и жизнь свинячья. Кто исполняет законы? Власть. Вот она и старается в поте своего лица исполнять. - Гриша грудью встал на защиту своего руководства. - Власть грязными руками не трогать, бо она от бога, сказано в святом писании. - Клава сплюнула на пол - власть, шарашкиной конторой была, она и осталась шарашкой. Лозунги поменялись, слова, речи, а суть осталась той же, одни живут, другие прозябают. Сегодня мы живём, а завтра, как весь остальной народ будем стоять с протянутой рукой на паперти. Закон единомыслия всегда к этому концу приводил. - </w:t>
      </w:r>
    </w:p>
    <w:p>
      <w:pPr>
        <w:pStyle w:val="Normal"/>
        <w:rPr/>
      </w:pPr>
      <w:r>
        <w:rPr/>
        <w:t xml:space="preserve">- Ага, наши вожакы усегда в неприкосновэнности булы. Вота оны и вытворяють чё им в бошку стукне. Отвечать то за бардак не надо. Перэдав власть в срок свому прыемнику и отдыхай, пыши соби мэмуары о святой пахоте - вздохнула Семёновна.   </w:t>
      </w:r>
    </w:p>
    <w:p>
      <w:pPr>
        <w:pStyle w:val="Normal"/>
        <w:rPr/>
      </w:pPr>
      <w:r>
        <w:rPr/>
        <w:t>- Я воще не понимаю чего вы тута паритесь. Столичный мэр святой Гавриил на неделе призывал взятки узаконить. Типа дал на лапу, получи подпись «разрешаю» и гуляй Вася. Чего базарить? Коррупция, воровство – всё это фуфло, разводилово - объяснила Юля. - С единомыслием, как и с фуфлом всё ясно, вопрос перед рекламной паузой. Скажите, как можно жить в стране, в которой воры в законе разъезжают на «мэрсах» и «лексусах», живут так, словно восточные шахи во дворцах. А если какой случайно и попадёт на нары, то питается чуть ли не из ресторана. В камере у него холодильник, телевизор, сотовый телефон, компьютер с Интернетом. Их туда определяют для отбытия наказания, или для отдыха? Не удивлюсь, если начальник тюрьмы законникам девочек поставляет. Кстати, пока ещё ни одного министра не посадили, а рыба, как известно, гниёт с пупка. А пупок у России – Кремль, а у того герб с короной. - Юля удивилась - ты чё, в натуре готовишься короноваться? Круто. – Гриша мгновенно стал на защиту угнетённого народа - а чё, вор тебе уже типа не человек? Он тоже конкретно наш гражданин, я бы даже сказал наш товарищ, наш лекторат. От сумы и до тюрьмы не зарекайся. Власть знает шо делать. Живут себе люди, и нихай, живуть. Их не трогай, и они тебя не грохнут. Прощать грехи людям надо, а не мордовать их разными наказаниями. Чуть что розги, Сибирь, Сибирь да розги. А нам надобно милосердие, понимание, прощение, покаяние, то есть покой. -</w:t>
      </w:r>
    </w:p>
    <w:p>
      <w:pPr>
        <w:pStyle w:val="Normal"/>
        <w:rPr/>
      </w:pPr>
      <w:r>
        <w:rPr/>
        <w:t>- Вчерась по ящику видала министра, вин отвичав на вопросы зашуганого населения. По поводу посадки ворюг, в тюрягу высказав трэвогу. Мол, ежели усих мошенников посадить, то кто же тодди робыть буды? Выходэ у нас ворив сажать не будуть, можно и дале махинировать без страха и упрёка, тильке в крупном масштабе. Его елиту трогать ни, ни. Видать ента елита може такого понарассказать, шо и того министра на Соловки можно отправлять. Так сказать отмалювать грехы без его согласия в истиной вере. - Гриша наконец-то согласился с тёщей - да, воспитание, и ещё раз воспитание это ж наше усё ж. Заклад ума в голову людям – наша главная партийная задача. А иначе, зачем же партия? Зачем жизнь? Зачем жить? Кого же тогда перевоспитывать ежели усе законопослушными будут? В этом то и состоит углублённая политика единомыслия. Я тута без мысли думаю. О, надобно проработать эту мыслишку поглубже, типа конкретно от а до б. Запишу ка енто, пока не забыл. - Максим пошутил - ну, да. О том, как наши космические корабли бороздят вселенную, а большой театр завоевал всю галактику, я уже про это где-то слышал. Сильная политика. Политика показухи, имитация работы и зомбирование на идиотизм. - Отец опомнился - не понял. Ты щас чё брякнув, а? - Юля пояснила - это он про кино, в котором студент Шурик и хулиган Федя на стройке коммунизма вкалывали.  Ну, Федю за драку в автобусе посадили на 15 суток и отправили на стройку к Шурику. Шурик пашет, а Федя дурака валает. Прораб в пробочном шлеме воспитывает Федю ракетами и большим театром. Тама тоже была политика воспитания человека человеком. «Кто не работает, тот ест». Или это. «Надо Федя, надо». И по заднице. Доходчиво и сердито. Политика кнута и пряника. Большой и ракеты – пряник, 15 суток – кнут. Коллапс, показушная страна гебешников и строителей коммунизма. - Брат согласился - типа того. Верхи жили при полном коммунизме, низы при полном оболванивании свободными рабами. Вернёмся к нашим баранам, последний вопрос. Как можно жить в стране, в которой Основной Закон – Конституция не закон, а всего лишь декларация о намерениях, она же не работает. Напишите правду на этом своеобразном законе, мол, это декларация, а не основной закон страны. -</w:t>
      </w:r>
    </w:p>
    <w:p>
      <w:pPr>
        <w:pStyle w:val="Normal"/>
        <w:rPr/>
      </w:pPr>
      <w:r>
        <w:rPr/>
        <w:t xml:space="preserve">- Закон есть закон, потому как он типа конкретно закон, и не нам судить шо в нём работает, а шо нет. То шо надо выполним, и даже перевыполним. То шо никому не надо, тоже. Не волнуйся. Строгость закона, его неотвратимость – есть кара небесная. Когда попадём туда, тогда и встретим закон, а тута чего себе жизнь портить? Чего выпендриваться? Перед кем? Живи, отдыхай и наслаждайся. Ежели жизнь конкретно хорошая, то и закон у нас хороший. Тогда чего мутить воду? Зачем народ напрягать? И вообще кому твоя Конституция нужна, ежели у нас на всё и усех гарант есть? - озадачил отец сына. Внука выручила бабушка. - Зятёк, как всегда мозги пудрэ и усё переворачивает с ног на голову. Политический мутильник, а не зятёк. Закон у нас не выполняется потому, шо ежели его исполнять, то почти усю власть вместе с гарантом посадить придётся. Вота почему у нас воры и мошенники в законе и на свободе гуляють. Наша политика – штука тонкая. Туды дуй, оттуды нуль. Страна декларации, прокламации, деградации, дегенерации, модуляции, провокации, нулевой репутации. Словом страна мутации, в которой законы, дороги и геморрой – наше усё. - Придя в себя, внук продолжил - кстати, посредством денег Западные разведки привели Ленина и Троцкого к власти. Те Россию отдали на ограбление, ценности, золото из страны вывезли, обескровили страну гражданской войной. Позабавили народ голодом. Словом ребята от мирового пролетариата славно поработали. Так сказать от всей своей бандитской души. А в нашей истории они герои. Один из них в Мавзолее мумией работает на святую идеологию. Предатели народа – герои. Цирк, а не страна. Сегодня наша элита держит свои капиталы на счетах за бугром. Наше правительство государственный капитал держит там же. В такой ситуации страна не может быть самостоятельной, она полностью подконтрольна Западу. Повсюду молчание и ложь во имя чьей-то задницы. Свои шкурные интересы олигархи с государственными путают. Президент со своим министром бегает по странам с протянутой рукой, просят инвестиции. Концерт. Свои бабки отправляют за бугор, а чужие просят. Мол, подайте люди добрые для инвестиции. - Иван Иванович вспомнил заверения президента - помню, кто-то у нас божился, что голову на рельсы положит, если народ станет жить хуже, и что? Рубль упал, заводы, фабрики обанкротились, колхозы разорились, народ обеднел до голодухи, затягивая пояса. А тот куралесит и в ус не дует. То с моста навернётся, то в самолёте с угара встречу проспит, а то за рубежом оркестром дирижирует. А как славно отплясывает на выборах. Кругом одна не пруха, а он в плясках, а то с документами месяцами на даче безвылазно вкалывает бедолага. После всего этого свечку в храме держит и богу молится. Замаливая чего-то. Ну, ни клоунада. -  </w:t>
      </w:r>
    </w:p>
    <w:p>
      <w:pPr>
        <w:pStyle w:val="Normal"/>
        <w:rPr/>
      </w:pPr>
      <w:r>
        <w:rPr/>
        <w:t xml:space="preserve">- Получается, нами правит алчность, глупость, лживость, так? Тогда причём здеся политическая воля? У главного нема политической воли, орут несогласные. А откуда ей взяться то, ежели кругом маразм идиотизма, политика авантюризма и демагогии -усмехнулась Семёновна. -       </w:t>
      </w:r>
    </w:p>
    <w:p>
      <w:pPr>
        <w:pStyle w:val="Normal"/>
        <w:rPr/>
      </w:pPr>
      <w:r>
        <w:rPr/>
        <w:t>- Игра в миллионера тянет нас в политику. Надоел этот базар. Играем в «слабое звено» - объявила Клава. - Правильно. Я ведущая, мой первый вопрос. У какого животного самые мощные рога? Время пошло. Сейчас выясним, кто у нас неандерталец. У кого мозги усохли до размеров грецкого ореха. Кто в вашей сборной команде безголовый? Кто у нас  недоделанная обезьяна? Кому имя недоумок? Кто по фазе шизик?  Кому пора лечиться в психушке?  Кто у нас полный отстой? Кому имя баран? - неунималась Семёновна. -</w:t>
      </w:r>
    </w:p>
    <w:p>
      <w:pPr>
        <w:pStyle w:val="Normal"/>
        <w:rPr/>
      </w:pPr>
      <w:r>
        <w:rPr/>
        <w:t xml:space="preserve">- Мама, хватит оскорблять, мы же не в телевизоре, что бы нас опускать ниже плинтуса - обиделась Клава. Юля первой рискнула с ответом - у лося рога самые большие. -   </w:t>
      </w:r>
    </w:p>
    <w:p>
      <w:pPr>
        <w:pStyle w:val="Normal"/>
        <w:rPr/>
      </w:pPr>
      <w:r>
        <w:rPr/>
        <w:t>- Мимо - спокойно ответила бабушка. - У северного оленя - предположил Максим. - Ответ не верный - объявила бабушка. Иван Иванович с напором и показом произнёс - у носорога самые мощные рожища. -</w:t>
      </w:r>
    </w:p>
    <w:p>
      <w:pPr>
        <w:pStyle w:val="Normal"/>
        <w:rPr/>
      </w:pPr>
      <w:r>
        <w:rPr/>
        <w:t xml:space="preserve">- У носорога рог, а не рога. Отличать должён милай - хмыкнула Мария Семёновна. - А ещё у африканских коров о го го, вот такие. Сам видел по ящику. - Гриша показал длину рог руками. - В показе близко, но ответ не правильный, мимо, переход хода. - </w:t>
      </w:r>
    </w:p>
    <w:p>
      <w:pPr>
        <w:pStyle w:val="Normal"/>
        <w:rPr/>
      </w:pPr>
      <w:r>
        <w:rPr/>
        <w:t>Юля простонала - бабушка, ну тогда мы не знаем. -</w:t>
      </w:r>
    </w:p>
    <w:p>
      <w:pPr>
        <w:pStyle w:val="Normal"/>
        <w:rPr/>
      </w:pPr>
      <w:r>
        <w:rPr/>
        <w:t>- И так господа, ваше время вышло, за этот раунд вы  смогли  положить в свой банк только дырку от бублика.  Вам предоставляется право изгнать из команды одного недоумка. Кто, по-вашему, тянет команду в зад? Кто стоит на якоре, зацепившись за свои рога? Кому сегодня имя дебилизатор? Кто из вас должен получить пинок в зад? На ком команда ставит крест? Кто самое слабое звено? Один из вас должен покинуть команду и уйти ни с чем. Голосуем - объявила Семёновна. - Я что-то мама не доехал с правильным ответом. - Ответ последовал - у мужа, который постоянно в командировке. -</w:t>
      </w:r>
    </w:p>
    <w:p>
      <w:pPr>
        <w:pStyle w:val="Normal"/>
        <w:rPr/>
      </w:pPr>
      <w:r>
        <w:rPr/>
        <w:t>- Не, мне эта игра не нравится. Предлагаю сыграть в игру «лжец» я ведущий.</w:t>
      </w:r>
    </w:p>
    <w:p>
      <w:pPr>
        <w:pStyle w:val="Normal"/>
        <w:rPr/>
      </w:pPr>
      <w:r>
        <w:rPr/>
        <w:t>Верите ли вы мне, что у нас есть хоть один честный бизнесмен? - задал вопрос Гриша.</w:t>
      </w:r>
    </w:p>
    <w:p>
      <w:pPr>
        <w:pStyle w:val="Normal"/>
        <w:rPr/>
      </w:pPr>
      <w:r>
        <w:rPr/>
        <w:t>- Нет - одновременно ответила семья. - Почему? искренне удивился хозяин. Клава пояснила - потому, что у нас был только один честный бизнесмен в сказке, и тот Иван дурак. - Юля перешла к следующему  вопросу - вопрос, с чем поздравляет народ наш президент на Новый Год? -</w:t>
      </w:r>
    </w:p>
    <w:p>
      <w:pPr>
        <w:pStyle w:val="Normal"/>
        <w:rPr/>
      </w:pPr>
      <w:r>
        <w:rPr/>
        <w:t xml:space="preserve">- С очередным ежегодным повышением цен в благосостоянии жизненного уровня - не задумываясь, выпалил Максим. Юля улыбнулась - ни чего не поняла. Он же нам желает здоровья, счастья, успехов в труде. - Максим не стал пояснять сестре. - Мой вопрос простой. Кто из нынешних глав государств в реформах догнал Петра Первого? - </w:t>
      </w:r>
    </w:p>
    <w:p>
      <w:pPr>
        <w:pStyle w:val="Normal"/>
        <w:rPr/>
      </w:pPr>
      <w:r>
        <w:rPr/>
        <w:t>Юля взорвалась негодованием - трындишь будто марсианин. По-русски базарить разучился, баклан оттопыренный. Я воще вопрос не догнала. Кто такие главы? И кто такой Пётр? Тот, который в ЧОПЕ работает? …….. Ну, на воротах стоит с ключами, божий рай от бомжей охраняет. Он? Короче, это наш сосед наркоша? Чё вылупились, чё дурку гоните, других Петь я не знаю. Тоже мне, молчальники, тормознутые в прикиде шизы. - Бабушка объявила всеобщее решение - сравнивать царя с нашими вождями глупо. Мучиться не будем. Гони ответ умник. -</w:t>
      </w:r>
    </w:p>
    <w:p>
      <w:pPr>
        <w:pStyle w:val="Normal"/>
        <w:rPr/>
      </w:pPr>
      <w:r>
        <w:rPr/>
        <w:t xml:space="preserve">- Казахский Назорбай бек. Хан перенёс столицу, оставив мафиозные кланы на горном катке остужать свои головы. К сожалению, остальные главы останутся в народной памяти великими борцами не знамо с кем, с чем и зачем. Словом святыми угодниками, избранными чудотворцами. Особливо незалэжный украинский пан. Тот так рьяно служит богу, что готов православный мир расколоть за ради своей бредовой незалежности. Истинный демократ с булавою. Не удивлюсь, если он в своей святости инквизиции на русский язык крестовый поход сварганит. Ежели Юлька Косичкина перлы гнёт, то як тодди хохлы будуть балакать? Я вас за ради Хрыста пытаю, щё воны сходняком в 16 вик гавкнуться, або в дивни запорожзи гуртом запышуться? Бо воны такого нагородылы в самостийной незалежности, шо Мыколу Гоголя пизнають царским агентом влияния Московии. Скоро Пушкина переводить на гарный язык незалэжности переводить будут. Усе, шо можно було пэрэвэрнуть с ног на голову. Пановэ зробылы. Тыпэр ждуть чуда. -     </w:t>
      </w:r>
    </w:p>
    <w:p>
      <w:pPr>
        <w:pStyle w:val="Normal"/>
        <w:rPr/>
      </w:pPr>
      <w:r>
        <w:rPr/>
        <w:t>Юля простонала - Вау, вы только поглядите на нашего полиглота. Вылитый жлоб. -</w:t>
      </w:r>
    </w:p>
    <w:p>
      <w:pPr>
        <w:pStyle w:val="Normal"/>
        <w:rPr/>
      </w:pPr>
      <w:r>
        <w:rPr/>
        <w:t>Максим продолжил - Добри люды, вы тико разумийтэ. Прокляты москали захапалы усё ж шо им треба и ни треба. Та шоб воны полопалысь як ти гарбузы на силос. Та шоб у них наша Гарпына Юльевна  була нэ пэрэбула жовто блокидным роким. - Юля перешла на крик - жлоб, жлобяра. Я не жёлтая и не Юльевна. Совсем запутал иностранщиной. Дибильный фраер, на русском трещать разучился? Ненавижу туземцев. -</w:t>
      </w:r>
    </w:p>
    <w:p>
      <w:pPr>
        <w:pStyle w:val="Normal"/>
        <w:rPr/>
      </w:pPr>
      <w:r>
        <w:rPr/>
        <w:t>- Для справки одарённым приматам, туземец означает местный - заметил брат.</w:t>
      </w:r>
    </w:p>
    <w:p>
      <w:pPr>
        <w:pStyle w:val="Normal"/>
        <w:rPr/>
      </w:pPr>
      <w:r>
        <w:rPr/>
        <w:t xml:space="preserve">- Ненавижу умников от туземцев. Особенно тебя. Для справки понятно? Гад иностранный. Правильно папа делает, что в походе за Христа ради на всякую нерусь гавкает. -    </w:t>
      </w:r>
    </w:p>
    <w:p>
      <w:pPr>
        <w:pStyle w:val="Normal"/>
        <w:rPr/>
      </w:pPr>
      <w:r>
        <w:rPr/>
        <w:t>- Оце добрэ, спасибочки доченька за поддержку в борьбе за идеалы демократии, гласности, перестройки и свободы от геноцида. Партия сказанула, ты, сказав гав, голоснув як надо без усяких тама выпендрёжей, то есть дискуссий, усё, ты задачу выповныв и пэрэвыповныв у полнейшем объёме. Есть таки у меня поддержка масс. -</w:t>
      </w:r>
    </w:p>
    <w:p>
      <w:pPr>
        <w:pStyle w:val="Normal"/>
        <w:rPr/>
      </w:pPr>
      <w:r>
        <w:rPr/>
        <w:t xml:space="preserve">Клава с удивлением отметила - если Юлька у тебя массы, то теперь я понимаю, кто у тебя в электорате числится. - Максим продолжил - ладно, вопрос с подсказкой. От кого скрывается за красной стеной наша власть? Варианты: От воров в законе? От коррупции? От большого ума или от НАТО? - </w:t>
      </w:r>
    </w:p>
    <w:p>
      <w:pPr>
        <w:pStyle w:val="Normal"/>
        <w:rPr/>
      </w:pPr>
      <w:r>
        <w:rPr/>
        <w:t>- Сынку, за такие вопросы можно запросто типа по этапу загреметь. Это я тебе по секрету как опытный политик гутарю. - Юля в оскале прошептала - не оскудела бы наша Русь, лишившись такого гада. Надо же, на власть тюльку гонит паразит. Она тебя родила, воспитала, дала всё шо ты имеешь. Бесплатное образование, медицину, яхты, виллы, заводы, фабрики, вышки, наконец, попсу, а ты её в грязь. Неблагодарная тварь. Умников таких мочить надо ещё в зародыше. Когда я приду в политику, я приму закон запрещающий рожать дебилов на вроде тебя. Нет умника, нет проблемы. - Максим улыбнулся - у англичан есть легенда о воронах. Мол, до тех пор, пока они будут жить в Тауэре, до тех пор будет существовать королевская власть. У нас своя легенда есть. Секретная. Только вам по секрету. До тех пор пока власть будет сидеть за красной стеной, до тех пор власть над людьми колом стоять будет. Непонятное поясняю сразу. Остроту и незыблемость власти символизирует Кремль, то есть кол. – Сестра задумалась - ну? Кол – кремль, кремль – кол. В чём прикол нашей легенды? Смысл в чём? -</w:t>
      </w:r>
    </w:p>
    <w:p>
      <w:pPr>
        <w:pStyle w:val="Normal"/>
        <w:rPr/>
      </w:pPr>
      <w:r>
        <w:rPr/>
        <w:t>- Смысл в том, что нормальные люди от своего врага строят нормальные заборы, ну, типа как у нас дача. Трёх метровой высоты с колючкой и напряжением в триста восемьдесят вольт. Нам осталось его смазать ядом мамбы и посыпать плутонием. Для надёжности по периметру можно противотанковые мины уставить, поставить ежи, отрыть рвы в них залить воду с крокодилами. У ворот навесной мост установить. На всякий случай к нему добавить бронетехнику. Вот тебе и кол - ответил брат. Юля удивилась, - какой же это кол? Разве на всё это можно кого насадить? Заболел наш умник. Перегрелся. Не переживай, остудим тебе твои мозги. Возьми в морозильнике лёд и приложи к головке на горячее место. Могу из графина плеснуть на мозги. Враз остынут. Иван Иванович перешёл к наболевшему - живёт Россия не по-людски оттого, что для власти дело не главное, главное народу послание послать. Народ же без послания жить не может, ночами не спит, ждёт, когда его кто ни будь куда, ни будь, пошлёт.  Президент обозначил себя в послании, всё. Обязанности исполнил в полном объёме своей заслуги. -</w:t>
      </w:r>
    </w:p>
    <w:p>
      <w:pPr>
        <w:pStyle w:val="Normal"/>
        <w:rPr/>
      </w:pPr>
      <w:r>
        <w:rPr/>
        <w:t>- Апосля нихай народ эту енту грамоту и выполня. Ейные великие мысли кормчего в жизнь! Прокукарекал, а тама хоть сонце не вставай. Вот же людыны, мыслителей пруд пруди, а толку нема ни якого - заключила бабушка. Гриша почесал за ухом - да …, у нас всё как в ящике. Гнём типа палку во все немыслимые стороны. Нормальности конкретно ни в чём нет. - Максим затронул святость - согласно святому учению человек должен опасаться семи смертных грехов. Гордыни, зависти, чревоугодия, похоти, гнева, алчности, праздности. Вопрос. Какой самый главный грех упущен церковью? - Клава опешила - мы и этих то грехов не знали, прости господи, что они грехами считаются. Православный народ в них спокойно живёт, а ты выдумываешь чего-то. Чай ты не католический папа, не патриарх всея Руси шо б утверждать новые грехи. -</w:t>
      </w:r>
    </w:p>
    <w:p>
      <w:pPr>
        <w:pStyle w:val="Normal"/>
        <w:rPr/>
      </w:pPr>
      <w:r>
        <w:rPr/>
        <w:t xml:space="preserve">- Главный наш грех – это ложь. От неё у человечества все беды. Посмотрите, кругом ложь, одна ложь. И просвета ни какого. Главное, кто красивее соврёт, того и в руководство норовят выдвинуть. Я уверен, все наши беды от лжи. Времена знаменитого Ивана Чёнкина ни куда не ушли. Наоборот, героев всеобщей глупости Войновича заметно прибавилось. Куда не глянь, всюду дурь через край прёт. Лет так через десять, пятнадцать такие понятия, как мораль, нравственность вообще перестанут существовать. Кругом будет сплошное Оле, Оле. Вперёд, вперёд. Давай, давай. Всеобщее помешательство на почве ура патриотизма. Россию всё время ведут каким-то особым путём, и только наши вожди его ведают пролил сет Максим. Иван Иванович перешёл к известным российским дорогам - шагаем путём царизма, то марксизма-ленинизма, то сталинизма, то социализма с человеческим лицом, то демократизма-капитализма, словом дорогой мутизма. Мы всё время находимся, в незнамо каком пути. Путь в муть. Путя в утя. Походы в проходы.  Когда-то же надо остановится, осмыслить путь, а потом уж идти по нему. - Юля оставалась на предыдущей речи - причём тут какой-то Чёнкин с его временем? Войнович в психушке работал, что дураков героями сделал? - </w:t>
      </w:r>
    </w:p>
    <w:p>
      <w:pPr>
        <w:pStyle w:val="Normal"/>
        <w:rPr/>
      </w:pPr>
      <w:r>
        <w:rPr/>
        <w:t>- Ходым як той осёл по кругу, якый жернова крутэ, а толку – дырка от бублика. Получается якый-то муинизм, а не дорога. Путына в её урыну - пропела бабушка. Максим продолжил обобщение бабушки - да уж, полный тупизм в славном вождизме. И что мы за неделю господа сделали хорошего для народа? А? Кому живётся весело вольготно на Руси? А? Жить стало лучше, жить стало веселей. ВВП поднимаем? Ага. По усам текло, а в ухо не попало? Катастрофы по осени считаем? Так? Собака тявкает, а караван лежит и в ус не дует? То, то. Надо трудиться, надо работать. Надо, надо, надо ….. о, Россию надо переименовать в страну Надо, у них НАТО, у нас НАДО. Ладно, мой вопрос. Назовите страну дворцов и хижин. Страну свободного рабства и бесконечной глупости. Страну потрясающей дикости, витиеватой лжи, чудовищного варварства. -</w:t>
      </w:r>
    </w:p>
    <w:p>
      <w:pPr>
        <w:pStyle w:val="Normal"/>
        <w:rPr/>
      </w:pPr>
      <w:r>
        <w:rPr/>
        <w:t xml:space="preserve">- Сынок, скоро наш президент будет по ящику общаться со своим народом, вот этот вопрос и задавай ему, нас политикой не грузи. Переход хода. И не надо делать умное лицо - посоветовала Клава. - Я далёк от мысли, но думаю, шо Надо нам не подходить. Можно спутать с НАТО, а это уже ералаш получается в натуре. Каламбур, типа словоблудие. Калина – малина, пучина – лучина, причина – осина, конкретно ундина - сострил Гриша.                  </w:t>
      </w:r>
    </w:p>
    <w:p>
      <w:pPr>
        <w:pStyle w:val="Normal"/>
        <w:rPr/>
      </w:pPr>
      <w:r>
        <w:rPr/>
        <w:t>Юля застонала - ну, ничего же не понятно, говорите какими-то загадками. Развели тута какую-то надовскую утиниаду. - Максим усмехнулся. - Ладно, самый простой вопрос. Какой в России самый непонятный и противоречивый праздник? - Отец, нахмурившись, изрёк - у нас все праздники понятны. Может тебе шо неясно, так ты скажи. -</w:t>
      </w:r>
    </w:p>
    <w:p>
      <w:pPr>
        <w:pStyle w:val="Normal"/>
        <w:rPr/>
      </w:pPr>
      <w:r>
        <w:rPr/>
        <w:t>- Максим, твои вопросы должны рассматривать академики, словом отвечай сам. Сдалась мама. -</w:t>
      </w:r>
    </w:p>
    <w:p>
      <w:pPr>
        <w:pStyle w:val="Normal"/>
        <w:rPr/>
      </w:pPr>
      <w:r>
        <w:rPr/>
        <w:t xml:space="preserve">- Самый непонятный и противоречивый праздник мы празднуем четвёртого ноября. Вначале он был назван «Днём независимости». Народ долго гадал от кого мы стали независимы. Как мы эту независимость получили.  Тогда власть переименовала его в «День народного единства». И снова полный провал. На этом празднике сплошное шоу раздора. Каждый за своё вопит шествуя в колонах. Не дай бог эти колоны столкнуть, это же битва будет как на войне. Покалечат друг друга в этом единстве, как пить дать. -  Юля вскипела - ты своими мозгами уже достал, ну, задолбал же. На твои вопросы профессор не ответит, а ты предлагаешь их нам. Давайте сыграем в «верю, не верю». Верители вы, что мы скоро ляжем? - Максим покрутил пальцем у виска - совсем девочка припухла. Ты чё Юлька опупела? Доигралась окончательно со своим Интернетом. - </w:t>
      </w:r>
    </w:p>
    <w:p>
      <w:pPr>
        <w:pStyle w:val="Normal"/>
        <w:rPr/>
      </w:pPr>
      <w:r>
        <w:rPr/>
        <w:t>- Я хотела сказать, сядем. То есть встанем. Станем элитой, во … - Раздался сильный удар в дверь, дверь сорвалась с петель, в квартиру вбежала группа ОМОНА - руки верх, руки за затылок, стоять, сидеть, лежать, ноги шире плеч, все арестованы - неслись крики бойцов. Поднимая руки Максим, обратился к сестре - накаркала ворона. Теперь точно сядем. Элитой на Соловках будем грехи замаливать. Что б тебе прыщ на языке вскочил. - Бабушка в голос завыла - отлетался голубь сизокрыла а а й.  Конец нашему атаманскому гетману пришё о о о о л - то. - Максим кивнул в сторону следователя - видать у этого атамана крыша покруче будет, чем у отца. - Следователь повторил - граждане вы арестованы, а потому имеете право молчать. - Клава возмутилась - как же молчать еже ли тебя мочат? -</w:t>
      </w:r>
    </w:p>
    <w:p>
      <w:pPr>
        <w:pStyle w:val="Normal"/>
        <w:rPr/>
      </w:pPr>
      <w:r>
        <w:rPr/>
        <w:t xml:space="preserve">- Мадмуазель! - </w:t>
      </w:r>
    </w:p>
    <w:p>
      <w:pPr>
        <w:pStyle w:val="Normal"/>
        <w:rPr/>
      </w:pPr>
      <w:r>
        <w:rPr/>
        <w:t xml:space="preserve">- Мадам сударь - поправила следователя Клава. - Мамзель, гражданка, товарищ, мадам, госпожа, благородная матрона, шабалка с Рублёвки, вас будут позже мочить. Пока же идёт только лёгкое задержание. Силу как видите, сами, мы не применяем. - Семёновна не своим голосом завыла - гражданин начальник, товарищ генерал, отдаю всё наворованное непосильным трудом государству сама, добровольно. Запишите в протокол. Я верю в наш праведный суд и его законы. Всё отдам, всех сдам. Да здравствует неподкупное правосудие! Да здравствует президент и его фельдмаршал! Вперёд Россия! Россия вперёд! - Юля повторила жест бабушки, приложив руку к сердцу, запела - Оле, Оле, Оле, Оле. Россия, вперёд! … вперёд, вперёд.  </w:t>
      </w:r>
    </w:p>
    <w:p>
      <w:pPr>
        <w:pStyle w:val="Normal"/>
        <w:rPr/>
      </w:pPr>
      <w:r>
        <w:rPr/>
        <w:t xml:space="preserve">Следователь опешил - бред какой-то. Сумасшедший дом. Вот тебе и элита, а ещё господа, господа. Гриша опомнился - господи, измена. Прощай родные недра, здравствуй дорогая тундра. Сглаз ведунья обещала снять, за что бабки отдал? Порчу так и не свела, гадалка чёртова. - Следователь возразил - ОМОН тебе ворюга, это не порча и не сглаз. Это святая прививка понял? - Хозяин развёл руками - только, только офис батюшка освятил. Пожертвования богу сделал не малые. А он вас на меня наслал. Сдал с потрохами боже.  Ох, грехи наши тяжкие.  Житие наше короткое. Прости Господи душу грешную, да неповинную. -   </w:t>
      </w:r>
    </w:p>
    <w:p>
      <w:pPr>
        <w:pStyle w:val="Normal"/>
        <w:rPr/>
      </w:pPr>
      <w:r>
        <w:rPr/>
        <w:t xml:space="preserve">- Народу надо было пожертвования платить в виде налогов дурень, теперь схватишь по полной. Надейся на амнистию. У нас амнистия для таких как ты гусь лапчатый, круглый год двадцать четыре часа в сутки идёт. Не дрейф авось пронесёт - ободрил Гришу следак. </w:t>
      </w:r>
    </w:p>
    <w:p>
      <w:pPr>
        <w:pStyle w:val="Normal"/>
        <w:rPr/>
      </w:pPr>
      <w:r>
        <w:rPr/>
        <w:t>- Дай бог, дай бог, кажись меня, уже понесло господин начальник. Разрешите посетить туалет М и Жо прогундосил Григорий и бросился в туалет. - И мне, и мне, и мне, и мне - кричали члены семьи и выстроились у туалетной комнаты. Предсказание следователя подтвердилось. Гришу отпустили под подписку в тот же день на свободу. Суд был быстрым и кратким. После суда шеф зашёл в бывший сой офис. Офис был без портретов и икон. За столом Наташа. Увидев бывшего шефа Наташа вскрикнула - ба, кого мы видим, кто к нам явился, с прибытием тебя Гришинька. Быстро же нынче наша власть перевоспитывает. Раньше в годах, теперь в сутках. Скоро в часах будет воспитание давать.  А ты ничуть не изменился. Каким ты был таким ты и остался. -</w:t>
      </w:r>
    </w:p>
    <w:p>
      <w:pPr>
        <w:pStyle w:val="Normal"/>
        <w:rPr/>
      </w:pPr>
      <w:r>
        <w:rPr/>
        <w:t xml:space="preserve">- Тише, прошу тебя эти слова не говорить. Я их до смерти боюсь. Я уже типа другой. Всё отдал под чистую. Конкретно простили. - </w:t>
      </w:r>
    </w:p>
    <w:p>
      <w:pPr>
        <w:pStyle w:val="Normal"/>
        <w:rPr/>
      </w:pPr>
      <w:r>
        <w:rPr/>
        <w:t xml:space="preserve">- И сколько же нынче стоит прощение блудного сына? Сколько дали? -  </w:t>
      </w:r>
    </w:p>
    <w:p>
      <w:pPr>
        <w:pStyle w:val="Normal"/>
        <w:rPr/>
      </w:pPr>
      <w:r>
        <w:rPr/>
        <w:t xml:space="preserve"> </w:t>
      </w:r>
      <w:r>
        <w:rPr/>
        <w:t>- Двадцать пять, условно конечно. Возьмёшь к себе в фирму? -</w:t>
      </w:r>
    </w:p>
    <w:p>
      <w:pPr>
        <w:pStyle w:val="Normal"/>
        <w:rPr/>
      </w:pPr>
      <w:r>
        <w:rPr/>
        <w:t xml:space="preserve">- А как же. Мы проверенных и надёжных работников не бросаем. Людей ценим. Возьму, не дрейфь мой капитан.  Торгую честно, налоги плачу исправно, прибыль хоть и не большая, зато сплю спокойно. Мне на отдых в Майями хватает. -  </w:t>
      </w:r>
    </w:p>
    <w:p>
      <w:pPr>
        <w:pStyle w:val="Normal"/>
        <w:rPr/>
      </w:pPr>
      <w:r>
        <w:rPr/>
        <w:t xml:space="preserve">- Век живи, век учись. Прав был всё-таки наш Ильич. Учиться, учиться, и ещё раз учиться. Из банды, ну, типа моей партии выгнали сволочи. Говорят, не делишься Гриша, мол, не по божьим заповедям типа живёшь. Типа храмов не строишь. Можно подумать они с кем-то делятся кровопийцы. Стрелочника, бушлата нашли в моём лице отстойники, понимаешь? - </w:t>
      </w:r>
    </w:p>
    <w:p>
      <w:pPr>
        <w:pStyle w:val="Normal"/>
        <w:rPr/>
      </w:pPr>
      <w:r>
        <w:rPr/>
        <w:t>- Для того, что бы честно жить учиться не надо, надо быть просто честным человеком. Учиться надо профессии. Учиться, надо постигать новое. Учиться грешить глупо. У тебя же учителями были одни жулики. Рано или поздно нажитое не честно тебя накроет. Душа всё одно ответ держать будет за дела земные. Перед другими мы можем крутиться, врать, изворачиваться, прикрывая свои грехи красивыми словцами.  Но перед собой, зачем врать и изворачиваться? Прочти притчи Соломона из Библии. Всё прах, лишь бог и душа вечность. Вот тут тебе и вся наука. -</w:t>
      </w:r>
    </w:p>
    <w:p>
      <w:pPr>
        <w:pStyle w:val="Normal"/>
        <w:rPr/>
      </w:pPr>
      <w:r>
        <w:rPr/>
        <w:t>- Ты права, права, но так хотелось типа наверх конкретно взлететь. В угаре был. Теперь отрезвел, конешно. -</w:t>
      </w:r>
    </w:p>
    <w:p>
      <w:pPr>
        <w:pStyle w:val="Normal"/>
        <w:rPr/>
      </w:pPr>
      <w:r>
        <w:rPr/>
        <w:t>- Разве? А как насчёт сглаза? -</w:t>
      </w:r>
    </w:p>
    <w:p>
      <w:pPr>
        <w:pStyle w:val="Normal"/>
        <w:rPr/>
      </w:pPr>
      <w:r>
        <w:rPr/>
        <w:t>- Тьфу, тьфу. Мне его в СИЗО на раз сняли. Синяк ещё не прошёл. Всё, рисую жизнь на чистый лист. Начать снова никогда не поздно. Хорошо если настоящие друзья поддержат. Поддержка великая сила. Меня с собой на отдых к киприотам возьмёшь? -</w:t>
      </w:r>
    </w:p>
    <w:p>
      <w:pPr>
        <w:pStyle w:val="Normal"/>
        <w:rPr/>
      </w:pPr>
      <w:r>
        <w:rPr/>
        <w:t>- Это зависит от твоего поведения и работы.  Если заслужишь, что ж не взять. Ты ещё у нас хоть куда, Зиц председатель, ой, атаман всея Руси, нэзалэжный гетман. -</w:t>
      </w:r>
    </w:p>
    <w:p>
      <w:pPr>
        <w:pStyle w:val="Normal"/>
        <w:rPr/>
      </w:pPr>
      <w:r>
        <w:rPr/>
        <w:t>- Издеваешься? -</w:t>
      </w:r>
    </w:p>
    <w:p>
      <w:pPr>
        <w:pStyle w:val="Normal"/>
        <w:rPr/>
      </w:pPr>
      <w:r>
        <w:rPr/>
        <w:t>- Прости Гришинька, вспомнила, навеяло что-то. В Сочи хочу отдохнуть, туда скоро и поедем, вот только сделку закончу. Садись за бывший мой стол, работай. Вот бумаги на транспорт, разберись и доложи. - Гриша повеселел. Он снова почувствовал себя в деле.</w:t>
      </w:r>
    </w:p>
    <w:p>
      <w:pPr>
        <w:pStyle w:val="Normal"/>
        <w:rPr/>
      </w:pPr>
      <w:r>
        <w:rPr/>
        <w:t>Кто из нас не мечтал об отдыхе на море? Однако не всем выпадает счастье побывать там.</w:t>
      </w:r>
    </w:p>
    <w:p>
      <w:pPr>
        <w:pStyle w:val="Normal"/>
        <w:rPr/>
      </w:pPr>
      <w:r>
        <w:rPr/>
        <w:t>Сочи. Море. Шум морского прибоя, крик чаек, пароходы. «Гостиница Якорь» приняла Наташу и Гришу в свои объятия.  За накрытым столом кафе сидела весёлая компания отдыхающих. Увидев новеньких, компания тут же пригласила их к себе. Подвыпивший моряк рассуждал - Я вам так скажу. Нас россиян предают и продают свои же. Вот скажите на милость, зачем Меченый  и его грузинский лис  кусок моря америкосам отдали? Раньше я там такие уловы японцам делал, что не побоюсь сравнить его со всем российским годовым бюджетом. А теперь? Нелегально краба, рыбу, икру японцам, китайцам, финнам продаём, а не в своей стране. Так кто у нас враги? Где они сидят, я вас спрашиваю? Мы всё ищем загадку нашей души. А ответ прост. Мы рабы. Да, да. Служим хозяину, пытаясь предугадать его мысли, желания ради получения должностей, званий, наград, льгот и привилегий. Загадка в другом. Когда из наших душ уйдёт страх, когда обрётём свободу своей душе, когда наш рабский род от пресмыкающихся перейдёт к человеку мысли и дела. - Наташа намекнула о власти - прикиньте, первый сек, умудрился часть моря отдать Янкам, а первый бек-мек, острова самураям обещал. Слава богу, его вовремя с запоя вывели и под ёлку посадили. Он в себя пришёл и харакири себе с загогулиной Ха. Его компашка тут же деда оживила, отреставрировала, тюненг навела, бек стал лучше прежнего. Помолодел, будто бы в молодильном молоке искупался.  Двор готовил его на трон, а тот возьми и после такого внимания, в жмурки сыграл. Как говориться, не оправдал высокого доверия. На самете восьмёрки великих мыслителей наш вписался по полной программе. Базар сходняка прошёл на высшем уровне. Усё окей, усё ё. Малина с экстремистами и террористами борется, мировые державы на стрёме. Так наши писаки народу забивают баки. Я скажу правду. Страна встаёт с колен, и становится на локти. Ля, ля, тополя не видать нам и рубля. Словом житие мое, пёс смердячий, а не малый бизнес. - Генерал махнул рукой в сторону моря - Что там море. Что там острова с твоим бизнесом. Наш МИН атом Западу, весь атом сдал. Я теперь вас вот этим защищаю -генерал показал фигу и продолжил - плутоний за копейки отдали. Свои карманы набили валютой и довольны, а мой то пустой. Грабители, супостаты, мошенники. Адвокатами прикрылись, те взятками, а мы быдло. -</w:t>
      </w:r>
    </w:p>
    <w:p>
      <w:pPr>
        <w:pStyle w:val="Normal"/>
        <w:rPr/>
      </w:pPr>
      <w:r>
        <w:rPr/>
        <w:t>- Господа, господа тише. Прошу вас тише. Если бы не первый сек, то у нас и перестройки не было б. Если бы не первый бек, то у нас не было б и попойки. Предлагаю выпить за нас и за наших родных братанов. То есть за наше руководство, так сказать за руководящую и направляющую, за незыблемые верхи и их нелёгкий труд. За сек секов и бек беков. За наше вечное бе, бе, ме, ме - намекнул Борис. - Не, я за козлов пить не буду. Точка. Надо быть последней скотиной. Люди от голода в петлю лезут, армия на глазах разваливается, а оно Кремль в золото одевает. Контра недобитая. Пентюх рогатый. Рожа козлиная. Ненавижу скотов. За что народ опустили? А туда же. Конституция, свобода, демократия, гласность. Где они? Перестройка её мать. Нет, чтобы по-людски, без всякой лжи, без продажности, без алчности. Так нет же грабят, хапают, друг друга за бабки на части рвут. Страну в дурдом превратили. Козлы вонючие, а я за них пить? Как же - воспротивился генерал. Наташа вздохнула - началось. Господи и тут дебаты. -</w:t>
      </w:r>
    </w:p>
    <w:p>
      <w:pPr>
        <w:pStyle w:val="Normal"/>
        <w:rPr/>
      </w:pPr>
      <w:r>
        <w:rPr/>
        <w:t>- Согласен, за такой тост пить грешно, так батюшка? Спросил транс сексуал голубой крови у сидевшего попа. Батюшка расправил бородку - пить дети мои за всё дозволяется. За скотину тоже, она же тварь божья, как и мы. Возьмем, к примеру, козлов или тех же баранов. С них шерсть, молоко берём. Ослы, быки, лошади помогают нам грузы перевозить. Без верблюда в пустыне вообще не выжить. Скотина, она порой даже лучше и чище иного человека. Ибо сотворена божьим промыслом. Без скотины нам никак не обойтись. К примеру, свинья … - Наташа не выдержала - стоп, стоп, стоп. Прошу прощения святой отец. О скотине после поговорим. Ксюша скажите тост, иначе этот базар никогда не кончится. Мужики зацепились за своё родное. За скотоводство. - Девица явно лёгкого поведения. Ксюша зазвенела - я от профсоюзного объединения «Дадим всем девочки». Так вот господа, наша власть, не хочет нас защищать. Мы до сих пор платим дань рекитёрам. Не пополняем бюджет. Снижаем в стране ВВП. Условия поставки наших услуг господа удручающие. Врачей нет, апартаментов нет, вокруг болезни и мафия. Словом у нас геморрой, а не труд. Кто придёт к нам на помощь? Я вас спрашиваю. За что боролись товарищи господа? Где наши комнаты? Трудись, как говорится, хоть под забором. Хоть под этим столом. Это, что свобода? Нет, это бардак господа. Последний урка и тот может, подтвердит мои слова. - Пьяный господин в малиновом костюме покачиваясь, встал из-за соседнего столика. - Я вам не урка подзаборная. Я типа конкретно в законе. На кого прёте? На закон? Братва и власть меня уважают. Я не позволю всякой контре, на родную власть телегу гнать. Короче. Закрыли хайло и слушать здесь. Лежать. - Гражданин достал пистолет, выстрелил вверх и тут же упал  лицом в тарелку. Компания в полном составе ринулась под стол. Священник перекрестился - слава богу, пронесло. Предлагаю выпить за чудо, отведшее от нас сию смертельную опасность. -</w:t>
      </w:r>
    </w:p>
    <w:p>
      <w:pPr>
        <w:pStyle w:val="Normal"/>
        <w:rPr/>
      </w:pPr>
      <w:r>
        <w:rPr/>
        <w:t>Генерал возразил - за два литра водки, что свалили этого бугая, я пить не буду, за присутствующих дам, это, пожалуйста. - Моряк задумался. - Как за дам? за них же пьют стоя. - Иннокентий просветил морскую душу - консерватор. Мир меняется так, так. Мышление наше так же меняется. Нам тоже надо менять позы. Всё течёт, всё изменяется. Диалектика. Перестраиваться надо товарищ. - Григорий поддержал тост - за дам с, господа, и лёжа. - Наташа возмутилась - вам лишь бы выпить, а, как и за что не важно. Мужики наши были пьянью, пьянью и остались даже под столом.- Ксюша фыркнула - вам милочка не угодишь, за вас же пьют, и снова вам не, слава богу. - Генерал скомандовал - тост сказан, посуду прошу не задерживать, тревога кажись, прошла, можно и встать.</w:t>
      </w:r>
    </w:p>
    <w:p>
      <w:pPr>
        <w:pStyle w:val="Normal"/>
        <w:rPr/>
      </w:pPr>
      <w:r>
        <w:rPr/>
        <w:t>- Я представитель культуры. Так сказать представитель богемы. - Показав в сторону стрелявшего представитель продолжил - хам. Вот такие господа не дают нам свободу слова. Я от культуры и скажу, что при коммунистах культуры и свободы не было. И только сейчас они расцветают в полную силу. Мы можем говорить и показывать свободу выражения. Мы можем петь, что хотим. Мы можем играть, что пожелаем. Мы свободны в своём творческом порыве. Наше «Тату» завоевало весь мир.  Большой наконец-то родил новую сорокинскую оперу, а Никита царя и цирюльника. - Моряк протянул - да уж. В чём, в чём, а в дури мы завсегда первые. Порода такая. Русские мы. Дури у нас этой, не меряно. Равных нам в этой части ума нет. Особо режиссеры, перегретые  и утомлённые солнцем. Царя в святые, затем на плаху. Потом опять в святцы записуют. Храмы строят, плачут в поминаниях. Дескать, покаемся. А в чём мне каяться, я его, что ли к стенке ставил? А если бы и поставил кого, то, наверное, за дело, а не для выпендрёжа. Девка с девкой, мужик с мужиком. Содома, а её в культуру и искусство заносят. Мат и блат тоже туда числят. У меня вопрос. Это идиотизм или баптизм? Сначала осуждают, сажают, затем расстреливают или высылают. Реабилитируют, награждают, возводят в святость. При этом речи и лица умные, умные. От этой гламурной галиматьи у здоровых зеньки из орбит вылазят. Карусель маразма. Пьяный, того не вытворит, чего наше руководство фортелями выкаблучивает. Видать с фантазией у них полный беспредел. - Ксюша выдала своё - вчера по телику смотрела очередное глумление попсы над аккордом. Бек дуэт «Чику» выдал такое. Заткнуть бы перцем их безголосость, да не кому. В бизнесе писка шоу, сплошь профессионалы. Вот они и пищат в хит парадах попсового отстоя. Разные визгуны нам мир изменяют, и мир изменился в уродстве наслаждения, пародии свинства. Хотелось бы знать, кто это у нас здоровыми числятся. Безголосые поют, не умеющие танцевать танцуют. Кругом одни извращенцы. Балет «Мопас» желтуха только о нём и страдает, а там балетом не пахнет. Даже в ритм попасть не могут, а туда же, балет. -</w:t>
      </w:r>
    </w:p>
    <w:p>
      <w:pPr>
        <w:pStyle w:val="Normal"/>
        <w:rPr/>
      </w:pPr>
      <w:r>
        <w:rPr/>
        <w:t xml:space="preserve">- Минуточку. Минуточку. С вашего позволения я всё-таки продолжу. Господа, всюду цвет неба. За голубое небо и независимость господа. За свободу. За прекрасное тело и свободу выражений. За, искусство господа, за доступность форм и выражений …- Представителя культуры прервал господин с пистолетом. Поднимая лицо с тарелки, тот обратился к богеме - фраер, не гони порожняк в пустую. Оформи базар по пацански. Голубой вагон бежит, качается, трам пам пам, ты его уже не жди.  Кому отвалить косяк бабок? Хрусты карманы в ломоте топырят. Кому зелени? Кому бабло? Кому сено? … - Не успев закончить он снова упал лицом в тарелку. - На церковь, на святое дело жертвуйте дети мои. Ибо бог простит вас и сподобит умом ваши деяния. Слава святому Владимиру угоднику, помогает в наших делах. Да ниспошлёт ему боже здоровье  на вечные времена. За нашего Владимира! Охристосимся по полной, ибо мы рабы божьи, твари греховные, неразумные не чтим своего святого - поднимая стакан, пропел святой отец. Поднимая лицо из тарелки, господин задал вопрос. - Я батя, типа не понял, воще, за какого Владимира? Типа за князя киевского Владимира Красно Солнышко? За царя Владимира Мономаха? Или типа за меня раба божьего Владимира? Оконкреть тему. - Батюшка не растерялся - за всех сразу. Все ж святые угодники. -  Однако гражданину тарелки ответ не понравился -  стоять. Замочу без памяти. Вижу, страшно. Умирать то не хочется. Всё веселимся, всё пьём и пьём. А он то, поди, боже, призовёт скоро и тело, и душу, что на смертном одре вспомним? Чего скажем? Что хорошего сделали в жизни? Кого утешили? Кому помогли? Кого спасли? Зачем живём, люди? Что мы делаем на этой грешной земле? Ведь мы же звери, мы нелюди, звери в овечьих шкурах. Убиваем, душим, обманываем, друг друга грабим. Звери того не делают, чего мы творим. - Священник перекрестился - грешим касатик, грешим родимый. За это он нас и накажет Отец Небесный то. Да и невиновны мы. Сам подумай, Он ведь нас грешных убогими сделал. Вот такие мы и получились, какие есть. Прости нас Господи за прегрешения мирские, за темноту нашу, за деяния наши бездумные, за бессилие наше, во исцеления души рабов божьих. -  </w:t>
      </w:r>
    </w:p>
    <w:p>
      <w:pPr>
        <w:pStyle w:val="Normal"/>
        <w:rPr/>
      </w:pPr>
      <w:r>
        <w:rPr/>
        <w:t>Качаясь с трудом держась за стол пьяный продолжил - каждый ответит за себя, каждый. Не я вам судья. Не я вам прокурор. Не мне на вас саван мерить. Гуляй Русь, гуляй свобода. Отдыхай кутузка. Раз живём, за раз и ответим. Владимирский централ, ветер северный … зла не меряно … - гражданин снова завалился на тарелку. Генерал показал налитым стаканом на братка - народ прав. Господа, переходим к веселью и развлечению. Отдыхая в загуле, мы должны активно укреплять свой организм и душу. Ксюха, стройся. Сейчас проведём конкурс мисс топ нога «Якоря». Я лично как председатель жюри конкурса вношу сто долларов. Вот. - Девица лёгкого поведения встрепенулась -</w:t>
      </w:r>
    </w:p>
    <w:p>
      <w:pPr>
        <w:pStyle w:val="Normal"/>
        <w:rPr/>
      </w:pPr>
      <w:r>
        <w:rPr/>
        <w:t>Господа, господа, кто больше? Кто желает войти в члены жюри? Прошу господа делайте взносы. Внимание, идёт сбор пожертвования на красоту.  Ах ты шалун. Ты мой зайчишка. Игрун, игрун. О мачо. Горный джигит. Батюшка, а вы? Вам же народ жертвует, и вы пожертвуйте на красоту. Она спасёт мир - собирая деньги с присутствующих, ворковала она. Проверив свои карманы поп, пробурчал - не всё на земле меряется деньгами, дочь моя. Лучше я словом божьим освятю и благословлю, сей конкурс во имя добра и мира на земле. Да святиться имя твоё, да прибудет правда твоя, да ниспошли радость в сердца праведников и грешников, да возрадуются рабы божьи от красоты земной. Аминь. - Мимо компании проходила молоденькая медсестра с подругой Зоей массажисткой. Моряк обратился к девицам -  ух ты, красотки местного разлива. Крали Гали, мы такого не видали. Их бы к нам в компанию, для красоты. Всё отдал бы за такую качку. -</w:t>
      </w:r>
    </w:p>
    <w:p>
      <w:pPr>
        <w:pStyle w:val="Normal"/>
        <w:rPr/>
      </w:pPr>
      <w:r>
        <w:rPr/>
        <w:t xml:space="preserve">- Девчонки, пол тычи зелёных за фестиваль. Конкурс красоты, это же сила, это размах, это свобода движения и выражения духовного тела. Чисто элитный тусняк - предложил генерал. - Красавицы, это ваш конкурс, ваш шанс заслужено победить и взять деньги -заманчиво журчал моряк. Девушки согласились. Ксюша раздеваясь стала танцевать стриптиз на столе. К ней присоединились остальные. Мужчины хлопая, подбадривая дам бросали танцующим под ноги деньги. В результате долгих дебатов мужики решили разделить деньги между дамами поровну. Присвоив всем первое место. Утром следующего дня Наташа заявила - извини дорогой, но в дурацкую Турцию я больше ни ногой. У нас отдых лучше. Видал, как у нас гуляют. Попробуй там разденься. Тебя быстро либо в кутузку, либо на месте изнасилуют. А у нас тебе свободный культурный отдых. Куда не плюнь, кругом культура. Вот, что значить блюсти Конституцию и Закон. -   </w:t>
      </w:r>
    </w:p>
    <w:p>
      <w:pPr>
        <w:pStyle w:val="Normal"/>
        <w:rPr/>
      </w:pPr>
      <w:r>
        <w:rPr/>
        <w:t xml:space="preserve">Григорий согласился - у нас весело. Сервиса ни какого, сами себе экскурсии и праздники устраиваем. Не, мы не пропадём. А море оно везде одно. Вода и есть вода. Соль в ней везде одинакова. -    </w:t>
      </w:r>
    </w:p>
    <w:p>
      <w:pPr>
        <w:pStyle w:val="Normal"/>
        <w:rPr/>
      </w:pPr>
      <w:r>
        <w:rPr/>
        <w:t>- Я на пляж, пошли на солнышко. Загар с водицей примем. -</w:t>
      </w:r>
    </w:p>
    <w:p>
      <w:pPr>
        <w:pStyle w:val="Normal"/>
        <w:rPr/>
      </w:pPr>
      <w:r>
        <w:rPr/>
        <w:t xml:space="preserve">- Только с дороги, после вчерашнего конкретно отдохнуть надо. Я на кровати полежу. А ты иди. Окунись и приходи. Я в комнату съестное закажу. - Наташа ушла на пляж. Гриша включил телевизор. На канале шла программа «Большая дразница». Суть проста – обыгрывать пародией известных актёров, певцов. Народу действо нравилось. Хоть кто-то относился к звёздам их статусу по-доброму. В кадре показался ведущий программы репортёр Дока. - Самый стильный, самый скользкий, самый пронырливый и неутомимый репортер, самой популярной передачи  «Ты нам поверишь» Дока заказной, он же виндуз, он же венторез кадра. Смотрите сами, где он, и  что он делает с нашими всемогущими звёздами - представил ведущего программы голос за кадром. Дока тут же застрекотал - ты нам поверишь, но я стою рядом с бывшей экс солисткой группа «Манящие». Самая большая мечта девушки …. Хотя спросим саму певицу манящую. - Звезда зазвездила - ищу мужа, который может обеспечить мою семью. Я звезда и умею варить супы борщи и котлеты. Могу покупать в супермаркете пельмени и полуфабрикаты. Могу сопровождать мужа в ресторан. Да, пять минут могу быть ласковой, нежной, кроткой и верной. Короче, всем, кто желает звезду пока она светит, даю номер телефона. Господи, знал бы ты, чем звёздам приходиться звездить. И так запоминай, любимый. Пи, пи, 01, 02, 03, пи, пи. Я жду твоего звонка, милый. Ты нам поверишь. - Дока с ужасом не лице промычал - ты не поверишь, большая дразница. А сейчас я проник в святая святых на пастбище самого Рогдана рэпового хип-хопа первого. Луг его лиры засеян травой, запах, не передать. Улёт, балдёж, кайф. Ты нам поверишь, но реально тащит, колотит, забирает. Вот это пастбище. Ах да, наш герой ищет невесту для выпаса на этой сочной траве. Удой будет ой. Сейчас наш герой скажет вам свой номер сотового телефона, ловите запах, девчонки. -   </w:t>
      </w:r>
    </w:p>
    <w:p>
      <w:pPr>
        <w:pStyle w:val="Normal"/>
        <w:rPr/>
      </w:pPr>
      <w:r>
        <w:rPr/>
        <w:t xml:space="preserve">Титохир Рогдан предложил Дохе сено - попробуй свежак, пацан не плющеный, хочешь мужа репера древнего? Что ж, ежели ты смелая и глупая звякни. Степь большая, твоих следов кобылка никто не сыщет, я знаю точно чего базланю. Крутой в тусняке пастух ждёт тебя, необъезженная скакунья. Мой трындяк - койот, плеть точка прерия му. Покедава. Жду бабала. Доброй травы вам пентюхи. Ты нам поверишь. - Дока опьянённым голосом провизжал - ты не поверишь, большая дразница. Ничего себе отколбасило, точняк табак из силосной ямы. А сейчас наша заезжая звезда. Наша неземная красотка, наша непредсказуемая агузя. Ты не поверишь, но я её нашёл в соседней галактике. Слово той, о которой мечтают миллионы и миллиарды мужчин. Та, которая будит воображение и сон. - </w:t>
      </w:r>
    </w:p>
    <w:p>
      <w:pPr>
        <w:pStyle w:val="Normal"/>
        <w:rPr/>
      </w:pPr>
      <w:r>
        <w:rPr/>
        <w:t>Певица ошарашила не только Доку но и кинооператора - ищу марсианина, в крайнем случае, плохого мальчишку с созвездия вечного Коло. Землянам прошу не беспокоить пришельца космоса, то есть меня. Мой номер – я галактика, лебедь, рунет в он лайне точка ля, ля, ля. Жду и надеюсь на классный полёт с тобой к звёздам, роднуля. Ты нам поверишь. - Дока в трансе проблеял - ты нам поверишь, большая дразница. Да с нашими звёздами не соскучишься. Пора найти вездесущую шарманку. Он снова холост, снова свободен. Его голос поражает, заводит, цепляет. Его манера исполнения изумительна по лире и ноте. Он сводит с ума, и многие дамы теряют чувства, память, надежду, веру и любовь. По его виду он тоже кого-то ищет. Спросим у него самого.  Осторожно, звезда распевается перед зеркалом. Слышите знакому «Лаханку»? -  Зведун пропел - ищу своих фанатов. Обещаю цветы и автографы на своём прекрасном и чудесном фото. Мой номер мобилы - красавчик, отпад, звезда, чмоки, чмоки,  ко, ко, ко. Вечно ваша сверх звезда. Чёрт, ну до чего же хорош, ай да ко, ко, ай да перчик. Ты нам поверишь. - Гриша комментировал - конкретно заливают, самые лучшие, самые красивые, самые, самые … полный отстой. - Ведущий Дока продолжал удивлять - мы повертелись на самой большой орбите нашей звёздной попсы. Пора чуточку опуститься к новичкам. О, я вижу ту, которая вам несёт такое, показывает таких героев, что волосы дыбом встают от их любви. Спросим у неё, чего она больше всего желает. Может быть, показать проект «дадимте бабушки». Ксюшенька два слова о твоей программе любви, для программы «Ты нам поверишь». Звезда сделала умное лицо - плохая девочка ищет лорда, графа, князя, принца, короля, шейха, президента, Прохорова и Абрамовича. Дополнительно напоминаю, сэры, белое платье давно готово. Пылится третий год, имейте совесть. Где вы? Мой номер – фурия, собака, девица, точка, гав, гав. Миленький ты мой возьми меня с собой, там, в краю далёком, я стану тебе женой. Оторвусь по полной, попадись мне только, милашка. Ты нам поверишь. - Гриша вслух согласился - тебе верю. Ты типа любого бараном или конкретно козлом сделаешь. - Дока продолжил общение со звездой - извините Ксенья, я знаю, вы тонкий и ранимый человек, сегодня вам дали играть роль откровенной стервы. Как вы справляетесь с этим? -</w:t>
      </w:r>
    </w:p>
    <w:p>
      <w:pPr>
        <w:pStyle w:val="Normal"/>
        <w:rPr/>
      </w:pPr>
      <w:r>
        <w:rPr/>
        <w:t>- Это чрезвычайно трудно, делаю, что могу. Конечно, где-то в душе мне стыдно за наше забитое общество, но я стараюсь, что бы люди и в частности наша молодёжь стала свободной, ну, раскрепостилась что ли. Я даже партию «свободных» создала. Независимость поведения и взглядов, вот что должно отличать нашу молодёжь от пенсионеров. Кто желает полной свободы, вступайте к нам в нашу партию, нас пока мало, но мы оптимисты. Мы ещё себя покажем. Ты нам поверишь. -</w:t>
      </w:r>
    </w:p>
    <w:p>
      <w:pPr>
        <w:pStyle w:val="Normal"/>
        <w:rPr/>
      </w:pPr>
      <w:r>
        <w:rPr/>
        <w:t xml:space="preserve">- Лично я верю, и даже очень. Хотя куда уж дальше показывать, и так всё в разрезе откровенности. Нет, на этой орбите согласитесь немного страшновато и … Ба, кого я вижу, сам паж великой мадонны. Узнаем первые новости о той, которая ещё поёт. А поёт она дай бог памяти, да меня ещё на свете не было, когда одновременно она курила, пела и играла на фоно. Господин паж, скажите, как наша великая превеликая мадонна? -   </w:t>
      </w:r>
    </w:p>
    <w:p>
      <w:pPr>
        <w:pStyle w:val="Normal"/>
        <w:rPr/>
      </w:pPr>
      <w:r>
        <w:rPr/>
        <w:t>Следующая звезда находилась в творческом поиске - ищу мадонну. Тому, кто видел её след, прошу позвонить по номеру сорока, галка, га, га, га. Обещаю миллион и танцы. А чего уж там. Замок в деревне «Большая мазь» она же «Большой князь», мой Швейцарский счёт и Курляндию в придачу. Мало? Отдам Кемскую область, в придачу миллион. Курочка, отзовись, твой галчонок устал ждать. Супер стар, супер стар, а фиг догонишь. Небось, снова на молоденького потянуло. Ты нам поверишь. Мой замок стоит тебя, звони на башню и забирай свой миллион. Это я тебе говорю. Твоя звезда Малгал. -</w:t>
      </w:r>
    </w:p>
    <w:p>
      <w:pPr>
        <w:pStyle w:val="Normal"/>
        <w:rPr/>
      </w:pPr>
      <w:r>
        <w:rPr/>
        <w:t xml:space="preserve">- Что ж, упустить этот шанс? Да никогда. Ищем ту, которая поёт и поёт, поёт и поёт. Наконец-то моя мечта о замке, заграничном счёте и земельных угодьях сбудется. А вот и она, ты нам поверишь, но она до сих пор поёт. Увидев Доку и его микрофон с кинокамерой, звезда решительно заявила - куда, куда, сюда нельзя, и так меня не снимайте, только в затылок, я в розыске. То есть это я ищу, ищу, … боже, забыла кого. Но, я же, кого-то или чего-то искала. Во память … а ты такой холодный, как айсберг в океане. Нет, ну все холодные, не греют. Околеешь с молодёжью. Боже. Вспомнила. Гудвин, отдай мои деньги с банковского счёта. Чай они же на моём счету, а не на твоём. Мой номер счёта …., а хотя разве ты отдашь. Лучше закачу прощальную гастроль, авось народ не обеднеет от моего турне. - Обращаясь к звезде, Дока упал на колени. - Богиня, дайте же свой номер. -  </w:t>
      </w:r>
    </w:p>
    <w:p>
      <w:pPr>
        <w:pStyle w:val="Normal"/>
        <w:rPr/>
      </w:pPr>
      <w:r>
        <w:rPr/>
        <w:t xml:space="preserve">- Разбежалась, на счёте и так ничего не осталось, вам скажи, последнее украдёте, а я голая петь не могу. Приходите на прощальную песню, она у меня такая, раз такая. Ты нам поверишь. А сейчас исчезни. - Охрана певицы, подхватив репортера, выбросила тело на диван. Потрепанный ведущий обрадовался - легко отделался, могли мне за это время органы поменять. Да, ты нам поверишь, но работёнка у вашего репортёра опасная. Не увернулся – схлопотал по полной программе. Ты нам поверишь. А вот и бывший. Тот, который с Америки призы везёт и везёт, а его в упор не замечают. Почему? Спросим у нашей вселенской дыры, у малого Фила. Скажите Фил, вы звезда вселенского масштаба, звезда всего и вся. Вы, кумир миллиардов, чего вы желаете для себя? - </w:t>
      </w:r>
    </w:p>
    <w:p>
      <w:pPr>
        <w:pStyle w:val="Normal"/>
        <w:rPr/>
      </w:pPr>
      <w:r>
        <w:rPr/>
        <w:t>- Ищу новую сверх звезду. Найду – убью. Значит так, трон короля, корону и шутовской колпак всегда ношу с собой. Объявляю непонятливым, место вселенской, чёрной дыры занято. Моей бывшей. Он лайн тебе любимая. -</w:t>
      </w:r>
    </w:p>
    <w:p>
      <w:pPr>
        <w:pStyle w:val="Normal"/>
        <w:rPr/>
      </w:pPr>
      <w:r>
        <w:rPr/>
        <w:t>- О великий и несравненный  Фил, озвучьте свой номер. -</w:t>
      </w:r>
    </w:p>
    <w:p>
      <w:pPr>
        <w:pStyle w:val="Normal"/>
        <w:rPr/>
      </w:pPr>
      <w:r>
        <w:rPr/>
        <w:t>- Может тебе ещё, чего ни будь озвучить? Кстати, голосуйте за Ющенко, он наш, с Болгарии, по-моему, где-то молдавского рода. Всегда с вами ваша вселенская дыра. Ты нам поверишь и мне тоже. -</w:t>
      </w:r>
    </w:p>
    <w:p>
      <w:pPr>
        <w:pStyle w:val="Normal"/>
        <w:rPr/>
      </w:pPr>
      <w:r>
        <w:rPr/>
        <w:t xml:space="preserve">- Всё-таки супер звёзды они обжигают в близи своими пылающими, лучезарными лучами. Поищем маленьких звёздочек, тех, которых недавно из род дома выбросили, но они уже прочно заняли места у доильного аппарата под названием сцена. Вижу девчонок группы «Завод» они хоть и крошки, но заводят по взрослому. Ты нам поверишь, но спросим этих заводчиц, чего они ищут на свой юный бюст. Минуточку, минуточку, наши дорогие заводчицы. Наши зрители хотят знать, чего вы ищите в этой жизни. Так сказать к чему стремитесь?  Ваши дальнейшие планы. - </w:t>
      </w:r>
    </w:p>
    <w:p>
      <w:pPr>
        <w:pStyle w:val="Normal"/>
        <w:rPr/>
      </w:pPr>
      <w:r>
        <w:rPr/>
        <w:t>- Ищу принца на белом «порше». Мой мобильник беленького цвета. Жду звонка. Ты нам поверишь - ответила первая заводчица. - Ищу принца на чёрном «бенкли», желательно с нефтью. Мой мобильник чёрного цвета. Жду. Ты нам поверишь - объявила вторая. Третья заводчица с пренебрежением к подругам - Боже, какая приметивщина. Хочу красное «ферари», и красный «кодилаг», естественно «росролс». Так же, приму дворец Елизаветы от Гари вместе с елисейскими полями и Эйфелевой башней. К тому же, что бы он на королевской карете за мой приехал. Королевский герб мне не помешает. Он к моей сумочке подойдёт. Да, что бы он жил тут, а я тама. Мой мобильник красного цвета. Не жду, но надеюсь. Ты нам поверишь. - Ведущий поблагодарил заводчиц и бросился в след уходящему коллективу подагры. - А вот и наша оголённая «Агра». Девушки, что главное в ваших песнях? -</w:t>
      </w:r>
    </w:p>
    <w:p>
      <w:pPr>
        <w:pStyle w:val="Normal"/>
        <w:rPr/>
      </w:pPr>
      <w:r>
        <w:rPr/>
        <w:t>- Ну, конечно же, любовь - пропела первая солистка. - А в любви поцелуи - добавила вторая солистка. - Чем ниже любовь, тем ниже поцелуи - поправила третья. Дока попытался поставить девушек в тупик - и часто у вас случаются эти низкие поцелуи? - У меня на каждом концерте - с кокетством ответила первая. - Да, а у меня частенько на корпоративах - заявила вторая. - Ой, у меня круглые сутки - похвасталась третья солистка. - Спасибо девочки. Целую вас в пятки, дальше не куда, пол. Желаю любви и повыше. Чмоки, чмоки, чмоки. - Гриша от увиденного обалдел - точняк, конкретно типа большая задница. Гриша переключил телевизор на дугой канал. Ведущий передачи вещал - добрый вечер дорогие телезрители, сегодня в программе «Лживый вторник» мы поспорим о том, можно ли ставить на одну «доску» Гитлера и Сталина, и их режимы. У нас в гостях известный политик, адвокат и политолог. Слово предоставляется редактору газеты «Послезавтра» Гексогену Прохановичу, пожалуйста. -</w:t>
      </w:r>
    </w:p>
    <w:p>
      <w:pPr>
        <w:pStyle w:val="Normal"/>
        <w:rPr/>
      </w:pPr>
      <w:r>
        <w:rPr/>
        <w:t>- В этом вопросе, нет ни какого сравнения. Сталин – великий вождь наших народов, он поднял отсталую страну с колен, он победил в войне ненавистный фашизм, он освободил народы от рабства и истребления. Теперь некоторые  хотят его и нас в его лице унизить. Наш народ – великий народ, мы всегда побеждали, и будем побеждать, и если надо мы вновь принесём десятки миллионов в жертву на благо любимой Отчизны. Мы не постоим за ценой, мы не позволим, кому либо нас унижать и оскорблять, мы ещё слава богу при ракетах. Наш великий кормчий Владимир Красное Солнышко дай ему боже здоровья укажет место нашим врагам и недругам. Дай бог, мы ещё всех перекрестим в нашу православную веру святой десницей будущего. - Ведущий прервал оратора - спасибо, ваша позиция известна и понятна. Дадим слово адвокату, пожалуйста, господин Супов.</w:t>
      </w:r>
    </w:p>
    <w:p>
      <w:pPr>
        <w:pStyle w:val="Normal"/>
        <w:rPr/>
      </w:pPr>
      <w:r>
        <w:rPr/>
        <w:t>- Всем известно, господин Гексоген за любого вождя горой, даже если он вурдалак. Я атеист, потому скажу прямо, без пафоса святости. Во первых не Сталин победил Гитлера, а народ, ибо он проливал кровь на фронтах, российский солдат освободил Европу от фашистов. Не Сталин поднял из руин страну, а российский народ своим горбом. Сталин унизил, оскорбил народ, отняв у него свободу. Он уничтожил лучшую его часть, превратив людей в рабов. Его наследство – это ГУЛАГ,  рабство, беззаконие, лицемерие и ложь. Господин Гексоген мечтает вернуть диктатуру вурдалака, но у него ничего не получиться. Рабство и средневековье безвозвратно ушло в прошлое. Да, верни вашего кумира хотя бы на минуту, все мы, в том числе и вы Гексоген Проханович в наручниках ехали бы в Сибирь только за то, что мы здесь говорим, думаем, рассуждаем. -</w:t>
      </w:r>
    </w:p>
    <w:p>
      <w:pPr>
        <w:pStyle w:val="Normal"/>
        <w:rPr/>
      </w:pPr>
      <w:r>
        <w:rPr/>
        <w:t xml:space="preserve">Гриша не выдержал - ну, люди, ну люди, ли ж бы, языками чесать где, не попадя. Последнему идиоту понятно, шо Гитлеровская власть, шо наша власть Советов – типа смертельный геморрой для нормальных людей. Это то же самое, ежели затеять спор о том, кто опасней для стаи рыб, белая акула или типа тигровая, для стада гну опаснее львиный прайд или типа стая гиеновых собак, для бизнесменов солнцевская братва или конкретно казанская. Не, покудава нами будут руководить вожди, а не нормальные законы, нормальной жизни конкретно не видать. Как пить, не видать. Так и будем в кандалах да во лжи ходить. Шо б вы усе подавились господа своей брехнёй. Шо б у вас очи повылазели ежели вы усё время из пустого в порожнее.  Мелете и мелете. У нас шо, сегодня свобода слова? Демократия? У нас же кругом сплошная типа говорильня, базар, трёп ни о чём. -  </w:t>
      </w:r>
    </w:p>
    <w:p>
      <w:pPr>
        <w:pStyle w:val="Normal"/>
        <w:rPr/>
      </w:pPr>
      <w:r>
        <w:rPr/>
        <w:t xml:space="preserve">Звонок в дверь прервал отдыхающую тираду возмущённого господина. Гриша выключил телевизор и открыл дверь. В комнату вошла знакомая массажистка. Здравствуйте Григорий Иванович, я врач массажист Зоя. Массаж заказывать для здоровья будем? - </w:t>
      </w:r>
    </w:p>
    <w:p>
      <w:pPr>
        <w:pStyle w:val="Normal"/>
        <w:rPr/>
      </w:pPr>
      <w:r>
        <w:rPr/>
        <w:t xml:space="preserve">- А как же. Здоровье конкретно беречь надо. Я специально за ним сюда и прискакал. Зоинька, а я ведь за вас голосовал на конкурсе красоты. - Зоя мило улыбнулась - спасибо, где предпочитаете проходить курс лечения в стационаре или в номере? Номер стоит дороже. Сами понимаете. - </w:t>
      </w:r>
    </w:p>
    <w:p>
      <w:pPr>
        <w:pStyle w:val="Normal"/>
        <w:rPr/>
      </w:pPr>
      <w:r>
        <w:rPr/>
        <w:t>- Понимаю, чего не понять. А за отдельную плату можно заказать у вас типа эротический массаж госпожа Зоя? -</w:t>
      </w:r>
    </w:p>
    <w:p>
      <w:pPr>
        <w:pStyle w:val="Normal"/>
        <w:rPr/>
      </w:pPr>
      <w:r>
        <w:rPr/>
        <w:t>- У нас всё можно, если осторожно. Но с вами, судя по женским вещам, жена. Она может отнестись к вашим шалостям не адекватно друг мой. -</w:t>
      </w:r>
    </w:p>
    <w:p>
      <w:pPr>
        <w:pStyle w:val="Normal"/>
        <w:rPr/>
      </w:pPr>
      <w:r>
        <w:rPr/>
        <w:t>- Почему сразу типа жена? Просто, подруга по работе. Конкретно мой товарищ. -</w:t>
      </w:r>
    </w:p>
    <w:p>
      <w:pPr>
        <w:pStyle w:val="Normal"/>
        <w:rPr/>
      </w:pPr>
      <w:r>
        <w:rPr/>
        <w:t xml:space="preserve"> </w:t>
      </w:r>
      <w:r>
        <w:rPr/>
        <w:t>-Значит любовница. Жена дома. -</w:t>
      </w:r>
    </w:p>
    <w:p>
      <w:pPr>
        <w:pStyle w:val="Normal"/>
        <w:rPr/>
      </w:pPr>
      <w:r>
        <w:rPr/>
        <w:t xml:space="preserve">- Я надеюсь, мы не будем обсуждать конкретно мою автобиографию и  семейное положение. Я хочу массаж, вы хотите деньги. Чего же из всего этого лепить достоевщину? Я вам в душу не лезу, вы ко мне. Не будем усложнять жизнь, она типа и так сложная. -  </w:t>
      </w:r>
    </w:p>
    <w:p>
      <w:pPr>
        <w:pStyle w:val="Normal"/>
        <w:rPr/>
      </w:pPr>
      <w:r>
        <w:rPr/>
        <w:t>- Согласна. Какие дни и часы предпочитаете? -</w:t>
      </w:r>
    </w:p>
    <w:p>
      <w:pPr>
        <w:pStyle w:val="Normal"/>
        <w:rPr/>
      </w:pPr>
      <w:r>
        <w:rPr/>
        <w:t>- Я думаю по нечётным, в 10 утра. Подруга на пляж, я на массаж. Кстати, когда будите говорить с ней насчёт массажа, прошу вас, не упоминайте о том, что его можно делать в номере. Пусть это останется нашей маленькой тайной. -</w:t>
      </w:r>
    </w:p>
    <w:p>
      <w:pPr>
        <w:pStyle w:val="Normal"/>
        <w:rPr/>
      </w:pPr>
      <w:r>
        <w:rPr/>
        <w:t xml:space="preserve"> </w:t>
      </w:r>
      <w:r>
        <w:rPr/>
        <w:t>-Вас прекрасно поняла. К вам приходить по нечётным в 10 утра. Сегодня пятое, без пяти десять. Не желаете начать прямо сейчас? -</w:t>
      </w:r>
    </w:p>
    <w:p>
      <w:pPr>
        <w:pStyle w:val="Normal"/>
        <w:rPr/>
      </w:pPr>
      <w:r>
        <w:rPr/>
        <w:t xml:space="preserve">- Я настаиваю на этом моя певунья. -  </w:t>
      </w:r>
    </w:p>
    <w:p>
      <w:pPr>
        <w:pStyle w:val="Normal"/>
        <w:rPr/>
      </w:pPr>
      <w:r>
        <w:rPr/>
        <w:t xml:space="preserve"> </w:t>
      </w:r>
      <w:r>
        <w:rPr/>
        <w:t>- Пожалуйста, сто баксов. -</w:t>
      </w:r>
    </w:p>
    <w:p>
      <w:pPr>
        <w:pStyle w:val="Normal"/>
        <w:rPr/>
      </w:pPr>
      <w:r>
        <w:rPr/>
        <w:t>- Что ж так много? -</w:t>
      </w:r>
    </w:p>
    <w:p>
      <w:pPr>
        <w:pStyle w:val="Normal"/>
        <w:rPr/>
      </w:pPr>
      <w:r>
        <w:rPr/>
        <w:t xml:space="preserve">- Работа выполняется на дому. Фирма гарантирует кайф и чистоту наших отношений. Болезней не раздаём. К тому же оцените фактуру, надеюсь, это стоит таких денег? - </w:t>
      </w:r>
    </w:p>
    <w:p>
      <w:pPr>
        <w:pStyle w:val="Normal"/>
        <w:rPr/>
      </w:pPr>
      <w:r>
        <w:rPr/>
        <w:t>Увидев загорелый бюст массажистки Гриша сдался - о, ой, ой, ой. Цена стоит этого тела. Я готов к сеансу терапии. - Звонил сотовый. Гриша огорчённо пролепетал - да дорогая. Идёшь в номер? На небе тучи собираются? Надо же, как мне не повезло.  Нет, если тебе не повезло, то и мне не повезло. Это типа закон нашей жизни. Жду тебя родная. - Отключает телефон, нежно смотрит на Зою. - Вай, вай, вай, массаж на сегодня отменяется. Задаток оставь себе Зоинька, седьмого конкретно жду ровно в десять. - Выйдя из номера, Зоя нечаянно столкнулась с Наташей. - Извините девушка вы с тридцатого номера? -</w:t>
      </w:r>
    </w:p>
    <w:p>
      <w:pPr>
        <w:pStyle w:val="Normal"/>
        <w:rPr/>
      </w:pPr>
      <w:r>
        <w:rPr/>
        <w:t>- Да, я остановилась там. А что? -</w:t>
      </w:r>
    </w:p>
    <w:p>
      <w:pPr>
        <w:pStyle w:val="Normal"/>
        <w:rPr/>
      </w:pPr>
      <w:r>
        <w:rPr/>
        <w:t>- Дело в том, что я массажист. Записываю людей на приём. Вы будите посещать массажный кабинет? -</w:t>
      </w:r>
    </w:p>
    <w:p>
      <w:pPr>
        <w:pStyle w:val="Normal"/>
        <w:rPr/>
      </w:pPr>
      <w:r>
        <w:rPr/>
        <w:t>- А вы у моего были? -</w:t>
      </w:r>
    </w:p>
    <w:p>
      <w:pPr>
        <w:pStyle w:val="Normal"/>
        <w:rPr/>
      </w:pPr>
      <w:r>
        <w:rPr/>
        <w:t>- Была -</w:t>
      </w:r>
    </w:p>
    <w:p>
      <w:pPr>
        <w:pStyle w:val="Normal"/>
        <w:rPr/>
      </w:pPr>
      <w:r>
        <w:rPr/>
        <w:t>- И что он? -</w:t>
      </w:r>
    </w:p>
    <w:p>
      <w:pPr>
        <w:pStyle w:val="Normal"/>
        <w:rPr/>
      </w:pPr>
      <w:r>
        <w:rPr/>
        <w:t xml:space="preserve">- Девушка, я о своих клиентах за бесплатно данных не даю. Хотите знать, платите деньги.  С вас дорого не возьму,  500 зелёных и информация ваша. - </w:t>
      </w:r>
    </w:p>
    <w:p>
      <w:pPr>
        <w:pStyle w:val="Normal"/>
        <w:rPr/>
      </w:pPr>
      <w:r>
        <w:rPr/>
        <w:t xml:space="preserve">- Ну, и услуги. Только приехала и такие бабки платить. Нет уж. Ищите дур в других местах. - </w:t>
      </w:r>
    </w:p>
    <w:p>
      <w:pPr>
        <w:pStyle w:val="Normal"/>
        <w:rPr/>
      </w:pPr>
      <w:r>
        <w:rPr/>
        <w:t>- Как хотите. Вижу красивая женщина. Почему не помочь. Мы с тобой подруга одного рода, женского. А поэтому друг другу помогать должны. С жён я беру по 1000 баксов. Ни одна ещё не требовала деньги назад. Я честно их зарабатываю. -</w:t>
      </w:r>
    </w:p>
    <w:p>
      <w:pPr>
        <w:pStyle w:val="Normal"/>
        <w:rPr/>
      </w:pPr>
      <w:r>
        <w:rPr/>
        <w:t>- И в чём состоит ваша услуга? -</w:t>
      </w:r>
    </w:p>
    <w:p>
      <w:pPr>
        <w:pStyle w:val="Normal"/>
        <w:rPr/>
      </w:pPr>
      <w:r>
        <w:rPr/>
        <w:t>- Только в информации. Я же сказала. Надумаете её купить, милости прошу. Да, о нашем разговоре своему милому не говорите. Если поделитесь с ним, то информации не будет. Даже если вы предложите мне 100 тонн зелени. -</w:t>
      </w:r>
    </w:p>
    <w:p>
      <w:pPr>
        <w:pStyle w:val="Normal"/>
        <w:rPr/>
      </w:pPr>
      <w:r>
        <w:rPr/>
        <w:t>- Что вы можете знать о Грише, чего не знаю я? Он разводится со своей женой и женится на мне. В меру пьющий, в меру работящий. Честный. Любящий. Заботливый. Вежливый. Вы его, что раньше знали? -</w:t>
      </w:r>
    </w:p>
    <w:p>
      <w:pPr>
        <w:pStyle w:val="Normal"/>
        <w:rPr/>
      </w:pPr>
      <w:r>
        <w:rPr/>
        <w:t>- Мадам, я беру деньги только с выполненной работы. Да, часто мне к оговорённой сумме клиенты сами прибавляют. Кто владеет информацией, тот владеет миром. Будут проблемы, обращайтесь. Фирма «Зоя и К» к вашим услугам. -</w:t>
      </w:r>
    </w:p>
    <w:p>
      <w:pPr>
        <w:pStyle w:val="Normal"/>
        <w:rPr/>
      </w:pPr>
      <w:r>
        <w:rPr/>
        <w:t>- Стойте. Я согласна заплатить за вашу информацию, но только когда вы мне её предоставите. К тому же, за пустую информацию я вам денег не дам. -</w:t>
      </w:r>
    </w:p>
    <w:p>
      <w:pPr>
        <w:pStyle w:val="Normal"/>
        <w:rPr/>
      </w:pPr>
      <w:r>
        <w:rPr/>
        <w:t xml:space="preserve">- За пустое не берём. Обязуюсь доказать и показать вам, что избранный жених не такой, каким вы его себе представляете. Для того чтобы вам открыть глаза мне нужно только одно. Ваше молчание. Согласны? Тогда ваш номер телефона, пожалуйста. И помните никаких обсуждений с Григорием обо мне. Иначе за результат правдивой информации я не ручаюсь. -     </w:t>
      </w:r>
    </w:p>
    <w:p>
      <w:pPr>
        <w:pStyle w:val="Normal"/>
        <w:rPr/>
      </w:pPr>
      <w:r>
        <w:rPr/>
        <w:t>- Что ж, вот вам милочка задаток, остальное при предъявлении фактов. - Утром Наташа предложила Грише солнечный загар - милый я на пляж. Ты не хочешь со мной под солнышко? -</w:t>
      </w:r>
    </w:p>
    <w:p>
      <w:pPr>
        <w:pStyle w:val="Normal"/>
        <w:rPr/>
      </w:pPr>
      <w:r>
        <w:rPr/>
        <w:t xml:space="preserve">- Я ещё понежусь в кровати. Присоединюсь к тебе позже. Люблю жаркое солнышко. - </w:t>
      </w:r>
    </w:p>
    <w:p>
      <w:pPr>
        <w:pStyle w:val="Normal"/>
        <w:rPr/>
      </w:pPr>
      <w:r>
        <w:rPr/>
        <w:t>- Как хочешь, буду ждать на пляже. - У Наташи зазвонил мобильник - Наташа? Здравствуйте. Вы уже вышли на пляж? Откуда я знаю?  В газете  прочитала. Слушайте меня внимательно. Ровно через три минуты  войдите в номер. Ни минутой раньше, ни минутой позже. Вы там получите подтверждение моей информации. Прошу вас не устраивать сцен. Не забудьте о полном расчёте после моего спектакля. И, так жду вас в вашем номере через три минуты. - Связь прервалась. Увидев Зою, Гриша воспылал страстью - я вас мадам заждался. Разве можно заставлять мужчину ждать? О, как я хочу испить до дна родниковой воды! Тушите, тушите огонь моей души. Вы Зоя цветок конкретной сакуры вулкана  сгорающей страсти. Вы длинноногая лань типа с глазами голубых озёр. Вы такая … - Зоя сбросила халат, оставшись в стренгах. - Неземная, воздушная, знаю. Душечка, прошу вас, давайте поиграем. Вам не надоели одни и те же позы? Камасутра большая книга.  А вот и плёточка. А вот и ленточки. А вот и масочка. - Григорий удивился - спектакль? И кто, в нём главный герой?  - Ты стреноженный конь, жеребец, который просит плётки. – В разгар Гришиной игры с Зоей в номер вошла Наташа. Пред ней предстала картина. Голый Гриша стоял на коленях. На руках блестели наручники. На спине Григория сидела оголённая Зоя, с шёлковой плетью слегка похлёстывая о пол. Наташа от изумления застыла. Гриша изображал коня и ржал иго го. Опомнившись, Наташа обратилась к спутнику. - О ба на, картина Репина, « Не ждали». Вот это номер. Всадница на коне, а конь в путах. Ничего себе информация. Уздечка иноходцу мозжечок не трёт? Хомут гланды не давит? Слушай, а тебе идёт стойка верблюда, вернее осла. Ока, как холка от заезда пеной покрылась. Бедненький. Не переутомился в забеге? -</w:t>
      </w:r>
    </w:p>
    <w:p>
      <w:pPr>
        <w:pStyle w:val="Normal"/>
        <w:rPr/>
      </w:pPr>
      <w:r>
        <w:rPr/>
        <w:t>- Наташа, ты не так типа всё поняла. Это же игра. Это же тайский массаж. Не будь дикаркой. Да слезь же с меня дура чёртова. Зоя ударила плетью о пол - клиент всегда прав. Что закажет, то мы и исполняем. Тайский массаж с элементами лёгкой эротики. Чего стесняться? Но, гнедой, поехали. -</w:t>
      </w:r>
    </w:p>
    <w:p>
      <w:pPr>
        <w:pStyle w:val="Normal"/>
        <w:rPr/>
      </w:pPr>
      <w:r>
        <w:rPr/>
        <w:t xml:space="preserve">- Между нами всё кончено. Ты кабель Гришинька. Козёл не объезженный. Осёл плешивый - с перекошенным от гнева лицом шипела Наташа. </w:t>
      </w:r>
    </w:p>
    <w:p>
      <w:pPr>
        <w:pStyle w:val="Normal"/>
        <w:rPr/>
      </w:pPr>
      <w:r>
        <w:rPr/>
        <w:t xml:space="preserve">- Прости, прости Наташенька, чёрт попутал. Ну, ничего же не было. Так по дурацки всё вышло. Клянусь, больше не буду. До гроба только твой. Слышишь, твой и не чей больше. - Вставая с «лошади» Зоя заметила - в любом случае ничего бы и не было. Проверка на вшивость полезна кручёным казачкам. Они думают, что только они могут кататься на кобылках, а оно иной раз заезд боком выходит. Казачков надобно объезжать на кривой кобыле. Чего стоишь-то? Бери плёть, объезжай своего буланого. Ишь, как копытом бьёт, застоялся Орлик. - Наташа глубоко вздохнула - да уж, казак. Казак сказал – казак сделал. Ну, гнедко тронулись в эротику что ли. Но, но, - пришпорив Гришу шёлковой плетью, Наташа запела песню. - Каким ты был, таким ты и остался, казак больной, казак чумной. Зачем, зачем со мною повстречался, уродец конь и перец голь. К тебе Зоя, ни каких претензий  – твои заслуженные бабки. Отработала на все сто. Актриса с большой буквы. С таким бизнесом тебе жить, да жить. А с тобой жеребец мы ещё разберёмся. Кабель плешивый, осёл драный. - </w:t>
      </w:r>
    </w:p>
    <w:p>
      <w:pPr>
        <w:pStyle w:val="Normal"/>
        <w:rPr/>
      </w:pPr>
      <w:r>
        <w:rPr/>
        <w:t xml:space="preserve">- Развлекайтесь ребята, я пошла, за зелень спасибо. Как говорится каждому своё. - Зоя прикрыла за собой дверь. Как ни старался, Гриша никак не мог вспомнить, где он видел надпись «Каждому своё». </w:t>
      </w:r>
    </w:p>
    <w:p>
      <w:pPr>
        <w:pStyle w:val="Normal"/>
        <w:rPr/>
      </w:pPr>
      <w:r>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3:00Z</dcterms:created>
  <dc:creator>911</dc:creator>
  <dc:description/>
  <cp:keywords/>
  <dc:language>en-US</dc:language>
  <cp:lastModifiedBy>Admin</cp:lastModifiedBy>
  <dcterms:modified xsi:type="dcterms:W3CDTF">2014-03-29T03:32:00Z</dcterms:modified>
  <cp:revision>203</cp:revision>
  <dc:subject/>
  <dc:title/>
</cp:coreProperties>
</file>